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1.2025                                                                                                        № 255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г. Белая Холуниц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й в решение Белохолуницкой районной Думы 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 29.11.2023 № 176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Бюджетного кодекса РФ, Федерального закона от 06.10.2003 № 131-ФЗ «Об общих принципах организации местного самоуправления в Российской Федерации» Белохолуницкая районная Дум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Внести в </w:t>
      </w:r>
      <w:r>
        <w:rPr>
          <w:sz w:val="28"/>
          <w:szCs w:val="28"/>
        </w:rPr>
        <w:t>Порядок выдвижения, внесения, обсуждения                                  и рассмотрения инициативных проектов в фонд поддержки, утвержденный решением Белохолуницкой районной Думы от 29.11.2023 № 176                    «О районном фонде поддержки инициатив граждан «Холуницкие инициативы» (с изменениями, внесенными решением Белохолуницкой районной Думы от 31.01.2024 № 186) (далее – Порядок)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. Пункт 1 статьи 2 дополнить абзацем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инимальный уровень софинансирования проекта населением составляет 1 процент от средств фонда.»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2. Пункт 2 статьи 2 дополнить абзацами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количественное и качественное (возрастные группы, социальный статус) описание благополучателей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 (дизайн – проект) ожидаемого результата.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 Пункт 3 статьи 2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Инициативный проект включает в себя заявку по форме согласно приложению № 2, содержащую сведения, предусмотренные частью 2 настоящей статьи, к которой по решению инициатора могут прилагаться табличные материалы, фотографии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бзац второй пункта 1 статьи 12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ект на бумажном носителе и в электронной форме;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орядок приложением № 2 согласно приложению № 1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Внести изменения в </w:t>
      </w:r>
      <w:r>
        <w:rPr>
          <w:sz w:val="28"/>
          <w:szCs w:val="28"/>
        </w:rPr>
        <w:t>Порядок проведения конкурсного отбора инициативных проектов, поступивших в фонд поддержки, утвержденный решением Белохолуницкой районной Думы от 29.11.2023 № 176                    «О районном фонде поддержки инициатив граждан «Холуницкие инициативы» (с изменениями, внесенными решением Белохолуницкой районной Думы от 31.01.2024 № 186) (далее – Порядок), изложив приложение к Порядку «Критерии оценки инициативных проектов, поступивших в районный фонд поддержки инициатив граждан «Холуницкие инициативы» в новой редакции согласно приложению № 2.</w:t>
      </w:r>
    </w:p>
    <w:p>
      <w:pPr>
        <w:pStyle w:val="Normal"/>
        <w:spacing w:lineRule="exact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О.В. Через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Т.А. Телиц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29895" cy="5988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989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284" w:firstLine="709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5">
    <w:name w:val="WW8Num1z5"/>
    <w:qFormat/>
    <w:rPr>
      <w:b w:val="false"/>
      <w:sz w:val="28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</w:rPr>
  </w:style>
  <w:style w:type="character" w:styleId="Style22">
    <w:name w:val="Абзац списка Знак"/>
    <w:qFormat/>
    <w:rPr>
      <w:rFonts w:ascii="Arial" w:hAnsi="Arial" w:cs="Arial"/>
      <w:lang w:val="en-US"/>
    </w:rPr>
  </w:style>
  <w:style w:type="character" w:styleId="ConsPlusNonformat1">
    <w:name w:val="ConsPlusNonformat1"/>
    <w:qFormat/>
    <w:rPr>
      <w:rFonts w:ascii="Courier New" w:hAnsi="Courier New" w:eastAsia="Times New Roman" w:cs="Courier New"/>
    </w:rPr>
  </w:style>
  <w:style w:type="character" w:styleId="ConsPlusTitle1">
    <w:name w:val="ConsPlusTitle1"/>
    <w:qFormat/>
    <w:rPr>
      <w:rFonts w:eastAsia="Times New Roman" w:cs="Calibri"/>
      <w:b/>
      <w:sz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widowControl w:val="false"/>
      <w:ind w:left="720" w:hanging="0"/>
    </w:pPr>
    <w:rPr>
      <w:rFonts w:ascii="Arial" w:hAnsi="Arial" w:eastAsia="Calibri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Осн_СПД"/>
    <w:basedOn w:val="Normal"/>
    <w:qFormat/>
    <w:pPr>
      <w:numPr>
        <w:ilvl w:val="0"/>
        <w:numId w:val="1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2:00Z</dcterms:created>
  <dc:creator>user</dc:creator>
  <dc:description/>
  <cp:keywords/>
  <dc:language>en-US</dc:language>
  <cp:lastModifiedBy>Mashinistka1</cp:lastModifiedBy>
  <cp:lastPrinted>2025-01-29T11:43:00Z</cp:lastPrinted>
  <dcterms:modified xsi:type="dcterms:W3CDTF">2025-01-29T08:43:00Z</dcterms:modified>
  <cp:revision>8</cp:revision>
  <dc:subject/>
  <dc:title/>
</cp:coreProperties>
</file>