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УПРАВЛЕНИЕ ФИНАНСОВ АДМИНИСТРАЦИИ БЕЛОХОЛУНИЦКОГО МУНИЦИПАЛЬНОГО РАЙОНА КИРОВСКОЙ ОБЛАСТ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КАЗ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0.03.2025                                                                                                                          № 40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. Белая Холуниц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 Порядка осуществления санкционирования опера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 средствами участников казначейского сопрово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5"/>
          <w:szCs w:val="25"/>
        </w:rPr>
        <w:tab/>
      </w:r>
      <w:r>
        <w:rPr>
          <w:sz w:val="28"/>
          <w:szCs w:val="28"/>
        </w:rPr>
        <w:t>В соответствии с пунктом 5 статьи 242.23 Бюджетного кодекса Российской Федерации, руководствуясь постановлением администрации Белохолуницкого муниципального района Кировской области от 28.03.2023 №: 167-П «Об утверждении Порядка казначейского сопровождения средств» ПРИКАЗЫВАЮ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существления санкционирования операций                    со средствами участников казначейского сопровождения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риказ управления финансов № 17                     от 29.03.2023 «Об утверждении порядка осуществления санкционирования операций со средствами участников казначейского сопровождения»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/>
      </w:pPr>
      <w:r>
        <w:rPr>
          <w:sz w:val="25"/>
          <w:szCs w:val="25"/>
        </w:rPr>
        <w:t xml:space="preserve">          </w:t>
      </w:r>
      <w:r>
        <w:rPr>
          <w:sz w:val="28"/>
          <w:szCs w:val="28"/>
        </w:rPr>
        <w:t>3. Контроль за выполнением настоящего приказа возложить                           заведующего отделом предварительного контроля Сухову Н.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 даты принятия                                          и распространяется на правоотношения, возникшие с 01.01.202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                                                  Н.И. Ч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sz w:val="28"/>
          <w:szCs w:val="28"/>
        </w:rPr>
        <w:t xml:space="preserve">Подлежит размещению на официальном сайте администрации 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s://beloxoluniczkij-r43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5:57:00Z</dcterms:created>
  <dc:creator>1</dc:creator>
  <dc:description/>
  <cp:keywords/>
  <dc:language>en-US</dc:language>
  <cp:lastModifiedBy>User06</cp:lastModifiedBy>
  <cp:lastPrinted>2020-01-15T13:46:00Z</cp:lastPrinted>
  <dcterms:modified xsi:type="dcterms:W3CDTF">2025-03-24T10:53:00Z</dcterms:modified>
  <cp:revision>22</cp:revision>
  <dc:subject/>
  <dc:title/>
</cp:coreProperties>
</file>