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5.2025                                                                                                        № 28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й районной Думы от 13.12.2024 № 25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ий муниципальный район Кировской области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оответствии с пунктом 4 статьи 17 Положения о бюджетном процессе в муниципальном образовании Белохолуницкий муниципальный район, утвержденного решением Белохолуницкой районной Думы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.02.2025 № 266, Белохолуницкая районная Дума РЕШИЛА: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Внести в решение Белохолуницкой районной Думы от 13.12.2024 № 251 «О бюджете муниципального образования Белохолуницкий муниципальный район Кировской области на 2025 год и на плановый период 2026 и 2027 годов»</w:t>
      </w:r>
      <w:r>
        <w:rPr/>
        <w:t xml:space="preserve"> </w:t>
      </w:r>
      <w:r>
        <w:rPr>
          <w:sz w:val="28"/>
          <w:szCs w:val="28"/>
        </w:rPr>
        <w:t>(далее – решение) (с изменениями, внесенными решением Белохолуницкой районной Думы от 26.02.2025 № 267),  следующие изменени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1. В подпункте 1.4  пункта 5 решения цифры «500,00» заменить цифрами «0,00».</w:t>
      </w:r>
    </w:p>
    <w:p>
      <w:pPr>
        <w:pStyle w:val="Normal"/>
        <w:numPr>
          <w:ilvl w:val="1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В подпункте 1 пункта 6 решения цифры «7 016,10» заменить цифрами «7 509,10»;</w:t>
      </w:r>
    </w:p>
    <w:p>
      <w:pPr>
        <w:pStyle w:val="Normal"/>
        <w:numPr>
          <w:ilvl w:val="1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В подпункте 1 пункта 8 решения цифры «900,00» заменить цифрами «1 300,00».</w:t>
      </w:r>
    </w:p>
    <w:p>
      <w:pPr>
        <w:pStyle w:val="Normal"/>
        <w:numPr>
          <w:ilvl w:val="1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</w:rPr>
        <w:t xml:space="preserve">В пункте 9 решения цифры «1 700,00» заменить цифрами                   «2 288,00». </w:t>
      </w:r>
    </w:p>
    <w:p>
      <w:pPr>
        <w:pStyle w:val="Normal"/>
        <w:numPr>
          <w:ilvl w:val="1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</w:rPr>
        <w:t xml:space="preserve">В пункте 10 решения цифры «1 613,41» заменить цифрами                   «1 087,11». </w:t>
      </w:r>
    </w:p>
    <w:p>
      <w:pPr>
        <w:pStyle w:val="Normal"/>
        <w:numPr>
          <w:ilvl w:val="1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В части 1 подпункта 1.1 пункта 28 решения  цифры «25 279,18» заменить цифрами «25 602,18».</w:t>
      </w:r>
    </w:p>
    <w:p>
      <w:pPr>
        <w:pStyle w:val="Normal"/>
        <w:numPr>
          <w:ilvl w:val="1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Пункт 28  решения дополнить подпунктом 1.7 следующего содержания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7. на реализацию инициативных проектов на 2025 год в сумме 1 314,00 тыс. рублей согласно приложению № 34 к настоящему решению;».</w:t>
      </w:r>
    </w:p>
    <w:p>
      <w:pPr>
        <w:pStyle w:val="Normal"/>
        <w:numPr>
          <w:ilvl w:val="1"/>
          <w:numId w:val="1"/>
        </w:numPr>
        <w:spacing w:lineRule="auto" w:line="264"/>
        <w:jc w:val="both"/>
        <w:rPr/>
      </w:pPr>
      <w:r>
        <w:rPr>
          <w:sz w:val="28"/>
          <w:szCs w:val="28"/>
        </w:rPr>
        <w:t>Пункт 29 дополнить подпунктом 7 следующего содержания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на реализацию инициативных проектов в порядке, утвержденном настоящим решением, согласно приложению № 35 к настоящему решению;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9. Приложение № 1 к решению изложить в новой редакции согласно приложению № 1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10. Приложение № 3 к решению изложить в новой редакции согласно приложению № 2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11. Приложение № 4 к решению изложить в новой редакции согласно приложению № 3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6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№ 4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№ 7 к решению изложить в новой редакции согласно приложению № 5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.14. Приложение № 8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6. 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.15. Приложение № 9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7. 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.16. Приложение № 10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8. 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.17. Приложение № 11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9. 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.18. Приложение № 12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10. 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№ 19 к решению изложить в новой редакции согласно приложению № 11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. Приложение № 22 к решению изложить в новой редакции согласно приложению № 12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.21. Приложение № 34 к решению утвердить согласно приложению                 № 13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1.22. Приложение № 35 к решению утвердить согласно приложению            № 14.</w:t>
      </w:r>
    </w:p>
    <w:p>
      <w:pPr>
        <w:pStyle w:val="Normal"/>
        <w:spacing w:lineRule="exact" w:line="360" w:before="0" w:after="72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лохолуниц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 О.В. Чер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Т.А. Телиц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27355" cy="6007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43:00Z</dcterms:created>
  <dc:creator>Ландина</dc:creator>
  <dc:description/>
  <cp:keywords/>
  <dc:language>en-US</dc:language>
  <cp:lastModifiedBy>Priemnaya</cp:lastModifiedBy>
  <cp:lastPrinted>2024-02-29T09:39:00Z</cp:lastPrinted>
  <dcterms:modified xsi:type="dcterms:W3CDTF">2025-06-02T12:42:00Z</dcterms:modified>
  <cp:revision>51</cp:revision>
  <dc:subject/>
  <dc:title>ПРОЕКТ</dc:title>
</cp:coreProperties>
</file>