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АЯ РАЙОННАЯ ДУМА</w:t>
      </w:r>
    </w:p>
    <w:p>
      <w:pPr>
        <w:pStyle w:val="Normal"/>
        <w:spacing w:before="0" w:after="360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39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8.05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№ 285</w:t>
      </w:r>
    </w:p>
    <w:p>
      <w:pPr>
        <w:pStyle w:val="Normal"/>
        <w:tabs>
          <w:tab w:val="clear" w:pos="708"/>
          <w:tab w:val="left" w:pos="4395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WW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холуницкий муниципальный район Кировской области </w:t>
      </w:r>
    </w:p>
    <w:p>
      <w:pPr>
        <w:pStyle w:val="WWHeading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                 со ст. 62 Устава района, со ст. 38 Положения о бюджетном процессе в муниципальном образовании Белохолуницкий муниципальный район Кировской области, утвержденного решением районной Думы от 26.02.2025 № 266, Белохолуниц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Белохолуницкий муниципальный район Кировской области за 2024 год по доходам в сумме 762 099,28  тыс. рублей, по расходам в сумме   765 689,80 тыс. рублей с дефицитом в сумме 3 590,52 тыс. рублей                             с показателями: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доходам за 2024 год по кодам классификации доходов бюджетов согласно приложению № 1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по ведомственной структуре расходов за 2024 год согласно приложению № 2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по разделам, подразделам классификации расходов бюджетов за 2024 год согласно приложению № 3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по кодам классификации источников финансирования дефицита бюджета за 2024 год согласно приложению № 4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еализации муниципальных программ за 2024 год согласно приложению № 5;</w:t>
      </w:r>
    </w:p>
    <w:p>
      <w:pPr>
        <w:pStyle w:val="Normal"/>
        <w:spacing w:lineRule="exact" w:line="420"/>
        <w:ind w:firstLine="708"/>
        <w:jc w:val="both"/>
        <w:rPr/>
      </w:pPr>
      <w:r>
        <w:rPr>
          <w:sz w:val="28"/>
          <w:szCs w:val="28"/>
        </w:rPr>
        <w:t>по расходам на реализацию публичных нормативных обязательств                за 2024 год согласно приложению № 6;</w:t>
      </w:r>
    </w:p>
    <w:p>
      <w:pPr>
        <w:pStyle w:val="Normal"/>
        <w:spacing w:lineRule="exact" w:line="4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финансовой помощи в разрезе муниципальных образований за 2024 год согласно приложениям № 7-15.</w:t>
      </w:r>
    </w:p>
    <w:p>
      <w:pPr>
        <w:pStyle w:val="Normal"/>
        <w:spacing w:lineRule="exact" w:line="420" w:before="0" w:after="72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елохолуницко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      О.В. Чере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Т.А. Телицина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616" w:leader="none"/>
        <w:tab w:val="right" w:pos="9355" w:leader="none"/>
      </w:tabs>
      <w:rPr/>
    </w:pPr>
    <w:r>
      <w:rPr>
        <w:color w:val="000000"/>
      </w:rPr>
      <w:tab/>
    </w: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1st">
    <w:name w:val="tex1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Tex2st">
    <w:name w:val="tex2st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Ландина</dc:creator>
  <dc:description/>
  <cp:keywords/>
  <dc:language>en-US</dc:language>
  <cp:lastModifiedBy>Priemnaya</cp:lastModifiedBy>
  <cp:lastPrinted>2025-05-29T13:49:00Z</cp:lastPrinted>
  <dcterms:modified xsi:type="dcterms:W3CDTF">2025-05-29T10:50:00Z</dcterms:modified>
  <cp:revision>69</cp:revision>
  <dc:subject/>
  <dc:title>                                                                      Проект:</dc:title>
</cp:coreProperties>
</file>