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spacing w:before="0" w:after="720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28.05.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№ 28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выполнение расходных обязатель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образовани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муниципальным образовани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района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году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3"/>
        <w:gridCol w:w="1437"/>
        <w:gridCol w:w="125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водной бюджетной росписью</w:t>
              <w:br/>
              <w:t>(тыс. рублей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(тыс. рублей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 (%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лохолуницкое город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 320</w:t>
            </w:r>
            <w:r>
              <w:rPr>
                <w:sz w:val="28"/>
                <w:szCs w:val="28"/>
              </w:rPr>
              <w:t>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0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320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320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31:00Z</dcterms:created>
  <dc:creator>Corpse</dc:creator>
  <dc:description/>
  <cp:keywords/>
  <dc:language>en-US</dc:language>
  <cp:lastModifiedBy>Priemnaya</cp:lastModifiedBy>
  <cp:lastPrinted>2024-03-21T15:16:00Z</cp:lastPrinted>
  <dcterms:modified xsi:type="dcterms:W3CDTF">2025-05-29T10:59:00Z</dcterms:modified>
  <cp:revision>14</cp:revision>
  <dc:subject/>
  <dc:title>Приложение №</dc:title>
</cp:coreProperties>
</file>