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28.05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 2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ализацию инициативных проектов поселений по муниципальным образовани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4 год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3"/>
        <w:gridCol w:w="1437"/>
        <w:gridCol w:w="125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  <w:br/>
              <w:t>(тыс. рублей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тыс. рублей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 (%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Всехсвят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Гурен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лом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каловское 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Белохолуницкое город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651,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651,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8:00Z</dcterms:created>
  <dc:creator>Corpse</dc:creator>
  <dc:description/>
  <cp:keywords/>
  <dc:language>en-US</dc:language>
  <cp:lastModifiedBy>Priemnaya</cp:lastModifiedBy>
  <cp:lastPrinted>2024-03-21T15:15:00Z</cp:lastPrinted>
  <dcterms:modified xsi:type="dcterms:W3CDTF">2025-05-29T10:58:00Z</dcterms:modified>
  <cp:revision>13</cp:revision>
  <dc:subject/>
  <dc:title>Приложение №</dc:title>
</cp:coreProperties>
</file>