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 1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оддержку мер по обеспечению сбалансированности бюджетов поселений по муниципальным образов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4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3"/>
        <w:gridCol w:w="1437"/>
        <w:gridCol w:w="125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%)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ыдан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43,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3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ехсвят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0,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0,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Гуре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6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6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убр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384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4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лимк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080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0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лом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917,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7,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Подрезчихин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181,4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1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окопье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6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Ракаловс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451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1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 Троицкое сель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24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4,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rPr/>
            </w:pPr>
            <w:r>
              <w:rPr>
                <w:sz w:val="28"/>
                <w:szCs w:val="28"/>
              </w:rPr>
              <w:t>11. Белохолуницкое городское посел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567,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567,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7:00Z</dcterms:created>
  <dc:creator>Corpse</dc:creator>
  <dc:description/>
  <cp:keywords/>
  <dc:language>en-US</dc:language>
  <cp:lastModifiedBy>Priemnaya</cp:lastModifiedBy>
  <cp:lastPrinted>2025-02-20T08:35:00Z</cp:lastPrinted>
  <dcterms:modified xsi:type="dcterms:W3CDTF">2025-05-29T11:02:00Z</dcterms:modified>
  <cp:revision>57</cp:revision>
  <dc:subject/>
  <dc:title>Приложение №</dc:title>
</cp:coreProperties>
</file>