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6.02.2025 № 26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3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Белохолуницкой</w:t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widowControl/>
        <w:spacing w:before="0" w:after="720"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02.2025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и 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иных межбюджетных 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на поддержку дорожной деятельности 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автомобильных дорог общего пользования местного значения в границах населенных пунктов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правила распределения                           и предоставления бюджетам поселений иных межбюджетных трансфертов               на поддержку дорожной деятельности в отношении автомобильных дорог общего пользования местного значения в границах населенных пунктов  (далее – межбюджетные трансферты)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709"/>
        <w:jc w:val="both"/>
        <w:outlineLvl w:val="0"/>
        <w:rPr/>
      </w:pPr>
      <w:r>
        <w:rPr>
          <w:sz w:val="28"/>
          <w:szCs w:val="28"/>
        </w:rPr>
        <w:t>Объем межбюджетных трансфертов определяется в соответствии с методикой, утвержденной администрацией Белохолуниц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е трансферты предоставляются бюджетам поселений на финансовое обеспечение мероприятий, связанных                             с проектированием организации дорожного движения, ремонтом                              и содержанием автомобильных дорог местного значения в границах населенных пунктов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 предоставляются в пределах доведенных поселению сумм при условии заключения Соглашения между администрацией Белохолуницкого муниципального района (далее - администрация района) и администрацией поселения и предоставлении заявки на сумму финанс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exact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Учет операций по расходованию межбюджетных трансфертов осуществляется на лицевом счете получателя бюджетных средств, открытом  в управлении финансов администрации Белохолуницкого муниципального района (далее – управление финанс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представляет в администрацию района сведения о потребности в межбюджетных трансфертах                                   с документами, подтверждающими на право получения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709"/>
        <w:jc w:val="both"/>
        <w:outlineLvl w:val="0"/>
        <w:rPr/>
      </w:pPr>
      <w:r>
        <w:rPr>
          <w:sz w:val="28"/>
          <w:szCs w:val="28"/>
        </w:rPr>
        <w:t>Администрация района после представления заявки                                 с предоставлением подтверждающих документов на предоставление межбюджетных трансфертов перечисляет межбюджетные трансферты                       в соответствии с ведомственной структурой расходов, утвержденной решением о бюджете муниципального района, на счет, открытый для кассового обслуживания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ступлении межбюджетных трансфертов на счет бюджета  администрации поселения в соответствии с ведомственной структурой расходов бюджета администрация поселения осуществляет расходование субсидии на цели, установленные пунктом 3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представляет в управление финансов платежные и иные документы для санкционирования оплаты денежных обяз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exact" w:line="360"/>
        <w:ind w:left="0" w:firstLine="709"/>
        <w:jc w:val="both"/>
        <w:outlineLvl w:val="0"/>
        <w:rPr/>
      </w:pPr>
      <w:r>
        <w:rPr>
          <w:sz w:val="28"/>
          <w:szCs w:val="28"/>
        </w:rPr>
        <w:t>Ответственность за нарушение настоящего Порядка                              и недостоверность отчётов, представляемых в администрацию муниципального района, возлагается на администрацию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709"/>
        <w:jc w:val="both"/>
        <w:outlineLvl w:val="0"/>
        <w:rPr/>
      </w:pPr>
      <w:r>
        <w:rPr>
          <w:sz w:val="28"/>
          <w:szCs w:val="28"/>
        </w:rPr>
        <w:t>Контроль за правильностью использования администрацией поселения межбюджетных трансфертов возлагается на администрацию 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29" w:leader="none"/>
        </w:tabs>
        <w:autoSpaceDE w:val="false"/>
        <w:spacing w:lineRule="exact" w:line="360"/>
        <w:ind w:left="0" w:right="20"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случае использования межбюджетных трансфертов                                 не по целевому назначению соответствующие средства взыскиваются                     из бюджета поселения в бюджет муниципального района в порядке, установленном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29" w:leader="none"/>
        </w:tabs>
        <w:autoSpaceDE w:val="false"/>
        <w:spacing w:lineRule="exact" w:line="360"/>
        <w:ind w:left="0" w:right="20" w:firstLine="709"/>
        <w:jc w:val="both"/>
        <w:outlineLvl w:val="0"/>
        <w:rPr>
          <w:rStyle w:val="1"/>
          <w:sz w:val="28"/>
          <w:szCs w:val="28"/>
        </w:rPr>
      </w:pPr>
      <w:r>
        <w:rPr>
          <w:sz w:val="28"/>
          <w:szCs w:val="28"/>
        </w:rPr>
        <w:t xml:space="preserve">Не использованные по состоянию на 1 января очередного финансового года межбюджетные трансферты подлежат возврату в доход бюджета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720"/>
        <w:ind w:left="567" w:hanging="0"/>
        <w:jc w:val="both"/>
        <w:outlineLvl w:val="0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7" w:hanging="1116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420"/>
      <w:jc w:val="both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44:00Z</dcterms:created>
  <dc:creator>Corpse</dc:creator>
  <dc:description/>
  <cp:keywords/>
  <dc:language>en-US</dc:language>
  <cp:lastModifiedBy>Mashinistka1</cp:lastModifiedBy>
  <dcterms:modified xsi:type="dcterms:W3CDTF">2025-02-28T07:45:00Z</dcterms:modified>
  <cp:revision>46</cp:revision>
  <dc:subject/>
  <dc:title>Приложение 47</dc:title>
</cp:coreProperties>
</file>