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2.2025                                                                                                       № 26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й районной Думы от 13.12.2024 № 25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ий муниципальный район Кировской области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статьи 18 Положения о бюджетном процессе в муниципальном образовании Белохолуницкий муниципальный район, утвержденного решением Белохолуницкой районн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.03.2015 № 306, Белохолуницкая районная Дум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нести в решение Белохолуницкой районной Думы от 13.12.2025 № 251 «О бюджете муниципального образования Белохолуницкий муниципальный район Кировской области на 2025 год и на плановый период 2026 и 2027 годов»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В подпункте 1.4 пункта 5 решения цифры «500,00» заменить цифрами «228,80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решения:</w:t>
      </w:r>
    </w:p>
    <w:p>
      <w:pPr>
        <w:pStyle w:val="Normal"/>
        <w:numPr>
          <w:ilvl w:val="2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подпункте 1 цифры «7 290,90» заменить цифрами «7 016,10»;</w:t>
      </w:r>
    </w:p>
    <w:p>
      <w:pPr>
        <w:pStyle w:val="Normal"/>
        <w:numPr>
          <w:ilvl w:val="2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7 290,90» заменить цифрами «7016,10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подпункте 1 пункта 7 решения цифры «36 779,30» заменить цифрами «37 187,30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В пункте 10 решения цифры «2 598,80» заменить цифрами                   «1 615,23». 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части 1 подпункта 1.1 пункта 28 решения  цифры «24 952,80» заменить цифрами «25 279,18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Часть 1 подпункта 1.3 пункта 28 решения изложить в ново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 на 2025 год в сумме 1 525,66 тыс. рублей</w:t>
      </w:r>
      <w:r>
        <w:rPr/>
        <w:t xml:space="preserve"> </w:t>
      </w:r>
      <w:r>
        <w:rPr>
          <w:sz w:val="28"/>
          <w:szCs w:val="28"/>
        </w:rPr>
        <w:t>согласно приложению          № 31 к настоящему решению;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ункт 28 решения дополнить подпунктом 1.6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6. на поддержку дорожной деятельности в отношении автомобильных дорог общего пользования местного значения в границах населенных пунктов на 2025 год в сумме 2 437,50 тыс. рублей согласно приложению № 32 к настоящему решению;»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Пункт 29 дополнить подпунктом 6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на поддержку дорожной деятельности в отношении автомобильных дорог общего пользования местного значения в границах населенных пунктов в порядке, утвержденном настоящим решением, согласно приложению № 33 к настоящему решению;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9. Приложение № 1 к решению изложить в новой редакции согласно приложению № 1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. Приложение № 3 к решению изложить в новой редакции согласно приложению № 2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1. Приложение № 4 к решению изложить в новой редакции согласно приложению № 3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6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№ 7 к решению изложить в новой редакции согласно приложению № 5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4. Приложение № 8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6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5. Приложение № 9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7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6. Приложение № 10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8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7. Приложение № 11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9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8. Приложение № 12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10.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Приложение № 13 к решению изложить в новой редакции согласно приложению № 11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20. Приложение № 15 к решению изложить в новой редакции согласно приложению № 12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21. Приложение № 19 к решению изложить в новой редакции согласно приложению № 13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2. Приложение № 22 к решению утвердить согласно приложению                 № 14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23.  Приложение № 31 к решению утвердить согласно приложению                 № 15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4. Приложение № 32 к решению утвердить согласно приложению                 № 16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5. Приложение № 33 к решению изложить в новой редакции согласно приложению № 17.</w:t>
      </w:r>
    </w:p>
    <w:p>
      <w:pPr>
        <w:pStyle w:val="Normal"/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О.В. Чер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Т.А. Тели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27355" cy="6007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3:00Z</dcterms:created>
  <dc:creator>Ландина</dc:creator>
  <dc:description/>
  <cp:keywords/>
  <dc:language>en-US</dc:language>
  <cp:lastModifiedBy>Mashinistka1</cp:lastModifiedBy>
  <cp:lastPrinted>2024-02-29T09:39:00Z</cp:lastPrinted>
  <dcterms:modified xsi:type="dcterms:W3CDTF">2025-02-28T07:28:00Z</dcterms:modified>
  <cp:revision>27</cp:revision>
  <dc:subject/>
  <dc:title>ПРОЕКТ</dc:title>
</cp:coreProperties>
</file>