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116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360"/>
        <w:ind w:left="116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480"/>
        <w:ind w:left="11624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подпрограммы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6530</wp:posOffset>
                </wp:positionV>
                <wp:extent cx="8709660" cy="3285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328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253"/>
                              <w:gridCol w:w="1134"/>
                              <w:gridCol w:w="958"/>
                              <w:gridCol w:w="851"/>
                              <w:gridCol w:w="992"/>
                              <w:gridCol w:w="851"/>
                              <w:gridCol w:w="850"/>
                              <w:gridCol w:w="851"/>
                              <w:gridCol w:w="1134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подпрограммы, 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776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чение показателя эффективности (факт, прогноз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left="426" w:hanging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4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6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7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8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9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3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программа «Охрана окружающей среды в Белохолуницком районе на 2025-2030 годы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закрытых (в том числе ликвидированных или рекультивированных) свалок бытовых (коммунальных) от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сутствие обращений юридических и физических лиц по фактам нарушения природоохранного законодательства, не обеспеченных при рассмотрении принятыми административными мер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Количество созданных мест (площадок) накопления твердых коммунальных от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Дуб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Подрезчих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Климк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Прокопь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Гур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Тро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Полом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258.7pt;mso-wrap-distance-left:9pt;mso-wrap-distance-right:9pt;mso-wrap-distance-top:0pt;mso-wrap-distance-bottom:0pt;margin-top:13.9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253"/>
                        <w:gridCol w:w="1134"/>
                        <w:gridCol w:w="958"/>
                        <w:gridCol w:w="851"/>
                        <w:gridCol w:w="992"/>
                        <w:gridCol w:w="851"/>
                        <w:gridCol w:w="850"/>
                        <w:gridCol w:w="851"/>
                        <w:gridCol w:w="1134"/>
                        <w:gridCol w:w="1275"/>
                      </w:tblGrid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подпрограммы, наименование показателя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776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чение показателя эффективности (факт, прогноз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left="426" w:hanging="426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4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6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7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8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9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3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программа «Охрана окружающей среды в Белохолуницком районе на 2025-2030 годы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закрытых (в том числе ликвидированных или рекультивированных) свалок бытовых (коммунальных) отход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сутствие обращений юридических и физических лиц по фактам нарушения природоохранного законодательства, не обеспеченных при рассмотрении принятыми административными мер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Количество созданных мест (площадок) накопления твердых коммунальных отход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Дубров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Подрезчихин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Климков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Прокопьев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Гурен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Троиц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Полом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orient="landscape" w:w="16838" w:h="11906"/>
      <w:pgMar w:left="1701" w:right="851" w:gutter="0" w:header="0" w:top="170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36:00Z</dcterms:created>
  <dc:creator>Sasha</dc:creator>
  <dc:description/>
  <cp:keywords/>
  <dc:language>en-US</dc:language>
  <cp:lastModifiedBy>Mashinistka1</cp:lastModifiedBy>
  <cp:lastPrinted>2024-11-01T15:21:00Z</cp:lastPrinted>
  <dcterms:modified xsi:type="dcterms:W3CDTF">2025-03-31T07:03:00Z</dcterms:modified>
  <cp:revision>175</cp:revision>
  <dc:subject/>
  <dc:title/>
</cp:coreProperties>
</file>