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03.2025</w:t>
        <w:tab/>
        <w:tab/>
        <w:tab/>
        <w:t xml:space="preserve">                                    № 205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29.10.2024 № 464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29.10.2024 № 464-П «Об утверждении муниципальной программы «Создание безопасных и благоприятных условий жизнедеятельности в Белохолуницком районе» на 2025-2030 годы» (с изменениями, внесенными постановлениями администрации Белохолуницкого муниципального района от 30.01.2025 № 61-П), утвердив изменения в муниципальной программе «Создание безопасных и благоприятных условий жизнедеятельности в Белохолуницком районе» на 2025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И.о. главы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А.М. Тетенькин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Ведущий специалист - экономист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жилищно – коммунальног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694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 xml:space="preserve"> Т.В. Трапезник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/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ab/>
        <w:t xml:space="preserve">             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заведующая отделом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ab/>
        <w:t xml:space="preserve">                                                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 - коммунального хозяйства, регистр муниципальных правовых актов, </w:t>
      </w:r>
      <w:r>
        <w:rPr>
          <w:sz w:val="28"/>
        </w:rPr>
        <w:t>управлению правовой                       и кадровой работы</w:t>
      </w:r>
      <w:r>
        <w:rPr>
          <w:sz w:val="28"/>
          <w:szCs w:val="28"/>
        </w:rPr>
        <w:t>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480"/>
        <w:ind w:left="0" w:right="-23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Mashinistka1</cp:lastModifiedBy>
  <cp:lastPrinted>2025-03-13T15:28:00Z</cp:lastPrinted>
  <dcterms:modified xsi:type="dcterms:W3CDTF">2025-03-31T06:52:00Z</dcterms:modified>
  <cp:revision>291</cp:revision>
  <dc:subject/>
  <dc:title>АДМИНИСТРАЦИЯ</dc:title>
</cp:coreProperties>
</file>