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УПРАВЛЕНИЕ финансов АДМИНИСТРАЦИ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 xml:space="preserve">  </w:t>
      </w:r>
      <w:r>
        <w:rPr>
          <w:rFonts w:cs="Times New Roman" w:ascii="Times New Roman" w:hAnsi="Times New Roman"/>
          <w:b/>
          <w:caps/>
          <w:sz w:val="28"/>
        </w:rPr>
        <w:t>белохолуницкого МУНИципальн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.12.2024                                                                                                              № 104                                           г. Белая Холуниц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овед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а достижения результатов предоставления субсид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исполнении приказа Министерства финансов Российской Федерации               от 27.04.2024  № 53н «Об утверждении Порядка проведения мониторинга достижения результатов предоставления субсидий, в том числе грантов                   в форме субсидий, юридическим лицам, в том числе бюджетным и автономным учреждениям, индивидуальным предпринимателям, физическим лицам- производителям товаров, работ, услуг», в целях организации процесс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 индивидуальным предпринимателям, физическим лицам - производителям товаров, работ, услуг, предоставляемых из бюджета Белохолуницкого муниципального район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ИКАЗЫВАЮ: </w:t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, предоставляемых из бюджета Белохолуницкого муниципального района (далее – Порядок) согласно приложению.</w:t>
      </w:r>
    </w:p>
    <w:p>
      <w:pPr>
        <w:pStyle w:val="ConsNormal"/>
        <w:widowControl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риказа возложить на заместителя начальника управления финансов администрации Белохолуницкого муниципального района –заведующую сектором бюджета Паршакову И.В.</w:t>
      </w:r>
    </w:p>
    <w:p>
      <w:pPr>
        <w:pStyle w:val="ConsNormal"/>
        <w:widowControl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каз вступает в силу с 01.01.2025 года.</w:t>
      </w:r>
    </w:p>
    <w:p>
      <w:pPr>
        <w:pStyle w:val="ConsNormal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елохолуницког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Н.И. Чашнико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52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ind w:left="552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управления финансов</w:t>
      </w:r>
    </w:p>
    <w:p>
      <w:pPr>
        <w:pStyle w:val="ConsPlusTitle"/>
        <w:ind w:left="552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Белохолуницкого</w:t>
      </w:r>
    </w:p>
    <w:p>
      <w:pPr>
        <w:pStyle w:val="ConsPlusTitle"/>
        <w:ind w:left="552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2.12.2024 № 10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мониторинга достижения результатов предоставления субсидий, в том числе грантов в форме субсидий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, предоставляемых из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холуниц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проведения мониторинга достижения результатов предоставления субсидий, 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, предоставляемых из бюджета Белохолуницкого муниципального района Кировской области (далее - бюджет муниципального района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7 статьи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(далее соответственно - мониторинг, субсидии, получатели субсидий), и разработан в целях 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достижения результатов предоставления субсидии, установленных муниципальными правовыми актами, регулирующими предоставление субсидий, значения (конкретные характеристики) которых определены в соглашении о предоставлении субсидии и своевременного принятия и исполнения обязательств, необходимых для достижения значений результатов предоставления субсид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я и недопущения случаев образования неиспользованных остатков субсидий (лимитов бюджетных обязательств), или принятия (возникновения) бюджетных обязательств, превышающих лимиты бюджетных обязательст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ониторинг проводится в отношении субсидий, предоставляемых из бюджета муниципального района, за исключением субсидий, которые софинансируются путем предоставления межбюджетных трансфертов из федерального и областного бюджетов, имеющих целевое назначение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проводится в отношении каждого события, отражающего срок завершения мероприятия по получению результата предоставления субсидии, в течение всего периода, установленного для достижения конечного значения результата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ониторинг проводится ежеквартально на первое число месяца следующего за отчетным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, до которых в установленном порядке в соответствии с бюджетным законодательством Российской Федерации как получателей бюджетных средств доведены лимиты бюджетных обязательств на предоставление субсидий на соответствующи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ом бюджета управления финансов администрации Белохолуницкого муниципального района (далее - сектор бюджета) в отношении субсидий, предоставляемых из бюджета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существлении мониторинга главные распорядители бюджетных средств ( далее – ГРБС) и сектор бюджета руководствуются Порядком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, утвержденным приказом Министерства финансов Российской Федерации от 27.04.2024 № 53н (далее-  Порядок проведения мониторинг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РБС в срок до 10 числа месяца, следующего за отчетным кварталом, формируют и направляют в сектор бюджета информацию о результатах мониторинга по форме, установленной приложением № 4 к Порядку проведения мониторинга, в электронном виде путем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с подписями руководителя ГРБС, а такж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мониторинга за 4 квартал текущего года предоставляется в срок до 1 февраля очередно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ктор бюджета ежеквартально в срок до 20 числа месяца, следующего за отчетным кварталом, осуществляет сводный мониторинг достижения результатов предоставления субсидий из бюджета муниципального района по форме согласно приложению №1 к данно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мониторинг достижения результатов предоставления субсидий по итогам финансового года осуществляется до 15 февраля очередного финансового го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Результаты мониторинга подлежат размещению </w:t>
      </w:r>
      <w:r>
        <w:rPr>
          <w:color w:val="2C2D2E"/>
          <w:sz w:val="28"/>
          <w:szCs w:val="28"/>
        </w:rPr>
        <w:t>на официальном сайте органов местного самоуправления муниципального образования Белохолуницкий муниципальный район Кировской области в сети «Интернет» на едином Интернет - портале </w:t>
      </w:r>
      <w:hyperlink r:id="rId6" w:tgtFrame="_blank">
        <w:r>
          <w:rPr>
            <w:rStyle w:val="InternetLink"/>
            <w:color w:val="0000FF"/>
            <w:sz w:val="28"/>
            <w:szCs w:val="28"/>
            <w:u w:val="single"/>
          </w:rPr>
          <w:t>https://beloxoluniczkij-r43.gosweb.gosuslugi.ru/</w:t>
        </w:r>
      </w:hyperlink>
      <w:r>
        <w:rPr>
          <w:color w:val="2C2D2E"/>
          <w:sz w:val="28"/>
          <w:szCs w:val="28"/>
        </w:rPr>
        <w:t>.</w:t>
      </w:r>
    </w:p>
    <w:sectPr>
      <w:type w:val="nextPage"/>
      <w:pgSz w:w="11906" w:h="16838"/>
      <w:pgMar w:left="1276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70CF58E55A7735F9134B24D457C64B607ACEB039E1261CF717DD2C45FA1075F5C5976FEC0C61679EB81038E6A211EACCBDEFC07146M2w0F" TargetMode="External"/><Relationship Id="rId3" Type="http://schemas.openxmlformats.org/officeDocument/2006/relationships/hyperlink" Target="consultantplus://offline/ref=A570CF58E55A7735F9134B24D457C64B607ACEB039E1261CF717DD2C45FA1075F5C59768E80E6C6CCFE2003CAFF514F6C4A5F1C46F4623E7MFwEF" TargetMode="External"/><Relationship Id="rId4" Type="http://schemas.openxmlformats.org/officeDocument/2006/relationships/hyperlink" Target="consultantplus://offline/ref=A570CF58E55A7735F9134B24D457C64B607ACEB039E1261CF717DD2C45FA1075F5C59768E80E6D6BCFE2003CAFF514F6C4A5F1C46F4623E7MFwEF" TargetMode="External"/><Relationship Id="rId5" Type="http://schemas.openxmlformats.org/officeDocument/2006/relationships/hyperlink" Target="consultantplus://offline/ref=A570CF58E55A7735F9134B24D457C64B607ACEB039E1261CF717DD2C45FA1075F5C59768E80E6C6FC8E2003CAFF514F6C4A5F1C46F4623E7MFwEF" TargetMode="External"/><Relationship Id="rId6" Type="http://schemas.openxmlformats.org/officeDocument/2006/relationships/hyperlink" Target="https://beloxoluniczkij-r43.gosweb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0:00Z</dcterms:created>
  <dc:creator>Comp 1</dc:creator>
  <dc:description/>
  <cp:keywords/>
  <dc:language>en-US</dc:language>
  <cp:lastModifiedBy>Zav</cp:lastModifiedBy>
  <cp:lastPrinted>2024-12-02T11:49:00Z</cp:lastPrinted>
  <dcterms:modified xsi:type="dcterms:W3CDTF">2024-12-03T07:07:00Z</dcterms:modified>
  <cp:revision>16</cp:revision>
  <dc:subject/>
  <dc:title/>
</cp:coreProperties>
</file>