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6.02.2025 № 267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3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Белохолуницкой</w:t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ной Думы</w:t>
      </w:r>
    </w:p>
    <w:p>
      <w:pPr>
        <w:pStyle w:val="ConsPlusTitle"/>
        <w:widowControl/>
        <w:spacing w:before="0" w:after="720"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.02.2025 № 26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я и предостав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иных межбюджетных  трансфер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м поселений на поддержку дорожной деятельно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ношении автомобильных дорог общего пользования местного значения в границах населенных пун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Настоящий Порядок определяет правила распределения и предоставления бюджетам поселений иных межбюджетных  трансфертов на поддержку дорожной деятельности  в отношении автомобильных дорог общего пользования местного значения в границах населенных пунктов  (далее – межбюджетные трансферты).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ind w:left="0" w:firstLine="567"/>
        <w:jc w:val="both"/>
        <w:outlineLvl w:val="0"/>
        <w:rPr/>
      </w:pPr>
      <w:r>
        <w:rPr>
          <w:sz w:val="28"/>
          <w:szCs w:val="28"/>
        </w:rPr>
        <w:t>Объем межбюджетных трансфертов определяется в соответствии с методикой, утвержденной администрацией Белохолуниц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exact" w:line="36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бюджетные трансферты   предоставляются бюджетам поселений на финансовое обеспечение мероприятий, связанных с проектированием организации дорожного движения,  ремонтом и содержанием автомобильных дорог местного значения в границах населенных пунктов.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exact" w:line="36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жбюджетные трансферты бюджетам поселений предоставляются в пределах доведенных поселению сумм при условии заключения Соглашения между администрацией Белохолуницкого муниципального района (далее - администрация района) и администрацией поселения и предоставлении заявки на сумму финанс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exact" w:line="360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Учет операций по расходованию межбюджетных трансфертов осуществляется на лицевом счете получателя бюджетных средств, открытом  в управлении финансов администрации Белохолуницкого муниципального района (далее – управление финансов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exact" w:line="36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оселения представляет в администрацию района сведения о потребности в межбюджетных трансфертах с документами, подтверждающими на право получения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68"/>
        <w:ind w:left="0" w:firstLine="567"/>
        <w:jc w:val="both"/>
        <w:outlineLvl w:val="0"/>
        <w:rPr/>
      </w:pPr>
      <w:r>
        <w:rPr>
          <w:sz w:val="28"/>
          <w:szCs w:val="28"/>
        </w:rPr>
        <w:t>Администрация района после представления заявки с предоставлением подтверждающих документов на предоставление межбюджетных трансфертов перечисляет межбюджетные трансферты в соответствии с ведомственной структурой расходов, утвержденной решением о бюджете муниципального района, на счет, открытый для кассового обслуживания бюджета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exact" w:line="36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ступлении межбюджетных трансфертов на счет бюджета  администрации поселения в соответствии с ведомственной структурой расходов бюджета администрация поселения осуществляет расходование субсидии на цели, установленные пунктом 3 настоящего Поряд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6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представляет в управление финансов платежные и иные документы для санкционирования  оплаты денежных обязатель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exact" w:line="360"/>
        <w:ind w:left="0" w:firstLine="567"/>
        <w:jc w:val="both"/>
        <w:outlineLvl w:val="0"/>
        <w:rPr/>
      </w:pPr>
      <w:r>
        <w:rPr>
          <w:sz w:val="28"/>
          <w:szCs w:val="28"/>
        </w:rPr>
        <w:t>Ответственность за нарушение настоящего Порядка и недостоверность отчётов, представляемых в администрацию муниципального района, возлагается на администрацию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exact" w:line="360"/>
        <w:ind w:left="0" w:firstLine="567"/>
        <w:jc w:val="both"/>
        <w:outlineLvl w:val="0"/>
        <w:rPr/>
      </w:pPr>
      <w:r>
        <w:rPr>
          <w:sz w:val="28"/>
          <w:szCs w:val="28"/>
        </w:rPr>
        <w:t>Контроль за правильностью использования  администрацией поселения межбюджетных трансфертов возлагается на администрацию 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29" w:leader="none"/>
        </w:tabs>
        <w:autoSpaceDE w:val="false"/>
        <w:spacing w:lineRule="auto" w:line="276"/>
        <w:ind w:left="0" w:right="20" w:firstLine="567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случае использования межбюджетных трансфертов не по целевому назначению соответствующие средства взыскиваются из бюджета поселения  в бюджет  муниципального района в порядке, установленном действующим законодатель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29" w:leader="none"/>
        </w:tabs>
        <w:autoSpaceDE w:val="false"/>
        <w:spacing w:lineRule="auto" w:line="276"/>
        <w:ind w:left="0" w:right="20" w:firstLine="567"/>
        <w:jc w:val="both"/>
        <w:outlineLvl w:val="0"/>
        <w:rPr>
          <w:rStyle w:val="1"/>
          <w:sz w:val="28"/>
          <w:szCs w:val="28"/>
        </w:rPr>
      </w:pPr>
      <w:r>
        <w:rPr>
          <w:sz w:val="28"/>
          <w:szCs w:val="28"/>
        </w:rPr>
        <w:t xml:space="preserve">Не использованные по состоянию на 1 января очередного финансового года межбюджетные трансферты подлежат возврату в доход бюджета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720"/>
        <w:ind w:left="567" w:hanging="0"/>
        <w:jc w:val="both"/>
        <w:outlineLvl w:val="0"/>
        <w:rPr>
          <w:rStyle w:val="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67" w:hanging="1116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7"/>
      <w:szCs w:val="27"/>
      <w:shd w:fill="FFFFFF" w:val="clear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00" w:after="420"/>
      <w:jc w:val="both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4:44:00Z</dcterms:created>
  <dc:creator>Corpse</dc:creator>
  <dc:description/>
  <cp:keywords/>
  <dc:language>en-US</dc:language>
  <cp:lastModifiedBy>User1</cp:lastModifiedBy>
  <dcterms:modified xsi:type="dcterms:W3CDTF">2025-02-27T06:40:00Z</dcterms:modified>
  <cp:revision>46</cp:revision>
  <dc:subject/>
  <dc:title>Приложение 47</dc:title>
</cp:coreProperties>
</file>