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15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Белохолуницкой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й Думы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5.2025 № 286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5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Белохолуницкой</w:t>
      </w:r>
    </w:p>
    <w:p>
      <w:pPr>
        <w:pStyle w:val="Normal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й Думы</w:t>
      </w:r>
    </w:p>
    <w:p>
      <w:pPr>
        <w:pStyle w:val="Normal"/>
        <w:spacing w:before="0" w:after="720"/>
        <w:ind w:left="581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5.2025 № 286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на реализацию инициативных проектов поселений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правила распределения и предоставления бюджетам поселений иных межбюджетных  трансфертов на реализацию инициативных проектов (далее –межбюджетные трансферты). </w:t>
      </w:r>
    </w:p>
    <w:p>
      <w:pPr>
        <w:pStyle w:val="Normal"/>
        <w:numPr>
          <w:ilvl w:val="0"/>
          <w:numId w:val="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бюджетам поселений для реализации на территории поселений инициативных проектов по  инициативам граждан,  победивших в конкурсном отборе при распределении бюджетных ассигнований из районного фонда поддержки инициатив граждан, по решению вопросов местного значения или иных вопросов, право решения которых предоставлено органам местного самоуправления поселе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ий объем межбюджетных трансфертов и распределение межбюджетных трансфертов между поселениями Белохолуницкого района определяется нормативно-правовым актом администрации Белохолуницкого муниципального района, принимаемым по результатам конкурсного отбора инициативных проектов решением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бюджетные трансферты бюджетам поселений предоставляются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в целях софинансирования реализуемых инициативных проектов в поселениях в соответствии с принятыми нормативными актами  на уровне поселения о реализации инициативных проектов согласно  Порядка выдвижения, внесения, обсуждения и рассмотрения инициативных проектов в муниципальном образовании и предоставлении заявки на сумму финанс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поселений района осуществляют расходование поступивших средств в соответствии с утвержденными решениями о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Учет операций по расходованию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7. Управление финансов  после заключения  соглашения при получении заявки от поселения на финансирование инициативного проекта перечисляет межбюджетные трансферты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8. При поступлении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на счет бюджета 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4 настоящего Порядка и условий, установленных по заключенному с ними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9. Ответственность за нарушение настоящего Порядка и недостоверность отчётов, представляемых администрации района, возлагается на администрации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10. В случае использования </w:t>
      </w:r>
      <w:r>
        <w:rPr>
          <w:sz w:val="28"/>
          <w:szCs w:val="28"/>
        </w:rPr>
        <w:t>межбюджетных трансфертов</w:t>
      </w:r>
      <w:r>
        <w:rPr>
          <w:rFonts w:eastAsia="Calibri"/>
          <w:sz w:val="28"/>
          <w:szCs w:val="28"/>
          <w:lang w:eastAsia="en-US"/>
        </w:rPr>
        <w:t xml:space="preserve"> не по целевому назначению соответствующие средства взыскиваются из бюджетов поселений  в бюджет 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использованные в текущем финансовом году остатки межбюджетных трансфертов подлежат возврату в бюджет муниципального района в течение первых десяти рабочих дней очередного финансового года в случае отсутствия необходимости их использова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3" w:hanging="74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7:00Z</dcterms:created>
  <dc:creator>Corpse</dc:creator>
  <dc:description/>
  <cp:keywords/>
  <dc:language>en-US</dc:language>
  <cp:lastModifiedBy>User1</cp:lastModifiedBy>
  <cp:lastPrinted>2014-06-30T14:30:00Z</cp:lastPrinted>
  <dcterms:modified xsi:type="dcterms:W3CDTF">2025-05-29T10:43:00Z</dcterms:modified>
  <cp:revision>40</cp:revision>
  <dc:subject/>
  <dc:title>Приложение 47</dc:title>
</cp:coreProperties>
</file>