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1</w:t>
      </w:r>
    </w:p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639" w:hanging="0"/>
        <w:jc w:val="both"/>
        <w:rPr/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12.2024 № 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на 2027 год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93"/>
        <w:gridCol w:w="1571"/>
        <w:gridCol w:w="1427"/>
        <w:gridCol w:w="1933"/>
        <w:gridCol w:w="1500"/>
        <w:gridCol w:w="1422"/>
        <w:gridCol w:w="193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9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6 год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 год</w:t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дановское сельское посел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хсвятское сельское посел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енское сельское посел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ровское сельское посел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6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ковское сельское посел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мское сельское поселени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чихинское сельское посел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1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6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пьевское сельское посел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аловское сельское посел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ое сельское посел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88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1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87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13,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orient="landscape" w:w="16838" w:h="11906"/>
      <w:pgMar w:left="1134" w:right="170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09:00Z</dcterms:created>
  <dc:creator>Corpse</dc:creator>
  <dc:description/>
  <cp:keywords/>
  <dc:language>en-US</dc:language>
  <cp:lastModifiedBy>User1</cp:lastModifiedBy>
  <cp:lastPrinted>2012-11-07T09:57:00Z</cp:lastPrinted>
  <dcterms:modified xsi:type="dcterms:W3CDTF">2024-12-17T14:30:00Z</dcterms:modified>
  <cp:revision>51</cp:revision>
  <dc:subject/>
  <dc:title> </dc:title>
</cp:coreProperties>
</file>