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0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.12.2024 № 25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 Белохолуницкого муниципального района на 2025 год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17"/>
        <w:gridCol w:w="1726"/>
        <w:gridCol w:w="1431"/>
        <w:gridCol w:w="193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й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дановское сельское посел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хсвятское сельское посел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6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ровское сельское посел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67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ковское сельское посел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мское сельское поселение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чихинское сельское посел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3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ьевское сельское посел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аловское сельское посел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2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ое сельское посел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87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13,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7:00Z</dcterms:created>
  <dc:creator>Corpse</dc:creator>
  <dc:description/>
  <cp:keywords/>
  <dc:language>en-US</dc:language>
  <cp:lastModifiedBy>User12</cp:lastModifiedBy>
  <cp:lastPrinted>2014-11-11T15:48:00Z</cp:lastPrinted>
  <dcterms:modified xsi:type="dcterms:W3CDTF">2025-01-09T08:32:00Z</dcterms:modified>
  <cp:revision>55</cp:revision>
  <dc:subject/>
  <dc:title/>
</cp:coreProperties>
</file>