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72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4 № 2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у Белохолуниц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гашение долговых обязательств по бюджетным кредита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спределения и предоставления иных межбюджетных трансфертов бюджету Белохолуницкого городского поселения на погашение долговых обязательств по бюджетным кредитам  (далее – Порядок) определяет механизм распределения и предоставления иных межбюджетных трансфертов из бюджета Белохолуницкого муниципального района бюджету муниципального образования Белохолуницкое городское поселение (далее – бюджет городского поселения) на погашение долговых обязательств по бюджетным кредитам  (далее – межбюджетные трансферты), полученным из бюджета Белохолуницкого муниципального района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определяется в соответствии с методикой. </w:t>
      </w:r>
    </w:p>
    <w:p>
      <w:pPr>
        <w:pStyle w:val="Normal"/>
        <w:numPr>
          <w:ilvl w:val="0"/>
          <w:numId w:val="1"/>
        </w:numPr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бюджету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гашение долговых обязательств по бюджетным кредитам, полученным из бюджета Белохолуниц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у  городского поселения предоставляются в пределах сумм, утверждённых решением Белохолуницкой районной Думы о бюджете на очередной финансовый год, а также в соответствии с кассовым планом, при условии заключения соглашения между администрацией Белохолуницкого  муниципального района (далее - администрация района) и администрацией город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операций по расходова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6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финансов  после заключения  соглашения между администрацией района  и администрацией город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яет межбюджетные трансферты в соответствии с  ведомственной структурой расходов, утвержденной решением о бюджете Белохолуницкого муниципального района,  на счет, открытый для кассового обслуживания бюджета город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ступл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а счет бюджета  городского поселения в соответствии с ведомственной структурой расходов бюджета администрация городского поселения осуществляет расходование межбюджетных трансфертов в течение 3-х рабочих дней на цели, установленные пунктом 3 настоящего Порядка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настоящего Порядка и недостоверность отчётов, представляемых в администрацию района, возлагается на администрацию город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авильностью использования  администрацией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управление финансов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72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споль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е по целевому назначению соответствующие средства взыскиваются из бюджета городского поселения 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0" w:hanging="1212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4:00Z</dcterms:created>
  <dc:creator>Одинцов Евгений</dc:creator>
  <dc:description/>
  <cp:keywords/>
  <dc:language>en-US</dc:language>
  <cp:lastModifiedBy>User1</cp:lastModifiedBy>
  <cp:lastPrinted>2022-11-11T14:43:00Z</cp:lastPrinted>
  <dcterms:modified xsi:type="dcterms:W3CDTF">2024-12-18T04:43:00Z</dcterms:modified>
  <cp:revision>52</cp:revision>
  <dc:subject/>
  <dc:title>Приложение 16</dc:title>
</cp:coreProperties>
</file>