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Белохолуницко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айонной Ду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00.12.2024 №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и предоставления иных межбюджетных трансфертов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м поселений на выполнение расход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правила распределения и предоставления бюджетам поселений из бюджета Белохолуницкого муниципального района иных межбюджетных трансфертов  на выполнение расходных обязательств муниципальных образований области (далее – межбюджетные трансфер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ежбюджетных трансфертов осуществляется в соответствии с методик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целях софинансирования расходного обязательства по оплате труда с начислениями (в том числе на вновь вводимую штатную численность по согласованию с органами местного самоуправления район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Межбюджетные трансферты предоставляются в пределах сумм, утверждённых решением Белохолуницкой районной Думы о бюджете на финансовый год, и предоставлении ежемесячной заявки на сумму финансирования расходных обязательств по заработной плате с начисл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межбюджетных трансфертов в бюджет поселения осуществляется в установленном порядке на лицевой счет,  открытый  в управлении финансов администрации Белохолуницкого муниципального района (далее – управление финансов)</w:t>
      </w:r>
      <w:r>
        <w:rPr/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поступлении субсидии из областного бюджета управление финансов не позднее следующего рабочего дня в соответствии с ведомственной структурой расходов, утвержденной решением о бюджете Белохолуницкого муниципального района, исходя из заявленной суммы администрацией поселения перечисляет межбюджетные трансферты в бюджет поселения на лицевой счет, открытый для кассового обслуживания бюджетов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поступлении межбюджетных трансфертов на счет бюджета поселения в соответствии с ведомственной структурой расходов бюджета администрация поселения осуществляет расходование межбюджетных трансфертов на цели, установленные пунктом 3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дминистрация поселения представляет в управление финансов ежеквартально, не позднее 7 числа месяца, следующего за   отчетным  периодом, отчет о расходовании межбюджетных трансфертов  по установленной фор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ветственность за нарушение настоящего Порядка и недостоверность отчётов, представляемых управлению финансов, возлагается на администрацию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правильностью использования поселением межбюджетных трансфертов возлагается на управление финанс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использования межбюджетных трансфертов не по целевому назначению соответствующие средства взыскиваются из бюджета поселения в бюджет  Белохолуницкого муниципального района в порядке, установленном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51:00Z</dcterms:created>
  <dc:creator>Corpse</dc:creator>
  <dc:description/>
  <cp:keywords/>
  <dc:language>en-US</dc:language>
  <cp:lastModifiedBy>User12</cp:lastModifiedBy>
  <cp:lastPrinted>2018-10-30T14:16:00Z</cp:lastPrinted>
  <dcterms:modified xsi:type="dcterms:W3CDTF">2024-11-13T12:17:00Z</dcterms:modified>
  <cp:revision>33</cp:revision>
  <dc:subject/>
  <dc:title>Приложение</dc:title>
</cp:coreProperties>
</file>