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Белохолуницко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Normal"/>
        <w:spacing w:lineRule="auto" w:line="240" w:before="0" w:after="72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12.2024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поселений на поддержку мер по обеспечению сбалансированности бюджетов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механизм распределения и предоставления иных межбюджетных трансфертов из бюджета Белохолуницкого муниципального района бюджетам муниципальных образований Белохолуницкого района (далее - поселений)  на поддержку мер по обеспечению сбалансированности бюджетов (далее – межбюджетные трансферты).</w:t>
      </w:r>
    </w:p>
    <w:p>
      <w:pPr>
        <w:pStyle w:val="Normal"/>
        <w:numPr>
          <w:ilvl w:val="0"/>
          <w:numId w:val="1"/>
        </w:numPr>
        <w:autoSpaceDE w:val="false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ежбюджетных трансфертов определяется ежегодно в соответствии с методикой при составлении проекта бюджета Белохолуницкого муниципального района на очередной финансовый год и на  плановый период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чет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изводится только по тем бюджетам поселений, по которым не достигнута сбалансированность бюджета после распределения дотации на выравнивание бюджетной обеспеченност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спределение межбюджетных трансфертов осуществляется в целях покрытия разрыва между прогнозируемыми доходами и прогнозируемыми расходами бюджетов поселений, входящих в состав Белохолуницкого муниципального района, с учетом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В процессе исполнения бюджетов поселений может быть принято решение об увеличении планов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недостатке собственных доходов для  финансового обеспечения исполнения расходных обязательств поселения или увеличения стоимости расходных обязательств или уменьшении планового объема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и перевыполнении плана по собственным доходам поселения или сокращении объемов расходных обязательст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ежбюджетные трансфер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яются бюджетам поселений ежемесячно в соответствии с утвержденными суммами решением о бюджете Белохолуницкого муниципального района и кассовым планом                                       в установленном порядке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Перечисление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 бюджета Белохолуницкого муниципального района в бюджеты поселений осуществляется в установленном порядке на лицевые счета администраций поселений, открытых в управлении финансов администрации Белохолуницкого муниципального района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Администрации поселений осуществляют расходование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сполнение  расходных обязательств в пределах сумм, установленных решениями Дум поселений о бюджете.</w:t>
      </w:r>
    </w:p>
    <w:p>
      <w:pPr>
        <w:pStyle w:val="Normal"/>
        <w:autoSpaceDE w:val="false"/>
        <w:spacing w:lineRule="exact" w:line="360" w:before="0" w:after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1" w:hanging="121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4:00Z</dcterms:created>
  <dc:creator>Одинцов Евгений</dc:creator>
  <dc:description/>
  <cp:keywords/>
  <dc:language>en-US</dc:language>
  <cp:lastModifiedBy>User1</cp:lastModifiedBy>
  <cp:lastPrinted>2018-11-13T15:46:00Z</cp:lastPrinted>
  <dcterms:modified xsi:type="dcterms:W3CDTF">2024-10-29T11:13:00Z</dcterms:modified>
  <cp:revision>45</cp:revision>
  <dc:subject/>
  <dc:title>Приложение 16</dc:title>
</cp:coreProperties>
</file>