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6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холуницкой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72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12.2024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и предоставления иных межбюджетных трансфертов бюджету Белохолуниц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гашение долговых обязательств по бюджетным кредитам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спределения и предоставления иных межбюджетных трансфертов бюджету Белохолуницкого городского поселения на погашение долговых обязательств по бюджетным кредитам  (далее – Порядок) определяет механизм распределения и предоставления иных межбюджетных трансфертов из бюджета Белохолуницкого муниципального района бюджету муниципального образования Белохолуницкое городское поселение (далее – бюджет городского поселения) на погашение долговых обязательств по бюджетным кредитам  (далее – межбюджетные трансферты), полученным из бюджета Белохолуницкого муниципального района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межбюджетных трансфертов определяется в соответствии с методикой. </w:t>
      </w:r>
    </w:p>
    <w:p>
      <w:pPr>
        <w:pStyle w:val="Normal"/>
        <w:numPr>
          <w:ilvl w:val="0"/>
          <w:numId w:val="1"/>
        </w:numPr>
        <w:spacing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е трансфер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бюджету город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гашение долговых обязательств по бюджетным кредитам, полученным из бюджета Белохолуницкого муниципального рай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56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бюджету  городского поселения предоставляются в пределах сумм, утверждённых решением Белохолуницкой районной Думы о бюджете на очередной финансовый год, а также в соответствии с кассовым планом, при условии заключения соглашения между администрацией Белохолуницкого  муниципального района (далее - администрация района) и администрацией город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6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т операций по расходовани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лицевом счете получателя бюджетных средств, открытом  в управлении финансов администрации Белохолуницкого муниципального района (далее – управление финансов). 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6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финансов  после заключения  соглашения между администрацией района  и администрацией город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яет межбюджетные трансферты в соответствии с  ведомственной структурой расходов, утвержденной решением о бюджете Белохолуницкого муниципального района,  на счет, открытый для кассового обслуживания бюджета город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ступл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а счет бюджета  городского поселения в соответствии с ведомственной структурой расходов бюджета администрация городского поселения осуществляет расходование межбюджетных трансфертов в течение 3-х рабочих дней на цели, установленные пунктом 3 настоящего Порядка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нарушение настоящего Порядка и недостоверность отчётов, представляемых в администрацию района, возлагается на администрацию городского поселения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правильностью использования  администрацией город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возлагается на управление финансов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720"/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использова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не по целевому назначению соответствующие средства взыскиваются из бюджета городского поселения  в бюджет  Белохолуницкого муниципального района в порядке, установленном действующим законодательством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0" w:hanging="1212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4:00Z</dcterms:created>
  <dc:creator>Одинцов Евгений</dc:creator>
  <dc:description/>
  <cp:keywords/>
  <dc:language>en-US</dc:language>
  <cp:lastModifiedBy>User1</cp:lastModifiedBy>
  <cp:lastPrinted>2022-11-11T14:43:00Z</cp:lastPrinted>
  <dcterms:modified xsi:type="dcterms:W3CDTF">2024-10-29T11:13:00Z</dcterms:modified>
  <cp:revision>51</cp:revision>
  <dc:subject/>
  <dc:title>Приложение 16</dc:title>
</cp:coreProperties>
</file>