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7</w:t>
      </w:r>
    </w:p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Белохолуницкой</w:t>
      </w:r>
    </w:p>
    <w:p>
      <w:pPr>
        <w:pStyle w:val="ConsPlusTitle"/>
        <w:widowControl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ной Думы</w:t>
      </w:r>
    </w:p>
    <w:p>
      <w:pPr>
        <w:pStyle w:val="ConsPlusTitle"/>
        <w:widowControl/>
        <w:spacing w:before="0" w:after="720"/>
        <w:ind w:left="581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0.12.2024 №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и предостав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ных межбюджетных 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ий Порядок определяет правила распределения и предоставления бюджетам поселений иных межбюджетных  трансфертов на реализацию природоохранных мероприятий 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ind w:left="0" w:firstLine="540"/>
        <w:jc w:val="both"/>
        <w:outlineLvl w:val="0"/>
        <w:rPr/>
      </w:pPr>
      <w:r>
        <w:rPr>
          <w:sz w:val="28"/>
          <w:szCs w:val="28"/>
        </w:rPr>
        <w:t>Объем межбюджетных трансфертов  определяется по плану природоохранных мероприятий Белохолуниц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   предоставляются бюджетам поселений на реализацию природоохранных мероприятий, предусмотренных планом реализации природоохранных мероприятий</w:t>
      </w:r>
      <w:r>
        <w:rPr/>
        <w:t xml:space="preserve"> </w:t>
      </w:r>
      <w:r>
        <w:rPr>
          <w:sz w:val="28"/>
          <w:szCs w:val="28"/>
        </w:rPr>
        <w:t xml:space="preserve">Белохолуницкого района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 предоставляются в пределах сумм, установленных решением Белохолуницкой районной Думы о бюджете на финансовый год, при условии заключения Соглашения между администрацией Белохолуницкого муниципального района (далее - администрация района) и администрацией поселения и предоставлении заявки на сумму финанс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Учет операций по расходованию межбюджетных трансфертов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представляет в администрацию района сведения о потребности в межбюджетных трансфертах с документами, подтверждающими на право получения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68"/>
        <w:ind w:left="0" w:firstLine="567"/>
        <w:jc w:val="both"/>
        <w:outlineLvl w:val="0"/>
        <w:rPr/>
      </w:pPr>
      <w:r>
        <w:rPr>
          <w:sz w:val="28"/>
          <w:szCs w:val="28"/>
        </w:rPr>
        <w:t>Администрация района после представления заявки с предоставлением подтверждающих документов на предоставление межбюджетных трансфертов перечисляет межбюджетные трансферты в соответствии с ведомственной структурой расходов, утвержденной решением о бюджете Белохолуницкого муниципального района, на счет, открытый для кассового обслуживания бюджета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ступлении межбюджетных трансфертов на счет бюджета  поселения в соответствии с ведомственной структурой расходов бюджета администрация поселения осуществляет расходование субсидии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6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представляет в управление финансов платежные и иные документы для санкционирования  оплаты денежных обязатель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Ответственность за нарушение настоящего Порядка и недостоверность отчётов, представляемых в администрацию района, возлагается на администрацию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60"/>
        <w:ind w:left="0" w:firstLine="567"/>
        <w:jc w:val="both"/>
        <w:outlineLvl w:val="0"/>
        <w:rPr/>
      </w:pPr>
      <w:r>
        <w:rPr>
          <w:sz w:val="28"/>
          <w:szCs w:val="28"/>
        </w:rPr>
        <w:t>Контроль за правильностью использования  администрацией поселения межбюджетных трансфертов возлагается на администрацию 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лучае использования межбюджетных трансфертов не по целевому назначению соответствующие средства взыскиваются из бюджета поселения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29" w:leader="none"/>
        </w:tabs>
        <w:autoSpaceDE w:val="false"/>
        <w:spacing w:lineRule="auto" w:line="276"/>
        <w:ind w:left="0" w:right="20" w:firstLine="567"/>
        <w:jc w:val="both"/>
        <w:outlineLvl w:val="0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Не использованные по состоянию на 1 января очередного финансового года межбюджетные трансферты подлежат возврату в доход бюджета Белохолуниц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720"/>
        <w:ind w:left="567" w:hanging="0"/>
        <w:jc w:val="both"/>
        <w:outlineLvl w:val="0"/>
        <w:rPr>
          <w:rStyle w:val="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09" w:hanging="1116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42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Corpse</dc:creator>
  <dc:description/>
  <cp:keywords/>
  <dc:language>en-US</dc:language>
  <cp:lastModifiedBy>User1</cp:lastModifiedBy>
  <dcterms:modified xsi:type="dcterms:W3CDTF">2024-10-29T11:15:00Z</dcterms:modified>
  <cp:revision>37</cp:revision>
  <dc:subject/>
  <dc:title>Приложение 47</dc:title>
</cp:coreProperties>
</file>