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0.12.2024 №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поселений на обеспечение софинансирования субсидий, получаемых из других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еделения и предоставления иных межбюджетных трансфертов бюджетам поселений Белохолуницкого района на обеспечение софинансирования субсидий, получаемых из других бюджетов, (далее – Порядок) определяет механизм распределения и предоставления иных межбюджетных трансфертов из бюджета Белохолуницкого муниципального района бюджетам поселений (далее – поселение) на обеспечение софинансирования субсидий, получаемых из других бюджетов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определяется в соответствии с методикой. </w:t>
      </w:r>
    </w:p>
    <w:p>
      <w:pPr>
        <w:pStyle w:val="Normal"/>
        <w:numPr>
          <w:ilvl w:val="0"/>
          <w:numId w:val="1"/>
        </w:numPr>
        <w:spacing w:before="0" w:after="0"/>
        <w:ind w:left="0"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бюджетам поселений на обеспечение софинансирования субсидий, получаемых из других бюдже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 предоставляются в пределах сумм, утвержденных решением Белохолуницкой районной Думы о бюджете на очередной финансовый год  (далее – Решение), при условии заключения соглашений между главными распорядителями средств бюджета муниципального района, определенными в ведомственной структуре расходов бюджета Белохолуницкого муниципального района, (далее – ГРБС)  и администрациями поселений и представлении заявки на сумму софинансирова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операций по расходова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финансов  после заключения  соглашения между ГРБС и администрацией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яет межбюджетные трансферты согласно поступивших заявок от администраций поселений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а счет бюджета  поселения в соответствии с ведомственной структурой расходов бюджета администрация поселения осуществляет расходование межбюджетных трансфертов на цели, установленные пунктом 3 настоящего Порядка и условий, установленных по заключенному с ними соглашению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стоящего Порядка и недостоверность отчётов, представляемых в ГРБС, возлагается на администрации поселений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авильностью использования  администрациями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управление финансов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ь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е по целевому назначению соответствующие средства взыскиваются из бюджетов поселений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в текущем финансовом году остатки межбюджетных трансфертов подлежат возврату в бюджет Белохолуницкого муниципального района в течение первых десяти рабочих дней очередного финансового года в случае отсутствия необходимости их использовани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16" w:hanging="121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41:00Z</dcterms:created>
  <dc:creator>Одинцов Евгений</dc:creator>
  <dc:description/>
  <cp:keywords/>
  <dc:language>en-US</dc:language>
  <cp:lastModifiedBy>User12</cp:lastModifiedBy>
  <cp:lastPrinted>2018-11-13T15:46:00Z</cp:lastPrinted>
  <dcterms:modified xsi:type="dcterms:W3CDTF">2024-11-13T12:17:00Z</dcterms:modified>
  <cp:revision>20</cp:revision>
  <dc:subject/>
  <dc:title>Приложение 16</dc:title>
</cp:coreProperties>
</file>