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 проекту решения Белохолуницкой районной Ду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О бюджете муниципального образования Белохолуницкий муниципальный район Кир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 2025 год и на плановый период 2026 и 2027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6"/>
        </w:rPr>
        <w:t>Формирование бюджета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Белохолуницкий муниципальный район 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 2025 год и на плановый период 2026 и 2027 годов осуществлялось в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Cs/>
          <w:sz w:val="26"/>
          <w:szCs w:val="26"/>
        </w:rPr>
        <w:t xml:space="preserve">соответствии с Основными направлениями бюджетной и налоговой политики </w:t>
      </w:r>
      <w:r>
        <w:rPr>
          <w:rFonts w:cs="Times New Roman" w:ascii="Times New Roman" w:hAnsi="Times New Roman"/>
          <w:sz w:val="26"/>
          <w:szCs w:val="26"/>
        </w:rPr>
        <w:t xml:space="preserve"> Белохолуницкого муниципального района  на 2025 год и на плановый период 2026 и 2027 годов, прогнозом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циально-экономического развития муниципального района, муниципальными программами и национальными проектами, а так же на основании действующих и планируемых к принятию  нормативных правовых ак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характеристики проекта бюджета муниципального района на 2025 год и на плановый период 2026 и 2027 годов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ходя из подходов и особенностей формирования бюджета муниципального района на 2025 год и на плановый период 2026 и 2027 годов, основные параметры проекта бюджета муниципального образования Белохолуницкий муниципальный район прогнозируются в следующих объемах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701"/>
        <w:gridCol w:w="1701"/>
      </w:tblGrid>
      <w:tr>
        <w:trPr>
          <w:trHeight w:val="8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7 год</w:t>
            </w:r>
          </w:p>
        </w:tc>
      </w:tr>
      <w:tr>
        <w:trPr>
          <w:trHeight w:val="35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Доходы – всег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21 08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 53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 320,5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1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 1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 99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0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093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 30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 315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 234,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21 08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 53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 320,5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Доходы бюджета муниципального района на 2025 год и на плановый период 2026 и 2027 годов сформированы по показателям прогнозируемых объемов поступлений, представленных главными администраторами доходов бюджета муниципального района. </w:t>
      </w:r>
      <w:r>
        <w:rPr>
          <w:rFonts w:cs="Times New Roman" w:ascii="Times New Roman" w:hAnsi="Times New Roman"/>
          <w:bCs/>
          <w:sz w:val="26"/>
          <w:szCs w:val="26"/>
        </w:rPr>
        <w:t>Прогноз налоговых и неналоговых доходов составлен на основе базового варианта показателей прогноза социально-экономического развития Белохолуницкого муниципального района и сложившихся условий социально-экономического развития Российской Федерации на этот же период.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При формировании доходов учтены положения принятых и планируемых к принятию федеральных и областных законов, регулирующих бюджетные правоотношения, вступающие в силу с 1 января 2025 года, </w:t>
      </w:r>
      <w:r>
        <w:rPr>
          <w:rFonts w:cs="Times New Roman" w:ascii="Times New Roman" w:hAnsi="Times New Roman"/>
          <w:bCs/>
          <w:sz w:val="26"/>
          <w:szCs w:val="26"/>
        </w:rPr>
        <w:t>в том числе предусматривающие изменение нормативов отчислений в бюджеты бюджетной системы Российской Федерации отдельных налоговых доходов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 прогнозировании налоговых доходов учтены положения принятых федеральных законов, направленных на реализацию Послания Президента Российской Федерации Федеральному Собранию Российской Федерации от 29 февраля 2024 года, предусматривающих в том числе комплексное системное изменение параметров налоговой системы в части налогообложения корпоративных и личных доходов на базе принципа справедливости и эффективности перераспределения поступлений: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едеральный закон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;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едеральный закон от 13.07.2024 № 177-ФЗ «О внесении изменений в Бюджетный кодекс Российской Федерации и отдельные законодательные акты Российской Федерации»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акже учтены изменения по размеру ставок акцизов с 01.01.2025 в соответствии с положениями Федерального закона от 29.10.2024 № 362-ФЗ «О внесении изменений в части первую и вторую Налогового кодекса Российской Федерации и отдельные законодательные акты Российской Федерации».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В целом прогноз поступлений налоговых</w:t>
      </w:r>
      <w:r>
        <w:rPr>
          <w:rFonts w:cs="Times New Roman" w:ascii="Times New Roman" w:hAnsi="Times New Roman"/>
          <w:sz w:val="26"/>
          <w:szCs w:val="26"/>
        </w:rPr>
        <w:t xml:space="preserve"> и неналоговых доходов на предстоящий бюджетный цикл характеризуются следующими данными.</w:t>
      </w:r>
    </w:p>
    <w:p>
      <w:pPr>
        <w:pStyle w:val="ConsPlusTitle"/>
        <w:widowControl/>
        <w:tabs>
          <w:tab w:val="clear" w:pos="708"/>
          <w:tab w:val="center" w:pos="4677" w:leader="none"/>
          <w:tab w:val="right" w:pos="9355" w:leader="none"/>
        </w:tabs>
        <w:spacing w:before="0" w:after="12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right" w:pos="9355" w:leader="none"/>
        </w:tabs>
        <w:spacing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Сравнение прогноза налоговых и неналоговых доходов бюджета муниципального района на 2025-2027 годы с оборотом организаций по всем видам деятельности по полному кругу 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560"/>
        <w:gridCol w:w="1559"/>
      </w:tblGrid>
      <w:tr>
        <w:trPr>
          <w:trHeight w:val="59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7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от организаций по всем видам деятельности по полному кр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70 9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44 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66 12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 7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 2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 085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обороту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>
          <w:trHeight w:val="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1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 1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 99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обороту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6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3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370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обороту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цизы по подакцизным товар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22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обороту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 объем налоговых и неналоговых доходов бюджета Белохолуницкого муниципального района в рассматриваемом периоде в целом стабильны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ОХОДЫ БЮДЖЕТА МУНИЦИПАЛЬНОГО РАЙОНА НА 2025 ГОД </w:t>
      </w:r>
    </w:p>
    <w:p>
      <w:pPr>
        <w:pStyle w:val="Normal"/>
        <w:autoSpaceDE w:val="false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учетом вышеизложенных подходов доходы бюджета муниципального района в 2025 году прогнозируются в объеме 721 086,84 тыс. рублей, в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том числе налоговые доходы в сумме 159 154,5 тыс. рублей, неналоговые доходы – 17 631,4 тыс. рублей, безвозмездные поступления –544 300,94 тыс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рублей. 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доходов спрогнозирован с ростом к первоначальному плану текущего года на 7,5%, или на 50 327,44 тыс. рублей, к уточненному плану с снижением на 45 991,26 тыс. рублей или на 6,0%. 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и динамика доходов бюджета муниципального района к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ервоначальному плану 2024 года сложилась следующим образом:</w:t>
      </w:r>
    </w:p>
    <w:p>
      <w:pPr>
        <w:pStyle w:val="Normal"/>
        <w:spacing w:before="0" w:after="0"/>
        <w:jc w:val="right"/>
        <w:rPr/>
      </w:pPr>
      <w:r>
        <w:rPr/>
        <w:t>тыс. рублей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134"/>
        <w:gridCol w:w="1134"/>
        <w:gridCol w:w="1276"/>
        <w:gridCol w:w="1134"/>
        <w:gridCol w:w="850"/>
        <w:gridCol w:w="1134"/>
        <w:gridCol w:w="851"/>
      </w:tblGrid>
      <w:tr>
        <w:trPr>
          <w:trHeight w:val="1164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оначальный план на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ный план на 202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ноз на 2025 год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прогноза на 2025 год от первоначального плана на 2024 год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прогноза на 2025 год от уточненного плана на 2024 года</w:t>
            </w:r>
          </w:p>
        </w:tc>
      </w:tr>
      <w:tr>
        <w:trPr>
          <w:trHeight w:val="312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умм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у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%</w:t>
            </w:r>
          </w:p>
        </w:tc>
      </w:tr>
      <w:tr>
        <w:trPr>
          <w:trHeight w:val="552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ходы 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7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0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086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27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5991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0%</w:t>
            </w:r>
          </w:p>
        </w:tc>
      </w:tr>
      <w:tr>
        <w:trPr>
          <w:trHeight w:val="288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2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 768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1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2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85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4%</w:t>
            </w:r>
          </w:p>
        </w:tc>
      </w:tr>
      <w:tr>
        <w:trPr>
          <w:trHeight w:val="288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11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49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1679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2%</w:t>
            </w:r>
          </w:p>
        </w:tc>
      </w:tr>
      <w:tr>
        <w:trPr>
          <w:trHeight w:val="552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74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998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30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98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6697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1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доходов бюджета муниципального района на 2025 год 22,1% от общего объема доходов составляет прогнозируемый объем налоговых доходов, 2,4% - неналоговые доходы, 75,5% - безвозмездные поступления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целом объем </w:t>
      </w:r>
      <w:r>
        <w:rPr>
          <w:rFonts w:cs="Times New Roman" w:ascii="Times New Roman" w:hAnsi="Times New Roman"/>
          <w:b/>
          <w:bCs/>
          <w:sz w:val="26"/>
          <w:szCs w:val="26"/>
        </w:rPr>
        <w:t>налоговых доходов</w:t>
      </w:r>
      <w:r>
        <w:rPr>
          <w:rFonts w:cs="Times New Roman" w:ascii="Times New Roman" w:hAnsi="Times New Roman"/>
          <w:sz w:val="26"/>
          <w:szCs w:val="26"/>
        </w:rPr>
        <w:t xml:space="preserve"> на 2025 год, спрогнозирован в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сумме 159 154,5 тыс. рублей, что выше первоначального плана текущего года на 24 921,2 тыс. рублей (18,6%) и уточненного плана – на 12 385,79 тыс. рублей (8,4%).</w:t>
      </w:r>
    </w:p>
    <w:p>
      <w:pPr>
        <w:pStyle w:val="TextBodyIndent"/>
        <w:spacing w:before="120" w:after="12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бъемы поступлений основных налоговых доходов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представлены в нижеследующей таблиц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134"/>
        <w:gridCol w:w="1276"/>
        <w:gridCol w:w="1134"/>
        <w:gridCol w:w="992"/>
        <w:gridCol w:w="993"/>
        <w:gridCol w:w="1134"/>
        <w:gridCol w:w="992"/>
      </w:tblGrid>
      <w:tr>
        <w:trPr>
          <w:trHeight w:val="288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оначальный план на 202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ный план на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ноз на 2025 год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прогноза на 2025 год от первоначального плана на 2024 год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прогноза на 2025 год от уточненного плана на 2024 года</w:t>
            </w:r>
          </w:p>
        </w:tc>
      </w:tr>
      <w:tr>
        <w:trPr>
          <w:trHeight w:val="924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умм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firstLine="10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умм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%</w:t>
            </w:r>
          </w:p>
        </w:tc>
      </w:tr>
      <w:tr>
        <w:trPr>
          <w:trHeight w:val="52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 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2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76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1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,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85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4%</w:t>
            </w:r>
          </w:p>
        </w:tc>
      </w:tr>
      <w:tr>
        <w:trPr>
          <w:trHeight w:val="52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8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9%</w:t>
            </w:r>
          </w:p>
        </w:tc>
      </w:tr>
      <w:tr>
        <w:trPr>
          <w:trHeight w:val="5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зы на подакцизные товар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5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0%</w:t>
            </w:r>
          </w:p>
        </w:tc>
      </w:tr>
      <w:tr>
        <w:trPr>
          <w:trHeight w:val="105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6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4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%</w:t>
            </w:r>
          </w:p>
        </w:tc>
      </w:tr>
      <w:tr>
        <w:trPr>
          <w:trHeight w:val="52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налог на вменен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%</w:t>
            </w:r>
          </w:p>
        </w:tc>
      </w:tr>
      <w:tr>
        <w:trPr>
          <w:trHeight w:val="105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2%</w:t>
            </w:r>
          </w:p>
        </w:tc>
      </w:tr>
      <w:tr>
        <w:trPr>
          <w:trHeight w:val="28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/х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2%</w:t>
            </w:r>
          </w:p>
        </w:tc>
      </w:tr>
      <w:tr>
        <w:trPr>
          <w:trHeight w:val="52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1%</w:t>
            </w:r>
          </w:p>
        </w:tc>
      </w:tr>
      <w:tr>
        <w:trPr>
          <w:trHeight w:val="28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6%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Доходы от поступлений налога на доходы физических лиц</w:t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23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Поступления налога на доходы физических лиц на 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 прогнозировались с учетом фонда оплаты труда, прогнозируемого на 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, в объеме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2 118,4 </w:t>
      </w:r>
      <w:r>
        <w:rPr>
          <w:rFonts w:cs="Times New Roman" w:ascii="Times New Roman" w:hAnsi="Times New Roman"/>
          <w:sz w:val="26"/>
          <w:szCs w:val="26"/>
        </w:rPr>
        <w:t xml:space="preserve">тыс. рублей с динамикой роста к </w:t>
      </w:r>
      <w:r>
        <w:rPr>
          <w:rFonts w:cs="Times New Roman" w:ascii="Times New Roman" w:hAnsi="Times New Roman"/>
          <w:sz w:val="26"/>
          <w:szCs w:val="26"/>
          <w:lang w:val="ru-RU"/>
        </w:rPr>
        <w:t>оценке 2024 года 110,2%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23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части поступлений налога с доходов, источником которых является налоговый агент, при прогнозировании учтено:</w:t>
      </w:r>
    </w:p>
    <w:p>
      <w:pPr>
        <w:pStyle w:val="23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ие с 1 января 2025 года пятиступенчатой прогрессивной шкалы налогообложения доходов и изменение нормативов распределения налога на доходы физических лиц в бюджеты бюджетной системы Российской Федерации;</w:t>
      </w:r>
    </w:p>
    <w:p>
      <w:pPr>
        <w:pStyle w:val="23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укратное увеличение размеров налоговых вычетов на второго и третьего ребенка (с 1 400 рублей до 2 800 рублей на первого и второго ребенка и с 3 000 рублей до 6 000 рублей на третьего и последующих детей) с одновременным увеличением совокупного дохода, до достижения которого применяются указанные налоговые вычеты (с 350 000 рублей до 450 000 рублей), а также установление нового стандартного налогового вычета для лиц, прошедших ежегодную диспансеризацию и успешно сдавших нормативы испытаний (тестов) Всероссийского физкультурно-спортивного комплекса «Готов к труду и обороне».</w:t>
      </w:r>
    </w:p>
    <w:p>
      <w:pPr>
        <w:pStyle w:val="23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ходя из установленных нормативов отчислений в бюджет муниципального района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оступления налога на доходы физических лиц на 2025 год в целом прогнозируются в объеме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52 619,8 </w:t>
      </w:r>
      <w:r>
        <w:rPr>
          <w:rFonts w:cs="Times New Roman" w:ascii="Times New Roman" w:hAnsi="Times New Roman"/>
          <w:sz w:val="26"/>
          <w:szCs w:val="26"/>
        </w:rPr>
        <w:t xml:space="preserve">тыс. рублей с динамикой роста к </w:t>
      </w:r>
      <w:r>
        <w:rPr>
          <w:rFonts w:cs="Times New Roman" w:ascii="Times New Roman" w:hAnsi="Times New Roman"/>
          <w:sz w:val="26"/>
          <w:szCs w:val="26"/>
          <w:lang w:val="ru-RU"/>
        </w:rPr>
        <w:t>уровню первоначального плана</w:t>
      </w:r>
      <w:r>
        <w:rPr>
          <w:rFonts w:cs="Times New Roman" w:ascii="Times New Roman" w:hAnsi="Times New Roman"/>
          <w:sz w:val="26"/>
          <w:szCs w:val="26"/>
        </w:rPr>
        <w:t xml:space="preserve"> 202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год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 8 889,1 или 120,3</w:t>
      </w:r>
      <w:r>
        <w:rPr>
          <w:rFonts w:cs="Times New Roman" w:ascii="Times New Roman" w:hAnsi="Times New Roman"/>
          <w:sz w:val="26"/>
          <w:szCs w:val="26"/>
        </w:rPr>
        <w:t>%</w:t>
      </w:r>
      <w:r>
        <w:rPr>
          <w:rFonts w:cs="Times New Roman" w:ascii="Times New Roman" w:hAnsi="Times New Roman"/>
          <w:sz w:val="26"/>
          <w:szCs w:val="26"/>
          <w:lang w:val="ru-RU"/>
        </w:rPr>
        <w:t>, к уточненному плану с ростом на 3 389,1 тыс. рублей или 106,9%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23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 от поступлений акцизов по подакцизным товарам</w:t>
      </w:r>
    </w:p>
    <w:p>
      <w:pPr>
        <w:pStyle w:val="23"/>
        <w:spacing w:lineRule="auto" w:line="240" w:before="120" w:after="12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 доходов от уплаты акцизов 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 на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2025 год и на плановый период 2026 и 2027 годов рассчитан исходя из показателей по протяженности автомобильных дорог общего пользования местного значения и дифференцированных нормативов отчислений в соответствии с проектом Закона Кировской области «Об областном бюджете Кировской области на 2025 и плановый период 2026 и 2027 годов»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23"/>
        <w:spacing w:lineRule="auto" w:line="240" w:before="120" w:after="12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упления в бюджет муниципального района акцизов на нефтепродукты на 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 прогнозируются в объеме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5 554,3 </w:t>
      </w:r>
      <w:r>
        <w:rPr>
          <w:rFonts w:cs="Times New Roman" w:ascii="Times New Roman" w:hAnsi="Times New Roman"/>
          <w:sz w:val="26"/>
          <w:szCs w:val="26"/>
        </w:rPr>
        <w:t>тыс. рублей с ростом к первоначальному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 уточненному</w:t>
      </w:r>
      <w:r>
        <w:rPr>
          <w:rFonts w:cs="Times New Roman" w:ascii="Times New Roman" w:hAnsi="Times New Roman"/>
          <w:sz w:val="26"/>
          <w:szCs w:val="26"/>
        </w:rPr>
        <w:t xml:space="preserve"> плану текущего года н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549,7 </w:t>
      </w:r>
      <w:r>
        <w:rPr>
          <w:rFonts w:cs="Times New Roman" w:ascii="Times New Roman" w:hAnsi="Times New Roman"/>
          <w:sz w:val="26"/>
          <w:szCs w:val="26"/>
        </w:rPr>
        <w:t xml:space="preserve">тыс. рублей или на </w:t>
      </w:r>
      <w:r>
        <w:rPr>
          <w:rFonts w:cs="Times New Roman" w:ascii="Times New Roman" w:hAnsi="Times New Roman"/>
          <w:sz w:val="26"/>
          <w:szCs w:val="26"/>
          <w:lang w:val="ru-RU"/>
        </w:rPr>
        <w:t>11,0%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23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Доходы от поступлений налога, взимаемого в связи с применением упрощенной системы налогообложения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упления налога, взимаемого в связи с применением упрощенной системы налогообложения, прогнозировались по результатам декларирования за 2023 год с применением к налоговой базе показателей прогноза социально-экономического развития Кировской области на 2025 – 2027 годы, в том числе: объем валового регионального продукта по объекту налогообложения «доходы» и темпа роста прибыли прибыльных предприятий без учета прибыли сельскохозяйственных предприятий по объекту налогообложения «доходы, уменьшенные на величину расходов». 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счете прогноза на 2025 год также учтены следующие факторы, оказывающие влияние на величину налогооблагаемой базы: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ируемый объем страховых взносов на обязательное пенсионное страхование и по временной нетрудоспособности, уменьшающий сумму налога;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четный уровень переходящих платежей за налоговый период 2024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ода.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араметрах прогнозируемых поступлений также учтены установленные на налоговые периоды 2023 – 2025 годов пониженные налоговые ставки налога отдельным категориям налогоплательщиков в соответствии с Законом Кировской области от 24.11.2022 № 123-ЗО «Об установлении на территории Кировской области на налоговые периоды 2023 - 2025 годов налоговых ставок для отдельных категорий налогоплательщиков, применяющих упрощенную систему налогообложен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 результате в параметрах бюджета муниципального района на 2025 год учтен прогноз поступления налога, взимаемого при применении упрощенной системы налогообложения в объеме 90 506,0 тыс. рублей с ростом к первоначальному плану текущего года на 13 506,0 тыс. рублей (117,5%), к уточненному плану с ростом на 6 942,15 тыс</w:t>
      </w:r>
      <w:r>
        <w:rPr>
          <w:rFonts w:cs="Times New Roman" w:ascii="Times New Roman" w:hAnsi="Times New Roman"/>
          <w:sz w:val="28"/>
          <w:szCs w:val="28"/>
        </w:rPr>
        <w:t xml:space="preserve">. рублей (108,3%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диный сельскохозяйственный налог</w:t>
      </w:r>
    </w:p>
    <w:p>
      <w:pPr>
        <w:pStyle w:val="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3"/>
        <w:spacing w:lineRule="auto" w:line="240" w:before="120" w:after="12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 единого сельскохозяйственного налога на 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 осуществлялся по результатам декларирования за 202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г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применением к налоговой базе показателей прогноза социально-экономического развития Кировской области на 2025-2027 год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прибыль прибыльных сельскохозяйственных предприятий)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23"/>
        <w:spacing w:lineRule="auto" w:line="240" w:before="120" w:after="12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нируемый объем поступления налога на очередной финансовый год составит </w:t>
      </w:r>
      <w:r>
        <w:rPr>
          <w:rFonts w:cs="Times New Roman" w:ascii="Times New Roman" w:hAnsi="Times New Roman"/>
          <w:sz w:val="26"/>
          <w:szCs w:val="26"/>
          <w:lang w:val="ru-RU"/>
        </w:rPr>
        <w:t>49,0</w:t>
      </w:r>
      <w:r>
        <w:rPr>
          <w:rFonts w:cs="Times New Roman" w:ascii="Times New Roman" w:hAnsi="Times New Roman"/>
          <w:sz w:val="26"/>
          <w:szCs w:val="26"/>
        </w:rPr>
        <w:t xml:space="preserve"> тыс. рублей, с </w:t>
      </w:r>
      <w:r>
        <w:rPr>
          <w:rFonts w:cs="Times New Roman" w:ascii="Times New Roman" w:hAnsi="Times New Roman"/>
          <w:sz w:val="26"/>
          <w:szCs w:val="26"/>
          <w:lang w:val="ru-RU"/>
        </w:rPr>
        <w:t>снижением</w:t>
      </w:r>
      <w:r>
        <w:rPr>
          <w:rFonts w:cs="Times New Roman" w:ascii="Times New Roman" w:hAnsi="Times New Roman"/>
          <w:sz w:val="26"/>
          <w:szCs w:val="26"/>
        </w:rPr>
        <w:t xml:space="preserve"> к первоначальному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лану текущего года на 137,0 тыс. рублей и с ростом к уточненному </w:t>
      </w:r>
      <w:r>
        <w:rPr>
          <w:rFonts w:cs="Times New Roman" w:ascii="Times New Roman" w:hAnsi="Times New Roman"/>
          <w:sz w:val="26"/>
          <w:szCs w:val="26"/>
        </w:rPr>
        <w:t xml:space="preserve">плану текущего года н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2,44 </w:t>
      </w:r>
      <w:r>
        <w:rPr>
          <w:rFonts w:cs="Times New Roman" w:ascii="Times New Roman" w:hAnsi="Times New Roman"/>
          <w:sz w:val="26"/>
          <w:szCs w:val="26"/>
        </w:rPr>
        <w:t>тыс. рублей или 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5,2</w:t>
      </w:r>
      <w:r>
        <w:rPr>
          <w:rFonts w:cs="Times New Roman" w:ascii="Times New Roman" w:hAnsi="Times New Roman"/>
          <w:sz w:val="26"/>
          <w:szCs w:val="26"/>
        </w:rPr>
        <w:t>%.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3"/>
        <w:spacing w:lineRule="auto" w:line="240" w:before="12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 налога, взимаемого в связи с применением патентной системы налогообложения на 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 рассчитан главным администратором доходов данного доходного источника – </w:t>
      </w:r>
      <w:r>
        <w:rPr>
          <w:rFonts w:cs="Times New Roman" w:ascii="Times New Roman" w:hAnsi="Times New Roman"/>
          <w:sz w:val="26"/>
          <w:szCs w:val="26"/>
          <w:lang w:val="ru-RU"/>
        </w:rPr>
        <w:t>Управлением федеральной налоговой службы России</w:t>
      </w:r>
      <w:r>
        <w:rPr>
          <w:rFonts w:cs="Times New Roman" w:ascii="Times New Roman" w:hAnsi="Times New Roman"/>
          <w:sz w:val="26"/>
          <w:szCs w:val="26"/>
        </w:rPr>
        <w:t xml:space="preserve"> по Кировской област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 учетом: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инамики налоговой базы по налогу по данным отчета по форме № 1-Патент за периоды, предшествующие прогнозируемому;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менения количественного состава налогоплательщиков;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инамики фактических поступлений по налогу согласно данным отчёта по форме № 1-НМ.</w:t>
      </w:r>
    </w:p>
    <w:p>
      <w:pPr>
        <w:pStyle w:val="23"/>
        <w:spacing w:lineRule="auto" w:line="240" w:before="120" w:after="12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бюджете района на 2025 год налог, спрогнозирован </w:t>
      </w:r>
      <w:r>
        <w:rPr>
          <w:rFonts w:cs="Times New Roman" w:ascii="Times New Roman" w:hAnsi="Times New Roman"/>
          <w:sz w:val="26"/>
          <w:szCs w:val="26"/>
        </w:rPr>
        <w:t xml:space="preserve">в сумме </w:t>
      </w:r>
      <w:r>
        <w:rPr>
          <w:rFonts w:cs="Times New Roman" w:ascii="Times New Roman" w:hAnsi="Times New Roman"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000.0</w:t>
      </w:r>
      <w:r>
        <w:rPr>
          <w:rFonts w:cs="Times New Roman" w:ascii="Times New Roman" w:hAnsi="Times New Roman"/>
          <w:sz w:val="26"/>
          <w:szCs w:val="26"/>
        </w:rPr>
        <w:t xml:space="preserve"> тыс. рублей, что составило рост к первоначальному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лану 2024 года 2 467,0 тыс. рублей или 69,8% и уточненному</w:t>
      </w:r>
      <w:r>
        <w:rPr>
          <w:rFonts w:cs="Times New Roman" w:ascii="Times New Roman" w:hAnsi="Times New Roman"/>
          <w:sz w:val="26"/>
          <w:szCs w:val="26"/>
        </w:rPr>
        <w:t xml:space="preserve"> плану текущего финансового год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1 867,0 </w:t>
      </w:r>
      <w:r>
        <w:rPr>
          <w:rFonts w:cs="Times New Roman" w:ascii="Times New Roman" w:hAnsi="Times New Roman"/>
          <w:sz w:val="26"/>
          <w:szCs w:val="26"/>
        </w:rPr>
        <w:t xml:space="preserve">тыс. рублей или </w:t>
      </w:r>
      <w:r>
        <w:rPr>
          <w:rFonts w:cs="Times New Roman" w:ascii="Times New Roman" w:hAnsi="Times New Roman"/>
          <w:sz w:val="26"/>
          <w:szCs w:val="26"/>
          <w:lang w:val="ru-RU"/>
        </w:rPr>
        <w:t>45,2</w:t>
      </w:r>
      <w:r>
        <w:rPr>
          <w:rFonts w:cs="Times New Roman" w:ascii="Times New Roman" w:hAnsi="Times New Roman"/>
          <w:sz w:val="26"/>
          <w:szCs w:val="26"/>
        </w:rPr>
        <w:t>%.</w:t>
      </w:r>
    </w:p>
    <w:p>
      <w:pPr>
        <w:pStyle w:val="23"/>
        <w:spacing w:lineRule="auto" w:line="276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3"/>
        <w:spacing w:lineRule="auto" w:line="276" w:before="0" w:after="0"/>
        <w:ind w:left="0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лог на имущество организаций</w:t>
      </w:r>
    </w:p>
    <w:p>
      <w:pPr>
        <w:pStyle w:val="23"/>
        <w:spacing w:lineRule="auto" w:line="276" w:before="0" w:after="0"/>
        <w:ind w:left="0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 поступлений налога на 2025 год базировался на показателях налоговой базы отчетного налогового периода – 2023 года по объектам недвижимого имущества и по объектам торгово-офисной недвижимости, облагаемых по кадастровой стоимости.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араметрах прогнозируемых поступлений учтено: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ируемый темп роста остаточной балансовой стоимости основных фондов коммерческих и некоммерческих организаций по Кировской области на 2025 год к оценке 2024 года на 5,2%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намика налоговой базы по налогу на имущество организаций, в том числе налоговой базы в виде среднегодовой стоимости и налоговой базы в виде кадастровой стоимости, сложившейся за предыдущие налоговые периоды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налоговых ставок в отношении торгово-офисных объектов недвижимости, облагаемых по кадастровой стоимости, установленных Законом Кировской области от 27.07.2016 № 692-ЗО «О налоге на имущество организаций в Кировской области» (в 2024 году – 1,5%, в 2025 году – 1,6%, в 2026 году – 1,7%, в 2027 году и последующие годы – 2%)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араметрах бюджета на 2025 год учтен прогноз поступления налога </w:t>
        <w:br/>
        <w:t xml:space="preserve">на имущество организаций в объеме 2 685,4 тыс. рублей с ростом к первоначальному и уточненному плану текущего года на 56,4 тыс. рублей или на 2,1%. </w:t>
      </w:r>
    </w:p>
    <w:p>
      <w:pPr>
        <w:pStyle w:val="23"/>
        <w:spacing w:lineRule="auto" w:line="276" w:before="0" w:after="0"/>
        <w:ind w:left="0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3"/>
        <w:spacing w:lineRule="auto" w:line="276" w:before="0" w:after="0"/>
        <w:ind w:left="0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ая пошлина</w:t>
      </w:r>
    </w:p>
    <w:p>
      <w:pPr>
        <w:pStyle w:val="23"/>
        <w:spacing w:lineRule="auto" w:line="240" w:before="120" w:after="12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доходов бюджета в виде государственной пошлины на 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 рассчитан главным администратором доходов данного доходного источника </w:t>
      </w:r>
      <w:r>
        <w:rPr>
          <w:rFonts w:cs="Times New Roman" w:ascii="Times New Roman" w:hAnsi="Times New Roman"/>
          <w:sz w:val="26"/>
          <w:szCs w:val="26"/>
          <w:lang w:val="ru-RU"/>
        </w:rPr>
        <w:t>- Управлением федеральной налоговой службы</w:t>
      </w:r>
      <w:r>
        <w:rPr>
          <w:rFonts w:cs="Times New Roman" w:ascii="Times New Roman" w:hAnsi="Times New Roman"/>
          <w:sz w:val="26"/>
          <w:szCs w:val="26"/>
        </w:rPr>
        <w:t xml:space="preserve"> России по Кировской области, в сумме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1 740,0 </w:t>
      </w:r>
      <w:r>
        <w:rPr>
          <w:rFonts w:cs="Times New Roman" w:ascii="Times New Roman" w:hAnsi="Times New Roman"/>
          <w:sz w:val="26"/>
          <w:szCs w:val="26"/>
        </w:rPr>
        <w:t>тыс. рубле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нижением</w:t>
      </w:r>
      <w:r>
        <w:rPr>
          <w:rFonts w:cs="Times New Roman" w:ascii="Times New Roman" w:hAnsi="Times New Roman"/>
          <w:sz w:val="26"/>
          <w:szCs w:val="26"/>
        </w:rPr>
        <w:t xml:space="preserve"> к первоначальному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лану на 410,0 тыс. рублей или 19,1%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 уточненному </w:t>
      </w:r>
      <w:r>
        <w:rPr>
          <w:rFonts w:cs="Times New Roman" w:ascii="Times New Roman" w:hAnsi="Times New Roman"/>
          <w:sz w:val="26"/>
          <w:szCs w:val="26"/>
        </w:rPr>
        <w:t xml:space="preserve">плану текущего финансового года н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420,0 </w:t>
      </w:r>
      <w:r>
        <w:rPr>
          <w:rFonts w:cs="Times New Roman" w:ascii="Times New Roman" w:hAnsi="Times New Roman"/>
          <w:sz w:val="26"/>
          <w:szCs w:val="26"/>
        </w:rPr>
        <w:t>тыс. рублей или 19,4%.</w:t>
      </w:r>
    </w:p>
    <w:p>
      <w:pPr>
        <w:pStyle w:val="23"/>
        <w:spacing w:lineRule="auto" w:line="240" w:before="120" w:after="12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м </w:t>
      </w:r>
      <w:r>
        <w:rPr>
          <w:rFonts w:cs="Times New Roman" w:ascii="Times New Roman" w:hAnsi="Times New Roman"/>
          <w:b/>
          <w:bCs/>
          <w:sz w:val="26"/>
          <w:szCs w:val="26"/>
        </w:rPr>
        <w:t>неналоговых доходов</w:t>
      </w:r>
      <w:r>
        <w:rPr>
          <w:rFonts w:cs="Times New Roman" w:ascii="Times New Roman" w:hAnsi="Times New Roman"/>
          <w:sz w:val="26"/>
          <w:szCs w:val="26"/>
        </w:rPr>
        <w:t xml:space="preserve"> в целом прогнозируется в сумме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17 631,40</w:t>
      </w:r>
      <w:r>
        <w:rPr>
          <w:rFonts w:cs="Times New Roman" w:ascii="Times New Roman" w:hAnsi="Times New Roman"/>
          <w:sz w:val="26"/>
          <w:szCs w:val="26"/>
        </w:rPr>
        <w:t xml:space="preserve"> тыс. рублей, что </w:t>
      </w:r>
      <w:r>
        <w:rPr>
          <w:rFonts w:cs="Times New Roman" w:ascii="Times New Roman" w:hAnsi="Times New Roman"/>
          <w:sz w:val="26"/>
          <w:szCs w:val="26"/>
          <w:lang w:val="ru-RU"/>
        </w:rPr>
        <w:t>ниже</w:t>
      </w:r>
      <w:r>
        <w:rPr>
          <w:rFonts w:cs="Times New Roman" w:ascii="Times New Roman" w:hAnsi="Times New Roman"/>
          <w:sz w:val="26"/>
          <w:szCs w:val="26"/>
        </w:rPr>
        <w:t xml:space="preserve"> первоначального плана текущего года на </w:t>
        <w:br/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1 492,1 </w:t>
      </w:r>
      <w:r>
        <w:rPr>
          <w:rFonts w:cs="Times New Roman" w:ascii="Times New Roman" w:hAnsi="Times New Roman"/>
          <w:sz w:val="26"/>
          <w:szCs w:val="26"/>
        </w:rPr>
        <w:t xml:space="preserve">тыс. рублей </w:t>
      </w:r>
      <w:r>
        <w:rPr>
          <w:rFonts w:cs="Times New Roman" w:ascii="Times New Roman" w:hAnsi="Times New Roman"/>
          <w:sz w:val="26"/>
          <w:szCs w:val="26"/>
          <w:lang w:val="ru-RU"/>
        </w:rPr>
        <w:t>(92,2</w:t>
      </w:r>
      <w:r>
        <w:rPr>
          <w:rFonts w:cs="Times New Roman" w:ascii="Times New Roman" w:hAnsi="Times New Roman"/>
          <w:sz w:val="26"/>
          <w:szCs w:val="26"/>
        </w:rPr>
        <w:t>%</w:t>
      </w:r>
      <w:r>
        <w:rPr>
          <w:rFonts w:cs="Times New Roman" w:ascii="Times New Roman" w:hAnsi="Times New Roman"/>
          <w:sz w:val="26"/>
          <w:szCs w:val="26"/>
          <w:lang w:val="ru-RU"/>
        </w:rPr>
        <w:t>), уточненного плана на 11 679,96 тыс. рублей (60,2%)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TextBodyIndent"/>
        <w:spacing w:before="120" w:after="120"/>
        <w:ind w:left="0" w:firstLine="902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ъемы поступлений основных неналоговых доходов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представлены в нижеследующей таблице.</w:t>
      </w:r>
    </w:p>
    <w:p>
      <w:pPr>
        <w:pStyle w:val="Normal"/>
        <w:spacing w:before="0" w:after="0"/>
        <w:jc w:val="right"/>
        <w:rPr/>
      </w:pPr>
      <w:r>
        <w:rPr/>
        <w:t>тыс. рублей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34"/>
        <w:gridCol w:w="1134"/>
        <w:gridCol w:w="1113"/>
        <w:gridCol w:w="1038"/>
        <w:gridCol w:w="916"/>
        <w:gridCol w:w="10"/>
        <w:gridCol w:w="1200"/>
        <w:gridCol w:w="826"/>
      </w:tblGrid>
      <w:tr>
        <w:trPr>
          <w:trHeight w:val="28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оначальный план на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ный план на 2024 год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ноз на 2025 год</w:t>
            </w:r>
          </w:p>
        </w:tc>
        <w:tc>
          <w:tcPr>
            <w:tcW w:w="1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прогноза на 2025 год от первоначального плана на 2024 года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прогноза на 2025 год от уточненного плана на 2024 года</w:t>
            </w:r>
          </w:p>
        </w:tc>
      </w:tr>
      <w:tr>
        <w:trPr>
          <w:trHeight w:val="9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умме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%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умм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%</w:t>
            </w:r>
          </w:p>
        </w:tc>
      </w:tr>
      <w:tr>
        <w:trPr>
          <w:trHeight w:val="52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 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11,3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31,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492,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2%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1679,9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%</w:t>
            </w:r>
          </w:p>
        </w:tc>
      </w:tr>
      <w:tr>
        <w:trPr>
          <w:trHeight w:val="79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ы, полученные от предоставления бюджетных креди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,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1%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1%</w:t>
            </w:r>
          </w:p>
        </w:tc>
      </w:tr>
      <w:tr>
        <w:trPr>
          <w:trHeight w:val="79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8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3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5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7%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7%</w:t>
            </w:r>
          </w:p>
        </w:tc>
      </w:tr>
      <w:tr>
        <w:trPr>
          <w:trHeight w:val="5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3,0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47,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7%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47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7%</w:t>
            </w:r>
          </w:p>
        </w:tc>
      </w:tr>
      <w:tr>
        <w:trPr>
          <w:trHeight w:val="52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ибыли унитарных пред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20,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%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20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%</w:t>
            </w:r>
          </w:p>
        </w:tc>
      </w:tr>
      <w:tr>
        <w:trPr>
          <w:trHeight w:val="52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использования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4%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4%</w:t>
            </w:r>
          </w:p>
        </w:tc>
      </w:tr>
      <w:tr>
        <w:trPr>
          <w:trHeight w:val="79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4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74,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2%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74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2%</w:t>
            </w:r>
          </w:p>
        </w:tc>
      </w:tr>
      <w:tr>
        <w:trPr>
          <w:trHeight w:val="105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5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81,3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68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085,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4%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513,3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2%</w:t>
            </w:r>
          </w:p>
        </w:tc>
      </w:tr>
      <w:tr>
        <w:trPr>
          <w:trHeight w:val="79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7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694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1%</w:t>
            </w:r>
          </w:p>
        </w:tc>
      </w:tr>
      <w:tr>
        <w:trPr>
          <w:trHeight w:val="52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3,4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46,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183,2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4%</w:t>
            </w:r>
          </w:p>
        </w:tc>
      </w:tr>
      <w:tr>
        <w:trPr>
          <w:trHeight w:val="52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7,7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4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167,7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%</w:t>
            </w:r>
          </w:p>
        </w:tc>
      </w:tr>
    </w:tbl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рогноза неналоговых доходов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на 2025 год </w:t>
      </w:r>
      <w:r>
        <w:rPr>
          <w:rFonts w:cs="Times New Roman" w:ascii="Times New Roman" w:hAnsi="Times New Roman"/>
          <w:sz w:val="26"/>
          <w:szCs w:val="26"/>
        </w:rPr>
        <w:t>произведен главными администраторами данных доходных источников</w:t>
      </w:r>
      <w:r>
        <w:rPr>
          <w:rFonts w:cs="Times New Roman" w:ascii="Times New Roman" w:hAnsi="Times New Roman"/>
          <w:sz w:val="26"/>
          <w:szCs w:val="26"/>
          <w:lang w:val="ru-RU"/>
        </w:rPr>
        <w:t>, с учетом следующих особенностей: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части доходов от аренды муниципального имущества и земельных участков: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личество заключенных договоров аренды имущества и земельных участков (по состоянию на 01.07.2024);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гнозирование возможных к заключению новых договоров аренды;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дача объектов в муниципальную собственность;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менение коэффициента – дефлятора при начислении арендной платы за земельные участи и муниципальное имущество.</w:t>
      </w:r>
    </w:p>
    <w:p>
      <w:pPr>
        <w:pStyle w:val="23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счете прогноза поступления по неналоговым доходам главными администраторами доходов, в части использования муниципального имущества, учтены следующие особенности, обусловившие динамику их поступления:</w:t>
      </w:r>
    </w:p>
    <w:p>
      <w:pPr>
        <w:pStyle w:val="23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Объем поступления доходов от аренды земельных участков в бюджет района на 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 </w:t>
      </w:r>
      <w:r>
        <w:rPr>
          <w:rFonts w:cs="Times New Roman" w:ascii="Times New Roman" w:hAnsi="Times New Roman"/>
          <w:sz w:val="26"/>
          <w:szCs w:val="26"/>
          <w:lang w:val="ru-RU"/>
        </w:rPr>
        <w:t>снизился</w:t>
      </w:r>
      <w:r>
        <w:rPr>
          <w:rFonts w:cs="Times New Roman" w:ascii="Times New Roman" w:hAnsi="Times New Roman"/>
          <w:sz w:val="26"/>
          <w:szCs w:val="26"/>
        </w:rPr>
        <w:t xml:space="preserve"> н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45,0 </w:t>
      </w:r>
      <w:r>
        <w:rPr>
          <w:rFonts w:cs="Times New Roman" w:ascii="Times New Roman" w:hAnsi="Times New Roman"/>
          <w:sz w:val="26"/>
          <w:szCs w:val="26"/>
        </w:rPr>
        <w:t xml:space="preserve">тыс. рублей или на </w:t>
      </w:r>
      <w:r>
        <w:rPr>
          <w:rFonts w:cs="Times New Roman" w:ascii="Times New Roman" w:hAnsi="Times New Roman"/>
          <w:sz w:val="26"/>
          <w:szCs w:val="26"/>
          <w:lang w:val="ru-RU"/>
        </w:rPr>
        <w:t>2,3</w:t>
      </w:r>
      <w:r>
        <w:rPr>
          <w:rFonts w:cs="Times New Roman" w:ascii="Times New Roman" w:hAnsi="Times New Roman"/>
          <w:sz w:val="26"/>
          <w:szCs w:val="26"/>
        </w:rPr>
        <w:t>%</w:t>
      </w:r>
      <w:r>
        <w:rPr>
          <w:rFonts w:cs="Times New Roman" w:ascii="Times New Roman" w:hAnsi="Times New Roman"/>
          <w:sz w:val="26"/>
          <w:szCs w:val="26"/>
          <w:lang w:val="ru-RU"/>
        </w:rPr>
        <w:t>, в связи с расторжением договоров аренды и переоценкой кадастровой стоимости земельных участков.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огнозируемый объем платы за негативное воздействие на окружающую среду на 2025 год рассчитан главным администратором доходов - Западно – Уральское межрегиональное управление Росприроднадзора.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нижение прогнозных поступлений по прочим доходам от оказания платных услуг планируется в части родительской платы за содержание детей в дошкольных учреждениях на 503,3 тыс. рублей или на 3,7%, в связи </w:t>
      </w:r>
      <w:r>
        <w:rPr>
          <w:rFonts w:cs="Times New Roman" w:ascii="Times New Roman" w:hAnsi="Times New Roman"/>
          <w:sz w:val="26"/>
          <w:szCs w:val="26"/>
        </w:rPr>
        <w:t>со снижением численности воспитанников в детских дошкольных учреждения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23"/>
        <w:spacing w:lineRule="auto" w:line="240" w:before="120" w:after="12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ноз доходов от штрафов рассчитан главными администраторами доходов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(Министерство лесного хозяйства Кировской области, Министерство юстиции Кировской области, Федеральное агентство по рыболовству) </w:t>
      </w:r>
      <w:r>
        <w:rPr>
          <w:rFonts w:cs="Times New Roman" w:ascii="Times New Roman" w:hAnsi="Times New Roman"/>
          <w:sz w:val="26"/>
          <w:szCs w:val="26"/>
        </w:rPr>
        <w:t>на основании данных о количестве наложенных штрафов и их среднем размере, сложившихся за предыдущие три года. Поступление штрафов на 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 запланировано в сумме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460,2 </w:t>
      </w:r>
      <w:r>
        <w:rPr>
          <w:rFonts w:cs="Times New Roman" w:ascii="Times New Roman" w:hAnsi="Times New Roman"/>
          <w:sz w:val="26"/>
          <w:szCs w:val="26"/>
        </w:rPr>
        <w:t>тыс. рублей.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стальным неналоговым доходам, не имеющим постоянного характера поступлений и твердо установленных ставок, при прогнозировании учитывались ожидаемая оценка поступления в текущем году, статистические (количественные) показатели в динамике не менее чем за 3 года.</w:t>
      </w:r>
    </w:p>
    <w:p>
      <w:pPr>
        <w:pStyle w:val="24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доходах бюджета муниципального района по видам доходов на 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 на плановый период 2026 и 2027 годов </w:t>
      </w:r>
      <w:r>
        <w:rPr>
          <w:rFonts w:cs="Times New Roman" w:ascii="Times New Roman" w:hAnsi="Times New Roman"/>
          <w:sz w:val="26"/>
          <w:szCs w:val="26"/>
        </w:rPr>
        <w:t xml:space="preserve">в сравнении с </w:t>
      </w:r>
      <w:r>
        <w:rPr>
          <w:rFonts w:cs="Times New Roman" w:ascii="Times New Roman" w:hAnsi="Times New Roman"/>
          <w:sz w:val="26"/>
          <w:szCs w:val="26"/>
          <w:lang w:val="ru-RU"/>
        </w:rPr>
        <w:t>первоначальным планом</w:t>
      </w:r>
      <w:r>
        <w:rPr>
          <w:rFonts w:cs="Times New Roman" w:ascii="Times New Roman" w:hAnsi="Times New Roman"/>
          <w:sz w:val="26"/>
          <w:szCs w:val="26"/>
        </w:rPr>
        <w:t xml:space="preserve"> на 202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год и </w:t>
      </w:r>
      <w:r>
        <w:rPr>
          <w:rFonts w:cs="Times New Roman" w:ascii="Times New Roman" w:hAnsi="Times New Roman"/>
          <w:sz w:val="26"/>
          <w:szCs w:val="26"/>
          <w:lang w:val="ru-RU"/>
        </w:rPr>
        <w:t>уточненным планом</w:t>
      </w:r>
      <w:r>
        <w:rPr>
          <w:rFonts w:cs="Times New Roman" w:ascii="Times New Roman" w:hAnsi="Times New Roman"/>
          <w:sz w:val="26"/>
          <w:szCs w:val="26"/>
        </w:rPr>
        <w:t xml:space="preserve"> на 202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год отражены в приложении № 1 к пояснительной записк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Формирование безвозмездных поступлений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лось в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соответствии с проектом закона Кировской области «Об областном бюджете на 2025 год и плановый период 2026 и 2027 годов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Общий объем безвозмездных поступлений в бюджет района на 2025 год составит 544 300,94 тыс. рублей, в том числе от других бюджетов – 544 113,29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- дотации – 135 247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- субсидии – 190 188,16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- субвенции – 194 019,43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- иные межбюджетные трансферты – 24 658,7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Также в бюджет района на 2025 год запланированы безвозмездные поступления в сумме 187,65 тыс. рублей (по администратору – Управление образования Белохолуницкого района в виде поступлений от физических лиц за благотворительный концерт и поступления по договору пожертвов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Информация о безвозмездных поступлениях в разрезе видов межбюджетных трансфертов на 2025 год отражена в приложении №3 к решению Ду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МУНИЦИПАЛЬНОГО РАЙОНА НА </w:t>
      </w:r>
      <w:r>
        <w:rPr>
          <w:rFonts w:cs="Times New Roman" w:ascii="Times New Roman" w:hAnsi="Times New Roman"/>
          <w:b/>
          <w:sz w:val="30"/>
          <w:szCs w:val="30"/>
        </w:rPr>
        <w:t>2025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расходной части бюджета проведено в соответствии с действующими муниципальными правовыми актами, проектом областного Закона об областном бюджете на 2025 год и на плановый период 2026 и 2027 годов, Методикой планирования бюджетных ассигнований бюджета Белохолуницкого муниципального района с учетом следующих основных подходов.</w:t>
      </w:r>
    </w:p>
    <w:p>
      <w:pPr>
        <w:pStyle w:val="Normal"/>
        <w:widowControl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ходы на заработную плату с начислениями работникам учреждений бюджетной сферы и органов местного самоуправления  муниципального района предусмотрены с учетом решений, принятых в 2024 году по повышению заработной платы.</w:t>
      </w:r>
    </w:p>
    <w:p>
      <w:pPr>
        <w:pStyle w:val="Normal"/>
        <w:widowControl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циальные выплаты гражданам и стипендии студентам, заключившим целевые договоры, рассчитаны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ходя из количества получателей и в размерах, действующих в 2024 году</w:t>
      </w:r>
      <w:r>
        <w:rPr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Меры социальной поддержки для отдельных категорий граждан сохранены,</w:t>
      </w:r>
      <w:r>
        <w:rPr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 для членов семей участников специальной военной операци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ы на оплату коммунальных услуг муниципальных  учреждений предусмотрены с учетом роста тарифов на планируемый период по данным региональной службы по тарифам Кировской области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о в полном объеме софинансирование к средствам федерального и областного бюджетов в соответствии с условиями предоставления межбюджетных трансфертов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се остальные расходы, в том числе связанные с материальными затратами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чреждений, предусмотрены с ростом исходя из рассчитанных ГРБС потребностей для функционирования учреждений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ходы дорожного фонда (с учетом межбюджетных трансфертов из областного бюджета) составляют на 2025 год – 36 762,3 тыс. рублей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 расходов бюджета муниципального района на 2025 год предусматривается в сумме 721 086,84 тыс. рублей, в том числе в разрезе отраслевой структуры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1984"/>
        <w:gridCol w:w="1276"/>
      </w:tblGrid>
      <w:tr>
        <w:trPr>
          <w:trHeight w:val="328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год </w:t>
            </w:r>
          </w:p>
        </w:tc>
      </w:tr>
      <w:tr>
        <w:trPr>
          <w:trHeight w:val="341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 общем объеме расходов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1 08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 33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8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 98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29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 51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 90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</w:tr>
      <w:tr>
        <w:trPr>
          <w:trHeight w:val="19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57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18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>
          <w:trHeight w:val="34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 71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120"/>
        <w:ind w:firstLine="709"/>
        <w:jc w:val="both"/>
        <w:outlineLvl w:val="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ак и в текущем году, бюджет муниципального района на предстоящий период является программным. В бюджете на 2025 год предусмотрены расходы на реализацию 9 муниципальных программ.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23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7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ая программа «Управление финансами муниципального образования и регулирование межбюджетн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453,20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ая программа «Развитие образования Белохолуниц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 217,37</w:t>
            </w:r>
          </w:p>
        </w:tc>
      </w:tr>
      <w:tr>
        <w:trPr>
          <w:trHeight w:val="6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ая программа «Создание безопасных и благоприятных условий жизнедеятельности в Белохолуниц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10,70</w:t>
            </w:r>
          </w:p>
        </w:tc>
      </w:tr>
      <w:tr>
        <w:trPr>
          <w:trHeight w:val="6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ая программа «Совершенствование организации муниципального управ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180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ая программа «Социальная политика и профилактика правонарушений в Белохолуниц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41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ая программа «Развитие куль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елохолуниц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 706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ая программа «Развитие агропромышленного комплекса Белохолуниц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42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15,70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ая программа «Развитие транспортной инфраструктуры в Белохолуниц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82,3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не рамок муниципальных программ предусмотрены расходы  на содержание Белохолуницкой районной Думы, контрольно-счетной комиссии Белохолуницкого района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роекте бюджета муниципального района предусмотрены средства на реализацию 1-го национального проекта в соответствии с Указом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  <w:r>
        <w:rPr/>
        <w:t>тыс. рублей</w:t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1320"/>
        <w:gridCol w:w="1280"/>
        <w:gridCol w:w="1240"/>
      </w:tblGrid>
      <w:tr>
        <w:trPr>
          <w:tblHeader w:val="true"/>
          <w:trHeight w:val="33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сего расходов на реализацию национальных проект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 211,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 395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 430,3</w:t>
            </w:r>
          </w:p>
        </w:tc>
      </w:tr>
      <w:tr>
        <w:trPr>
          <w:trHeight w:val="333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я мероприятий национального проекта «Молодежь и дети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 211,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 395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 430,3</w:t>
            </w:r>
          </w:p>
        </w:tc>
      </w:tr>
      <w:tr>
        <w:trPr>
          <w:trHeight w:val="333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Педагоги и наставники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11,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395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430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рамках национального проекта будут реализованы мероприятия: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выплате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6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нформация об объемах бюджетных ассигнований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6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едусмотренных в проекте решения районной Думы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6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в разрезе муниципальных программ на 2025 год 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firstLine="709"/>
        <w:jc w:val="center"/>
        <w:outlineLvl w:val="6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firstLine="709"/>
        <w:jc w:val="center"/>
        <w:outlineLvl w:val="6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Управление финансами муниципального образования и регулирование межбюджетных отношений»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ветственный исполнитель муниципальной программы – управление финансов администрации Белохолуницкого муниципального района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исполнитель муниципальной программы –  администрация Белохолуницкого муниципального района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реализацию муниципальной программы предусмотрено 55 453,2 тыс. рублей, в том числе средства областного бюджета – 3 491,5 тыс. рублей, средства бюджета муниципального района – 51 961,7</w:t>
      </w:r>
      <w:r>
        <w:rPr/>
        <w:t> тыс. рублей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,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 2025 год                        (в тыс. рублей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 отдель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453,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 453,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120"/>
        <w:ind w:firstLine="709"/>
        <w:jc w:val="center"/>
        <w:outlineLvl w:val="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Обеспечение деятельности органов местного самоуправления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финансовое обеспечение управления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инансов администрации муниципального рай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правляется 9 048,7  тыс. рублей.</w:t>
      </w:r>
    </w:p>
    <w:p>
      <w:pPr>
        <w:pStyle w:val="Normal"/>
        <w:spacing w:lineRule="auto" w:line="240" w:before="0" w:after="120"/>
        <w:ind w:left="-142" w:firstLine="85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Предоставление межбюджетных трансфертов муниципальным образованиям района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ются средства на выравнивание бюджетной обеспеченности бюджетам поселений Белохолуницкого района в объеме 8 300,0 тыс. рублей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роме того, в муниципальной программе учтены межбюджетные трансферты бюджетам поселений: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поддержке мер по обеспечению сбалансированности бюджетов поселений в сумме 24 952,8 тыс. рублей;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огашение долговых обязательств перед муниципальным районом  по бюджетным кредита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елохолуницкому городскому поселению </w:t>
      </w:r>
      <w:r>
        <w:rPr>
          <w:rFonts w:cs="Times New Roman" w:ascii="Times New Roman" w:hAnsi="Times New Roman"/>
          <w:sz w:val="26"/>
          <w:szCs w:val="26"/>
        </w:rPr>
        <w:t>в сумме 2 000,0 тыс. рублей;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выполнение расходных обязательств муниципальных образований области Белохолуницкому городскому поселению в сумме 1 460,4 тыс. рублей для содержания штатной численности по обеспечению безопасности ГТС водохранилища г. Белая Холуница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Отдельные мероприятия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муниципальной программы запланированы расходы на обслуживание муниципального внутреннего долга муниципального района с учетом действующих муниципальных контрактов и планируемых к привлечению заимствований в объеме 6 775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смотрены расходы на осуществление внутреннего муниципального финансового контроля в связи с  передачей сельскими поселениями на исполнение данного полномочия управлению финансов  в сумме 4,0 тыс. рублей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ектом Закона об областном бюджете на данный момент не в полном объеме распределены средства по субсидиям, в том числе на конкурсной основе, в связи с чем в проекте бюджета муниципального района сформирован резерв на софинансирование субсидий в сумме 2 354,8 тыс. рублей. Зарезервированные  средства будут перераспределяться по мере выделения муниципальному району из областного и федерального бюджетов субсидий в соответствии с пунктом 3 статьи 217 Бюджетного кодекса Российской Федерации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зервированы средства на исполнение судебных актов по искам                к Белохолуницкому району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их должностных лиц, и о присуждении компенсации за нарушение права на судопроизводство в разумный срок или права на исполнение судебного акта в сумме 500,0 тыс. рублей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одготовку и повышение квалификации муниципальных служащих – 57,5 тыс. рублей, в том числе за счет средств областного бюджета – 4,5 тыс. рублей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Развитие образования Белохолуницкого района»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ветственный исполнитель муниципальной программы –  управл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разования Белохолуницкого района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реализацию муниципальной программы предусмотрено</w:t>
        <w:br/>
        <w:t>361 217,37 тыс. рублей, в том числе средства федерального бюджета –  25 428,3 тыс. рублей, средства областного бюджета – 176 615,22 тыс. рублей, средства бюджета муниципального района –  159 173,85</w:t>
      </w:r>
      <w:r>
        <w:rPr/>
        <w:t xml:space="preserve"> тыс. рублей.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,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 2025 год                        (в тыс. рублей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 отдель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 217,3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 на реализацию национального проекта «Молодежь и дети»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 211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федеральный проект «Педагоги и наставни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0 211,4</w:t>
            </w:r>
          </w:p>
        </w:tc>
      </w:tr>
    </w:tbl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муниципальной программы предусмотрено финансирование следующих расходов:</w:t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Обеспечение деятельности органов местного самоуправления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финансирование деятельности управления образования Белохолуницкого района и осуществление переданных полномочий Кировской области по созданию  комиссии  по делам несовершеннолетних и защите их прав и организации деятельности  в сфере  профилактики безнадзорности   и правонарушений несовершеннолетних, включая административную юрисдикцию, запланировано 2 824,1 тыс. рубл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финансовое обеспечение деятельности муниципальных организаций в сфере образования (8 детских дошкольных учреждений, 10 школ, 1 школы – интерната д. Гуренки, 2 учреждений дополнительного образования детей (ДСШ и ДДТ «Дарование»), 2 обслуживающих учреждений (МКУ СМТ «Методологическая служба» и МКУ «Централизованная бухгалтерия учреждений образования») предусмотрено 323 003,75 тыс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ублей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я по обеспечению персонифицированного финансирования дополнительного образования  детей по социальному заказу предусматривается дополнительное финансирование учреждений дополнительного образования в сумме 892,8 тыс. рублей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счет федерального и областного  бюджетов предусмотрены средства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выплату ежемесячного денежного вознаграждения за классное руководство педагогическим работникам государственных общеобразовательных организаций – 18 686,3 тыс. рубле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 реализации национального проекта)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рганизацию бесплатного горячего питания обучающихся, получающих начальное общее образование в государственных образовательных организациях – 5 638,6 тыс. рублей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 финансовую поддержку детско-юношеского спорта - 800,0 тыс. рублей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– 1 525,1 тыс. рублей (в рамках реализации национального проекта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 xml:space="preserve">Оздоровление детей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, предусмотрено  средств в сумме  1 156,76 тыс. рублей на пребывание в лагерях                   с дневным пребыванием 417 дет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Меры социальной поддержки отдельным категориям граждан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предоставление мер социальной поддержки в рамках муниципальной программы  предусмотрено 6 557,26 тыс. рублей, в том числе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 осуществление выплат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исходя на сумму 1 125,0 тыс. рублей. Предусмотрены средства на начисление и выплату компенсации платы, взимаемой с родителей (законных представителей) за присмотр и уход за детьми в детских садах, на 103 ребенка, посещающих детские сады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 113 получателям на общую сумму 4 713,0 тыс. рублей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 предоставление бесплатного горячего питания  детям участников специальной военной операции за счет средств областного бюджета - 488,4 тыс. рублей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на предоставление бесплатного горячего питания членам семей участников специальной военной операции, обучающихся в муниципальных общеобразовательных организациях за счет средств местного бюджета  – 13,86 тыс. рублей;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 обеспечение бесплатным двухразовым питанием детей-инвалидов (инвалидов), не относящихся к категории обучающихся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 -инвалидов, инвалидам в случае их обучения на дому – 217,0 тыс. рубл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Отдельные мероприятия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 выплату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, выделено 97,7 тыс. рублей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709"/>
        <w:jc w:val="both"/>
        <w:outlineLvl w:val="6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рганизацию учебных сборов для учащихся муниципальных общеобразовательных учреждений  предусмотрено 35,0 тыс. рублей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709"/>
        <w:jc w:val="both"/>
        <w:outlineLvl w:val="6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709"/>
        <w:jc w:val="both"/>
        <w:outlineLvl w:val="6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709"/>
        <w:jc w:val="center"/>
        <w:outlineLvl w:val="6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Создание безопасных и благоприятных условий жизнедеятельности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 Белохолуницком районе»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ветственный исполнитель муниципальной программы –  администрация </w:t>
      </w:r>
      <w:r>
        <w:rPr>
          <w:rFonts w:cs="Times New Roman" w:ascii="Times New Roman" w:hAnsi="Times New Roman"/>
          <w:sz w:val="26"/>
          <w:szCs w:val="26"/>
          <w:lang w:eastAsia="ru-RU"/>
        </w:rPr>
        <w:t>Белохолуницкого муниципального района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реализацию муниципальной программы предусмотрено</w:t>
        <w:br/>
        <w:t>12 310,7 тыс. рублей, в том числе: средства областного бюджета – 7 134,6 тыс. рублей, средства бюджета муниципального района –  5 176,1 тыс. рублей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2866"/>
      </w:tblGrid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, мероприят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 2025 год                        (в тыс. рублей)</w:t>
            </w:r>
          </w:p>
        </w:tc>
      </w:tr>
      <w:tr>
        <w:trPr>
          <w:trHeight w:val="547" w:hRule="atLeast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храна окружающей среды в Белохолуницком районе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60,5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е вошедшие в подпрограмм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650,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 310,7</w:t>
            </w:r>
          </w:p>
        </w:tc>
      </w:tr>
    </w:tbl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муниципальной программы предусмотрено финансирование следующих расходов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Отдельные мероприятия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исполнение полномочий по организации в границах сельских поселений электро-, тепло-, водоснабжения населения, водоотведения, снабжения топливом предусмотрены ассигнования на реализацию мероприятий, направленных на подготовку и поддержание  систем коммунальной инфраструктуры в сельских поселениях, 2 500,0 тыс. рублей, в том числе на разработку проектно-сметной документации по модернизации котельной д.Гурёнки – 1 000,0 тыс. рубл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елены средства на реализацию мероприятий, направленных на подготовку систем коммунальной инфраструктуры к работе в осенне-зимний период в общей сумме 7 510,2 тыс. рублей: на приобретение котлов в котельные              с. Полом и п. Климковка, из них за счет областного бюджета – 7 134,6 тыс. рублей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ству с ограниченной ответственностью «Согласие» выделяется на финансовое обеспечение затрат в рамках исполнения концессионного соглашения   в отношении объектов холодного водоснабжения и теплоснабжения, находящихся в муниципальной собственности, 600,0 тыс. рублей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шение проблемы по сбору коммунальных бытовых отходов в сельских поселениях предусматривается направить 640,0 тыс. рублей, средства планируется направить на приобретение и аренду контейнеров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усмотрены в бюджете средства на возмещение расходов на  погребение отдельных категорий граждан по гарантированному перечню услуг, выделяется из бюджета на эти цели 40,0 тыс. рублей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усмотрены средства для выплат гражданам вознаграждения за добытых волков на территории Белохолуницкого района в объеме 120,0 тыс. рубл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Предоставление межбюджетных трансфертов муниципальным образованиям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едусмотрены иные межбюджетные трансферты бюджетам поселений на реализацию природоохранных мероприятий в рамках границ поселений бюджетам 2-х поселений в общей сумме 900,5 тыс. рубл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firstLine="709"/>
        <w:jc w:val="center"/>
        <w:outlineLvl w:val="6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МУНИЦИПАЛЬНАЯ ПРОГРАММА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Совершенствование организации муниципального управления»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ветственный исполнитель муниципальной программы –  администрация </w:t>
      </w:r>
      <w:r>
        <w:rPr>
          <w:rFonts w:cs="Times New Roman" w:ascii="Times New Roman" w:hAnsi="Times New Roman"/>
          <w:sz w:val="26"/>
          <w:szCs w:val="26"/>
          <w:lang w:eastAsia="ru-RU"/>
        </w:rPr>
        <w:t>Белохолуницкого муниципального района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исполнитель муниципальной программы: Белохолуницкая районная Дума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реализацию муниципальной программы предусмотрено</w:t>
        <w:br/>
        <w:t xml:space="preserve">49 180,87 тыс. рублей, в том числе средства федерального бюджета – 2,43 тыс. рублей, средства областного бюджета – 1 862,59 тыс. рублей, средства бюджета муниципального района – 47 315,85 </w:t>
      </w:r>
      <w:r>
        <w:rPr/>
        <w:t>тыс. рублей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,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 2025 год                        (в тыс. рублей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 отдель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 180,8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 180,87</w:t>
            </w:r>
          </w:p>
        </w:tc>
      </w:tr>
    </w:tbl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муниципальной программы предусмотрены средства на финансирование следующих расходов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 xml:space="preserve">Обеспечение деятельности органов местного самоуправления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беспечение деятельности главы муниципального образования, аппарата администрации муниципального района и осуществление переданных полномочий Кировской области по опеке и попечительству и поддержке сельскохозяйственногопроизводства  предусмотрено 35 216,4 тыс. рублей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Финансовое обеспечение деятельности отдельных категорий работников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содержание штата работников по обеспечению деятельности органов местного самоуправления по хозяйственному обслуживанию предусмотрено                            2 464,4 тыс. рубле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финансирование деятельности единой дежурно-диспетчерской службы выделено 4 888,2 тыс. рублей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Предоставление мер социальной поддержки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меры социальной поддержки лицам, замещавшим должности муниципальной службы, предусмотрено 1 908,9 тыс. рубл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Отдельные мероприятия программы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реализацию отдельных мероприятий направлено в общей сумме         2 093,77 тыс. рублей, в том числе: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на  создание и организацию деятельности в муниципальном районе административной комиссии - 0,4 тыс. рублей;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 составление (изменение) списков кандидатов присяжных заседателей выделяется 2,43 тыс. рублей;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 подготовку и повышение квалификации лиц, замещающих муниципальные должности, и муниципальных служащих -  453,14 тыс. рублей,                    в том числе за счет областного бюджета – 269,19 тыс. рублей;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на проведение мероприятий по обеспечению мобилизационной подготовки экономики райо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спецсвязь)  - 20,0 тыс. рублей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уплату взносов в ассоциацию Совета муниципальных образований области предусмотрено 99,0 тыс. рублей;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реализацию функций, связанных с общегосударственным управлением и других обязательств администрации муниципального райо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тено 718,8 тыс. рублей, из них: на представительские расходы - 250,0 тыс. рублей, оплату информационных услуг по договору гражданско-правового характера - 468,8 тыс. рублей;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проведение мероприятий по предупреждению и ликвидации чрезвычайных ситуаций  - 800,0 тыс. рублей, в том числе на обслуживание системы оповещения – 300,0 тыс. рублей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отрено средств на создание р</w:t>
      </w:r>
      <w:r>
        <w:rPr>
          <w:rFonts w:cs="Times New Roman" w:ascii="Times New Roman" w:hAnsi="Times New Roman"/>
          <w:sz w:val="26"/>
          <w:szCs w:val="26"/>
        </w:rPr>
        <w:t>езервного фонда администрации муниципального района  в размере  900,0 ты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рублей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н фонд поддержки инициатив граждан в объеме 1 700,0 тыс. рублей. Средства будут распределяться по конкурсу на реализацию инициативных проектов по решению иных вопросов местного значен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усмотрены расходы в связи с  передачей сельскими поселениями  своих полномочий муниципальному району: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шению вопросов местного значения в области градостроительной деятельности в сумме 8,0 тыс. рублей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рганизации ритуальных услуг в сумме 1,2 тыс. рублей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709"/>
        <w:jc w:val="center"/>
        <w:outlineLvl w:val="6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Социальная политика и профилактика правонаруше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 Белохолуницком районе»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ветственный исполнитель муниципальной программы –  администрация </w:t>
      </w:r>
      <w:r>
        <w:rPr>
          <w:rFonts w:cs="Times New Roman" w:ascii="Times New Roman" w:hAnsi="Times New Roman"/>
          <w:sz w:val="26"/>
          <w:szCs w:val="26"/>
          <w:lang w:eastAsia="ru-RU"/>
        </w:rPr>
        <w:t>Белохолуницкого муниципального района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исполнитель муниципальной программы –  управление образования Белохолуницкого района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а реализацию муниципальной программы предусмотрено 14 141,8 тыс. рублей, в том числе средства областного бюджета – 12 791,8 тыс. рублей, средства бюджета муниципального района – 1 350,0 тыс. рублей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709"/>
        <w:jc w:val="both"/>
        <w:outlineLvl w:val="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2866"/>
      </w:tblGrid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, мероприят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 2025 год                        (в тыс. рублей)</w:t>
            </w:r>
          </w:p>
        </w:tc>
      </w:tr>
      <w:tr>
        <w:trPr>
          <w:trHeight w:val="607" w:hRule="atLeast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Молодежная политика в Белохолуницком районе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,0</w:t>
            </w:r>
          </w:p>
        </w:tc>
      </w:tr>
      <w:tr>
        <w:trPr>
          <w:trHeight w:val="663" w:hRule="atLeast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Развитие физической культуры и спорта в Белохолуницком районе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</w:tr>
      <w:tr>
        <w:trPr>
          <w:trHeight w:val="562" w:hRule="atLeast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Социальная поддержка детей-сирот и детей, оставшихся без попечения родителей, детей, находящихся под опекой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121,0</w:t>
            </w:r>
          </w:p>
        </w:tc>
      </w:tr>
      <w:tr>
        <w:trPr>
          <w:trHeight w:val="562" w:hRule="atLeast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Профилактика преступлений и правонарушений в Белохолуницком районе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не вошедшие в подпрограмм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80,8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 141,8</w:t>
            </w:r>
          </w:p>
        </w:tc>
      </w:tr>
    </w:tbl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муниципальной программы предусмотрены средства на финансирование следующих расходов:</w:t>
      </w:r>
    </w:p>
    <w:p>
      <w:pPr>
        <w:pStyle w:val="Normal"/>
        <w:spacing w:lineRule="auto" w:line="240" w:before="0" w:after="120"/>
        <w:ind w:firstLine="708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Отдельные мероприятия программы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реализацию отдельных мероприятий направлено в общей сумме 1 245,0 тыс. рублей, в том числе: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 реализацию физкультурных  и спортивных мероприятий района в сумме 450,0 тыс. рублей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на реализацию молодежных мероприятий района в сумме 250,0 тыс. рублей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- на реализацию  мероприятий в области занятости школьников в каникулярное время – 200,0 тыс. рублей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 проведение мероприятий в области национальной безопасности и правоохранительной деятельности (обеспечение работы системы видеонаблюдения, профилактическая работа с населением по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медицинскому потреблению наркотических средств и их незаконному обороту, страхование народных дружинников) - 80,0 тыс. рублей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 проведение мероприятий в области туризма  - 80,0 тыс. рублей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 реализацию мероприятий по поддержке инвалидов – 30,0 тыс. рублей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 проведение общегосударственных мероприятий (слет передовиков, памятные мероприятия) – 155,0 тыс. рублей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Меры социальной поддержки отдельным категориям граждан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предоставление мер социальной поддержки в рамках муниципальной программы  предусмотрено 12 896,8 тыс. рублей, в том числе: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осуществление выплат стипендий студентам, заключившим целевой договор с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учреждениями социальной сферы Белохолуницкого района, в количестве 5 человек в сумме 60,0 тыс. рублей;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осуществление выплат лицам, которым присвоено звание «Почетный житель Белохолуницкого района» 9 получателям в сумме 45,0 тыс. рублей;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- на  осуществлени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выплате ежемесячного вознаграждения, причитающегося приемным родителям, в сумме 7 412,0 тыс. рубле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За счет выделяемых средств планируется предоставление ежемесячного вознаграждения 13 приемным родителям, предоставление ежемесячных денежных выплат на содержание 59 детей, находящихся под опекой (попечительством) в приемной семье);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обеспечение прав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 - 709,0 тыс. рублей (выделены средства на 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спечение  благоустроенным жильем 1 лица из числа детей-сирот и детей, оставшихся без попечения родителей, лиц из их числа, включенных в перечень граждан- получателей жилого помещения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оказание дополнительной меры социальной поддержки для отдельных категорий граждан, связанной с обеспечением и доставкой твердого топлива – 4 670,8 тыс. рублей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709"/>
        <w:jc w:val="center"/>
        <w:outlineLvl w:val="6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МУНИЦИПАЛЬНАЯ ПРОГРАММ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Развитие культуры Белохолуницкого района»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ветственный исполнитель муниципальной программы –  управление культуры </w:t>
      </w:r>
      <w:r>
        <w:rPr>
          <w:rFonts w:cs="Times New Roman" w:ascii="Times New Roman" w:hAnsi="Times New Roman"/>
          <w:sz w:val="26"/>
          <w:szCs w:val="26"/>
          <w:lang w:eastAsia="ru-RU"/>
        </w:rPr>
        <w:t>Белохолуницкого района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реализацию муниципальной программы предусмотрено</w:t>
        <w:br/>
        <w:t>172 706,4 тыс. рублей, в том числе средства федерального бюджета – 119,8 тыс. рублей, областного бюджета – 698,8 тыс. рублей, средства бюджета муниципального района – 171 887,8</w:t>
      </w:r>
      <w:r>
        <w:rPr/>
        <w:t> тыс. рублей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,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 2025 год                        (в тыс. рублей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 отдель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 706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2 706,4</w:t>
            </w:r>
          </w:p>
        </w:tc>
      </w:tr>
    </w:tbl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муниципальной программы предусмотрены средства на финансирование следующих расходов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 xml:space="preserve">Обеспечение деятельности органов местного самоуправления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финансовое обеспечение деятельности управления культуры предусмотрено 3 384,4 тыс. рублей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 xml:space="preserve">Финансовое обеспечение деятельности муниципальных учреждений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финансирование деятельности 8 муниципальных учреждений (2 учреждений дополнительного образования детей, дома культуры, библиотеки, музея, спорткомплекса «Здоровье», учреждения по  хозяйственному обслуживанию учреждений культуры, централизованной бухгалтерия учреждений культуры) предусмотрено 168 469,3 тыс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ублей, в том числе за счет местного бюджета на комплектование – 615,6 тыс. рублей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привлечением средств федерального и областного бюджетов запланированы расходы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модернизацию библиотек в части комплектования книжных фондов – 128,8 тыс. рублей,  из них за счет федерального и областного бюджетов 127,5 тыс. рублей.</w:t>
      </w:r>
      <w:r>
        <w:rPr/>
        <w:t xml:space="preserve">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Отдельные мероприятия программы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существление отдельных государственных  полномочий в сфере  архивного дела выделено 110,1 тыс. рублей,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то позволит обеспечить сохранность 15 957 единиц хранения архивных документов областной собственности, находящихся на временном хранении в муниципальных архивах Кировской области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подготовку и повышение квалификации муниципальных служащих -  4,0 тыс. рубл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Меры социальной поддержки отдельным категориям граждан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предоставление мер социальной поддержки в рамках муниципальной программы  предусмотрено 609,8 тыс. рублей, в том числе на предоставление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лат отдельным   категориям   специалистов,   работающих   в муниципальных   учреждениях   и   проживающих   в   сельских   населенных пунктах или   поселках   городского   типа   области,   частичной   компенсации расходов на оплату жилого помещения и коммунальных услуг в виде ежемесячной денежной выплаты 40 получателям на общую сумму 452,0 тыс. рублей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 3 получателям на общую сумму 129,0 тыс. рублей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на обеспечение мер социальной поддержки семьям участников специальной военной операции  по предоставлению бесплатных услуг детям 28,8 тыс. рублей.  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709"/>
        <w:jc w:val="center"/>
        <w:outlineLvl w:val="6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МУНИЦИПАЛЬНАЯ ПРОГРАММ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Развитие агропромышленного комплекса Белохолуницкого района»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ветственный исполнитель муниципальной программы –  администрация </w:t>
      </w:r>
      <w:r>
        <w:rPr>
          <w:rFonts w:cs="Times New Roman" w:ascii="Times New Roman" w:hAnsi="Times New Roman"/>
          <w:sz w:val="26"/>
          <w:szCs w:val="26"/>
          <w:lang w:eastAsia="ru-RU"/>
        </w:rPr>
        <w:t>Белохолуницкого муниципального района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 xml:space="preserve">На реализацию муниципальной программы в 2025 году предусмотрено 5 942,8 тыс. рублей за счет средств  областного бюджета.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,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 2025 год                        (в тыс. рублей)</w:t>
            </w:r>
          </w:p>
        </w:tc>
      </w:tr>
      <w:tr>
        <w:trPr>
          <w:trHeight w:val="50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 отдель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42,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 942,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120"/>
        <w:ind w:firstLine="709"/>
        <w:outlineLvl w:val="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Отдельные мероприятия программы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Сельхозтоваропроизводителям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</w:r>
      <w:r>
        <w:rPr>
          <w:rFonts w:cs="Times New Roman" w:ascii="Times New Roman" w:hAnsi="Times New Roman"/>
          <w:sz w:val="26"/>
          <w:szCs w:val="26"/>
        </w:rPr>
        <w:t xml:space="preserve"> планируется направить 5 942,8 тыс. рубл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709"/>
        <w:jc w:val="center"/>
        <w:outlineLvl w:val="6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МУНИЦИПАЛЬНАЯ ПРОГРАММА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Управление муниципальным имуществом»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ветственный исполнитель муниципальной программы –  администрация </w:t>
      </w:r>
      <w:r>
        <w:rPr>
          <w:rFonts w:cs="Times New Roman" w:ascii="Times New Roman" w:hAnsi="Times New Roman"/>
          <w:sz w:val="26"/>
          <w:szCs w:val="26"/>
          <w:lang w:eastAsia="ru-RU"/>
        </w:rPr>
        <w:t>Белохолуницкого муниципального района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реализацию муниципальной программы в 2025 году предусмотрено                          7 715,7 тыс. рублей, полностью средства бюджета муниципального района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,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 2025 год                        (в тыс. рублей)</w:t>
            </w:r>
          </w:p>
        </w:tc>
      </w:tr>
      <w:tr>
        <w:trPr>
          <w:trHeight w:val="50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 отдель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715,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 715,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120"/>
        <w:ind w:firstLine="709"/>
        <w:outlineLvl w:val="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Отдельные мероприятия программы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На проведение работы с муниципальным  имуществом района планируется </w:t>
      </w:r>
      <w:r>
        <w:rPr>
          <w:rFonts w:cs="Times New Roman" w:ascii="Times New Roman" w:hAnsi="Times New Roman"/>
          <w:sz w:val="26"/>
          <w:szCs w:val="26"/>
        </w:rPr>
        <w:t>направить 7 715,7 тыс. рублей, из них на разработку проектно-сметной документации на строительство бассейна – 5 000,0 тыс. рублей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709"/>
        <w:jc w:val="center"/>
        <w:outlineLvl w:val="6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МУНИЦИПАЛЬНАЯ ПРОГРАММ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Развитие транспортной инфраструктуры в Белохолуницком районе»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ветственный исполнитель муниципальной программы –  администрация </w:t>
      </w:r>
      <w:r>
        <w:rPr>
          <w:rFonts w:cs="Times New Roman" w:ascii="Times New Roman" w:hAnsi="Times New Roman"/>
          <w:sz w:val="26"/>
          <w:szCs w:val="26"/>
          <w:lang w:eastAsia="ru-RU"/>
        </w:rPr>
        <w:t>Белохолуницкого муниципального района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исполнитель муниципальной программы –  управление образования Белохолуницкого района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реализацию муниципальной программы предусмотрено</w:t>
        <w:br/>
        <w:t>41 082,3 тыс. рублей, в том числе средства областного бюджета – 31 208,0 тыс. рублей, средства бюджета муниципального района – 9 874,3</w:t>
      </w:r>
      <w:r>
        <w:rPr/>
        <w:t> тыс. рублей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2866"/>
      </w:tblGrid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, мероприят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 2025 год                        (в тыс. рублей)</w:t>
            </w:r>
          </w:p>
        </w:tc>
      </w:tr>
      <w:tr>
        <w:trPr>
          <w:trHeight w:val="441" w:hRule="atLeast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отдельных мероприят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 082,3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 082,3</w:t>
            </w:r>
          </w:p>
        </w:tc>
      </w:tr>
    </w:tbl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рамках муниципальной программы осуществляется финансирование следующих направлений расходов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усмотрены средства на предоставление субсидий на автомобильный транспорт организациям и индивидуальным предпринимателям, осуществляющим регулярные пассажирские перевозки на маршрутах в объеме  4 200,0 тыс. рублей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содержание автомобильных дорог общего пользования муниципального значения и разработку проектной документации в общей сумме 36 762,3 тыс. рублей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реализацию мероприятий  по безопасности дорожного движения детей - 20,0 тыс. рубл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>Меры социальной поддержки отдельным категориям граждан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бесплатного проезда в общественном транспорте по муниципальным маршрутам на территории муниципального района отдельных категорий граждан направляется 100,0 тыс. рубл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пределение бюджетных ассигнований дорожного фонда на 2025 год по источникам финансирования приведено в таблице:</w:t>
      </w:r>
    </w:p>
    <w:p>
      <w:pPr>
        <w:pStyle w:val="Normal"/>
        <w:spacing w:lineRule="auto" w:line="240" w:before="0" w:after="120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ормирования дорож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на подакциз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54,3</w:t>
            </w:r>
          </w:p>
        </w:tc>
      </w:tr>
      <w:tr>
        <w:trPr>
          <w:trHeight w:val="7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з областного бюджета местным бюджетам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20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762,3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пределение бюджетных ассигнований дорожного фонда на 2025 год приведено в таблице: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1845"/>
        <w:gridCol w:w="1530"/>
        <w:gridCol w:w="1530"/>
      </w:tblGrid>
      <w:tr>
        <w:trPr>
          <w:trHeight w:val="547" w:hRule="atLeast"/>
        </w:trPr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ов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120"/>
              <w:ind w:right="-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53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втомобильных дорог общего пользования муниципального знач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54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20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 462,3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роектной документации, проведение необходимых эксперти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54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20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 762,3</w:t>
            </w:r>
          </w:p>
        </w:tc>
      </w:tr>
    </w:tbl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еспечение деятельности органов мест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го района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беспечение деятельности Белохолуницкой районной Думы предусмотрены расходы на 2025 год в сумме  170,7 тыс. рублей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беспечение деятельности контрольно-счетной комиссии в Белохолуницком районе предусмотрены расходы на 2025 год в сумме  1 165,0 тыс. рублей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6"/>
        <w:rPr>
          <w:rFonts w:ascii="Times New Roman" w:hAnsi="Times New Roman" w:eastAsia="Times New Roman" w:cs="Times New Roman"/>
          <w:b/>
          <w:b/>
          <w: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6"/>
        <w:rPr>
          <w:rFonts w:ascii="Times New Roman" w:hAnsi="Times New Roman" w:eastAsia="Times New Roman" w:cs="Times New Roman"/>
          <w:b/>
          <w:b/>
          <w: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6"/>
        <w:rPr>
          <w:rFonts w:ascii="Times New Roman" w:hAnsi="Times New Roman" w:eastAsia="Times New Roman" w:cs="Times New Roman"/>
          <w:b/>
          <w:b/>
          <w: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6"/>
        <w:rPr/>
      </w:pPr>
      <w:r>
        <w:rPr>
          <w:rFonts w:eastAsia="Times New Roman" w:cs="Times New Roman" w:ascii="Times New Roman" w:hAnsi="Times New Roman"/>
          <w:b/>
          <w:caps/>
          <w:sz w:val="26"/>
          <w:szCs w:val="26"/>
          <w:lang w:eastAsia="ru-RU"/>
        </w:rPr>
        <w:t>СБАЛАНСИРОВАННОСТЬ БЮДЖЕТА в 2025 году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обеспечения снижения муниципального долга и недопущения наращивания уровня долговой нагрузки бюджет муниципального района на 2025 год сформирован бездефицитный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покрытия дефицита бюджета муниципального района представлены в следующей таблице.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132"/>
        <w:gridCol w:w="1701"/>
      </w:tblGrid>
      <w:tr>
        <w:trPr>
          <w:trHeight w:val="66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355" w:hRule="atLeast"/>
        </w:trPr>
        <w:tc>
          <w:tcPr>
            <w:tcW w:w="7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финансирования дефицита  бюджета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 000,0</w:t>
            </w:r>
          </w:p>
        </w:tc>
      </w:tr>
      <w:tr>
        <w:trPr>
          <w:trHeight w:val="32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00,0</w:t>
            </w:r>
          </w:p>
        </w:tc>
      </w:tr>
      <w:tr>
        <w:trPr>
          <w:trHeight w:val="3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 000,0</w:t>
            </w:r>
          </w:p>
        </w:tc>
      </w:tr>
      <w:tr>
        <w:trPr>
          <w:trHeight w:val="76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000,0</w:t>
            </w:r>
          </w:p>
        </w:tc>
      </w:tr>
      <w:tr>
        <w:trPr>
          <w:trHeight w:val="3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аткосрочных кредитов  УФК</w:t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000,0</w:t>
            </w:r>
          </w:p>
        </w:tc>
      </w:tr>
      <w:tr>
        <w:trPr>
          <w:trHeight w:val="3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из областного бюджет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</w:t>
            </w:r>
          </w:p>
        </w:tc>
      </w:tr>
      <w:tr>
        <w:trPr>
          <w:trHeight w:val="3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 000,0</w:t>
            </w:r>
          </w:p>
        </w:tc>
      </w:tr>
      <w:tr>
        <w:trPr>
          <w:trHeight w:val="3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аткосрочных кредитов УФ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 000,0</w:t>
            </w:r>
          </w:p>
        </w:tc>
      </w:tr>
      <w:tr>
        <w:trPr>
          <w:trHeight w:val="3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 000,0</w:t>
            </w:r>
          </w:p>
        </w:tc>
      </w:tr>
      <w:tr>
        <w:trPr>
          <w:trHeight w:val="3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00,0</w:t>
            </w:r>
          </w:p>
        </w:tc>
      </w:tr>
      <w:tr>
        <w:trPr>
          <w:trHeight w:val="3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 со сроком до 10 лет, предоставленных в 2018 году из бюджета муниципального района на частичное покрытие дефицита бюджета муниципального образования город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</w:tr>
      <w:tr>
        <w:trPr>
          <w:trHeight w:val="41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5 году  планируется привлечение из областного бюджета  бюджетных кредитов (под 0,1% годовых) на временный кассовый разрыв бюджета муниципального района в общем объеме  20 000 тыс. рублей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 же запланировано привлечение и погашение  кредитов за счет средств федерального бюджета (под 0,1% годовых) на пополнение остатков средств на счетах бюджетов в общем объеме  26 000,0 тыс. рублей. Объем привлечения данных кредитов рассчитан исходя из прогнозируемого среднемесячного объема доходов бюджета муниципального района, за исключением субсидий, субвенций и иных межбюджетных трансфертов, имеющих целевое назначение.  Данный лимит  позволит в течение финансового года воспользоваться  краткосрочными бюджетными кредитами, исходя из возможности привлечения федеральных кредитов до 270 дней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лечение кредитов кредитных организаций в 2025 году планируется в объёме, необходимом для погашения привлекаемых бюджетного кредита  федерального бюджета на пополнение остатков средств на счетах бюджетов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о значительным уровнем долговой нагрузки бюджета муниципального района в 2025 году муниципальные гарантии предоставляться не будут.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720"/>
        <w:rPr>
          <w:caps w:val="false"/>
          <w:smallCaps w:val="false"/>
          <w:sz w:val="26"/>
          <w:szCs w:val="26"/>
          <w:lang w:val="ru-RU"/>
        </w:rPr>
      </w:pPr>
      <w:r>
        <w:rPr>
          <w:caps w:val="false"/>
          <w:smallCaps w:val="false"/>
          <w:sz w:val="26"/>
          <w:szCs w:val="26"/>
        </w:rPr>
        <w:t xml:space="preserve">ОСНОВНЫЕ ПОДХОДЫ И ХАРАКТЕРИСТИКИ БЮДЖЕТА </w:t>
      </w:r>
      <w:r>
        <w:rPr>
          <w:caps w:val="false"/>
          <w:smallCaps w:val="false"/>
          <w:sz w:val="26"/>
          <w:szCs w:val="26"/>
          <w:lang w:val="ru-RU"/>
        </w:rPr>
        <w:tab/>
        <w:t xml:space="preserve">МУНИЦИПАЛЬНОГО РАЙОНА </w:t>
      </w:r>
      <w:r>
        <w:rPr>
          <w:caps w:val="false"/>
          <w:smallCaps w:val="false"/>
          <w:sz w:val="26"/>
          <w:szCs w:val="26"/>
        </w:rPr>
        <w:t xml:space="preserve">НА ПЛАНОВЫЙ ПЕРИОД </w:t>
      </w:r>
    </w:p>
    <w:p>
      <w:pPr>
        <w:pStyle w:val="Heading2"/>
        <w:ind w:firstLine="72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20</w:t>
      </w:r>
      <w:r>
        <w:rPr>
          <w:caps w:val="false"/>
          <w:smallCaps w:val="false"/>
          <w:sz w:val="26"/>
          <w:szCs w:val="26"/>
          <w:lang w:val="ru-RU"/>
        </w:rPr>
        <w:t xml:space="preserve">26 </w:t>
      </w:r>
      <w:r>
        <w:rPr>
          <w:caps w:val="false"/>
          <w:smallCaps w:val="false"/>
          <w:sz w:val="26"/>
          <w:szCs w:val="26"/>
        </w:rPr>
        <w:t>И 20</w:t>
      </w:r>
      <w:r>
        <w:rPr>
          <w:caps w:val="false"/>
          <w:smallCaps w:val="false"/>
          <w:sz w:val="26"/>
          <w:szCs w:val="26"/>
          <w:lang w:val="ru-RU"/>
        </w:rPr>
        <w:t>27</w:t>
      </w:r>
      <w:r>
        <w:rPr>
          <w:caps w:val="false"/>
          <w:smallCaps w:val="false"/>
          <w:sz w:val="26"/>
          <w:szCs w:val="26"/>
        </w:rPr>
        <w:t xml:space="preserve"> ГОДОВ</w:t>
      </w:r>
    </w:p>
    <w:p>
      <w:pPr>
        <w:pStyle w:val="Normal"/>
        <w:rPr>
          <w:smallCaps/>
          <w:sz w:val="26"/>
          <w:szCs w:val="26"/>
          <w:lang w:val="en-US" w:eastAsia="ru-RU"/>
        </w:rPr>
      </w:pPr>
      <w:r>
        <w:rPr>
          <w:smallCaps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раметры бюджета муниципального района на плановый период определены в следующих объемах: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6 год по доходам в сумме 721 530,92 тыс. рублей, по расходам – 721 530,92 тыс. рублей, бездефицитный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7 год по доходам в сумме 711 320,57 тыс. рублей, по расходам – 711 320,57 тыс. рублей, бездефицитный.</w:t>
      </w:r>
    </w:p>
    <w:p>
      <w:pPr>
        <w:pStyle w:val="Normal"/>
        <w:autoSpaceDE w:val="false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и динамика прогнозируемых объемов поступлений доходов в плановом периоде представлены в следующей таблице.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066"/>
        <w:gridCol w:w="919"/>
        <w:gridCol w:w="1134"/>
        <w:gridCol w:w="851"/>
        <w:gridCol w:w="937"/>
        <w:gridCol w:w="834"/>
        <w:gridCol w:w="14"/>
        <w:gridCol w:w="1081"/>
        <w:gridCol w:w="855"/>
      </w:tblGrid>
      <w:tr>
        <w:trPr>
          <w:trHeight w:val="1056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ноз 2026 год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к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ноз 2027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ктура, %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прогноза 2026 года от прогноза 2025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прогноза 2027 года от прогноза 2026 года</w:t>
            </w:r>
          </w:p>
        </w:tc>
      </w:tr>
      <w:tr>
        <w:trPr>
          <w:trHeight w:val="2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5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все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530,9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9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320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,0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1%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210,3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6%</w:t>
            </w:r>
          </w:p>
        </w:tc>
      </w:tr>
      <w:tr>
        <w:trPr>
          <w:trHeight w:val="28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12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9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7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3%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4%</w:t>
            </w:r>
          </w:p>
        </w:tc>
      </w:tr>
      <w:tr>
        <w:trPr>
          <w:trHeight w:val="28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93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9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37,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9%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%</w:t>
            </w:r>
          </w:p>
        </w:tc>
      </w:tr>
      <w:tr>
        <w:trPr>
          <w:trHeight w:val="52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315,4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234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6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985,5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3%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6080,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1%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намика основных налоговых и неналоговых доходов бюджета муниципального района в плановом периоде представлена в следующей таблице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559"/>
        <w:gridCol w:w="1418"/>
        <w:gridCol w:w="1417"/>
        <w:gridCol w:w="1418"/>
      </w:tblGrid>
      <w:tr>
        <w:trPr>
          <w:trHeight w:val="1284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 на 202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ноз на 2027 го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 роста прогноза 2026 года к прогнозу 2025 года, 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 роста прогноза 2027 года к прогнозу 2026 года, %</w:t>
            </w:r>
          </w:p>
        </w:tc>
      </w:tr>
      <w:tr>
        <w:trPr>
          <w:trHeight w:val="373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овые и неналоговые доходы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6 18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 085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,4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8,5%</w:t>
            </w:r>
          </w:p>
        </w:tc>
      </w:tr>
      <w:tr>
        <w:trPr>
          <w:trHeight w:val="55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35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37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2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%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4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3%</w:t>
            </w:r>
          </w:p>
        </w:tc>
      </w:tr>
      <w:tr>
        <w:trPr>
          <w:trHeight w:val="94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4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1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8%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6%</w:t>
            </w:r>
          </w:p>
        </w:tc>
      </w:tr>
      <w:tr>
        <w:trPr>
          <w:trHeight w:val="6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3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%</w:t>
            </w:r>
          </w:p>
        </w:tc>
      </w:tr>
      <w:tr>
        <w:trPr>
          <w:trHeight w:val="4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,4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2%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ая пошли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8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2%</w:t>
            </w:r>
          </w:p>
        </w:tc>
      </w:tr>
      <w:tr>
        <w:trPr>
          <w:trHeight w:val="44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2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8%</w:t>
            </w:r>
          </w:p>
        </w:tc>
      </w:tr>
      <w:tr>
        <w:trPr>
          <w:trHeight w:val="71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2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%</w:t>
            </w:r>
          </w:p>
        </w:tc>
      </w:tr>
      <w:tr>
        <w:trPr>
          <w:trHeight w:val="69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доходы от платных услуг и компенсации затрат государст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2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2%</w:t>
            </w:r>
          </w:p>
        </w:tc>
      </w:tr>
      <w:tr>
        <w:trPr>
          <w:trHeight w:val="52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1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5%</w:t>
            </w:r>
          </w:p>
        </w:tc>
      </w:tr>
    </w:tbl>
    <w:p>
      <w:pPr>
        <w:pStyle w:val="23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12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лановый период объем безвозмездных поступлений запланирован на 2026 год в сумме 535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315,42 тыс. рублей, что ниже прогноза 2025 года на 8 985,52 тыс. рублей и на 2027 год в сумме 509 234,97 тыс. рублей, что ниже прогноза 2026 года на 26 080,45 тыс. рублей. 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418"/>
      </w:tblGrid>
      <w:tr>
        <w:trPr>
          <w:trHeight w:val="3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5 315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9 234,9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2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536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018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 043,6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 32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968,1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99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5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Расходы на 2026 год составляют 721 530,92 тыс. рублей, на 2027 год –                 711 320,57 тыс. рублей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нформация по функциональной структуре расходов представлена в следующей таблице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2410"/>
        <w:gridCol w:w="2126"/>
      </w:tblGrid>
      <w:tr>
        <w:trPr>
          <w:trHeight w:val="25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5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spacing w:lineRule="auto" w:line="240" w:before="0" w:after="12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spacing w:lineRule="auto" w:line="240" w:before="0" w:after="12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4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 530,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 320,5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237,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893,9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1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108"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лищно-коммунальное </w:t>
            </w:r>
          </w:p>
          <w:p>
            <w:pPr>
              <w:pStyle w:val="Normal"/>
              <w:spacing w:lineRule="auto" w:line="240" w:before="0" w:after="120"/>
              <w:ind w:left="-108"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754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20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108" w:firstLine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 220,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 269,8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225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124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96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56</w:t>
            </w:r>
          </w:p>
        </w:tc>
      </w:tr>
      <w:tr>
        <w:trPr>
          <w:trHeight w:val="34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05,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69,99</w:t>
            </w:r>
          </w:p>
        </w:tc>
      </w:tr>
      <w:tr>
        <w:trPr>
          <w:trHeight w:val="9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0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00,0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муниципальным программам: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3"/>
        <w:gridCol w:w="1701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8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ая программа «Управление финансами муниципального образования и регулирование межбюджетн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 17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449,3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ая программа «Развитие образования Белохолуниц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 186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 390,07</w:t>
            </w:r>
          </w:p>
        </w:tc>
      </w:tr>
      <w:tr>
        <w:trPr>
          <w:trHeight w:val="7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ая программа «Создание безопасных и благоприятных условий жизнедеятельности в Белохолуниц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ая программа «Совершенствование организации муниципального управ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110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29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ая программа «Социальная политика и профилактика правонарушений в Белохолуниц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84,1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ая программа «Развитие куль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елохолуниц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 04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093,0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ая программа «Развитие агропромышленного комплекса Белохолуниц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4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42,8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ая программа «Управление муниципальным имущество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3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ая программа «Развитие транспортной инфраструктуры в Белохолуниц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8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777,6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бюджета муниципального района на заработную плату работников муниципальных учреждений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и органов местного самоуправления предусмотрены с учетом решений, принятых в 2024 году по повышению заработной платы, социальные выплаты гражданам (кроме выплат, связанных с оплатой жилищно-коммунальных услуг) запланированы без индексации. Расходы на оплату коммунальных услуг муниципальных  учреждений предусмотрены с учетом роста тарифов на планируемый период по данным региональной службы по тарифам Кировской области.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сформированы с учетом необходимости формирования условно утверждаемых расходов. В соответствии с требованиями статьи 184.1. Бюджетного кодекса РФ на плановый период запланированы  условно утверждаемые расходы в объеме не менее 2,5% общего объема расходов бюджета (без учета расходов бюджета, предусмотренных за счет целевых межбюджетных трансфертов из других бюджетов бюджетной системы Российской Федерации) на 2026 год и  5% в 2027 году. В суммовом выражении данные расходы составят в 2025 году – 7 417,3 тыс. рублей и  в 2026 году – 15 840,5 тыс. рублей. В последующем бюджетном цикле расходы бюджета муниципального района будут пересмотрены с учетом уточнения показателей по доходам и распределением (перенаправлением) условно утверждаемых расходов на увеличение финансирования муниципальных программ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дорожного фонда определены исходя из прогнозируемых доходов бюджета муниципального района по акцизам и субсидии из областного бюджета на осуществление дорожной деятельности: 2026 год – 60 611,5 тыс. рублей, 2027 год – 36 577,6 тыс. рублей.</w:t>
      </w:r>
    </w:p>
    <w:p>
      <w:pPr>
        <w:pStyle w:val="Normal"/>
        <w:autoSpaceDE w:val="false"/>
        <w:spacing w:lineRule="auto" w:line="240" w:before="0" w:after="120"/>
        <w:ind w:firstLine="708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2126"/>
        <w:gridCol w:w="2126"/>
      </w:tblGrid>
      <w:tr>
        <w:trPr>
          <w:trHeight w:val="10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ормирования дорож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на подакциз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2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22,6</w:t>
            </w:r>
          </w:p>
        </w:tc>
      </w:tr>
      <w:tr>
        <w:trPr>
          <w:trHeight w:val="7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з областного бюджета местным бюджетам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00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655,0</w:t>
            </w:r>
          </w:p>
        </w:tc>
      </w:tr>
      <w:tr>
        <w:trPr>
          <w:trHeight w:val="7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местным бюджетам из областного бюджета на проектирование, строительство, реконструкцию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97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61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577,6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БАЛАНСИРОВАННОСТЬ БЮДЖЕТ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 ПЛАНОВОМ ПЕРИОДЕ 2026-2027 ГОДОВ</w:t>
      </w:r>
    </w:p>
    <w:p>
      <w:pPr>
        <w:pStyle w:val="Normal"/>
        <w:autoSpaceDE w:val="false"/>
        <w:spacing w:lineRule="auto" w:line="240" w:before="0" w:after="12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точники покрытия дефицита областного бюджета на 2025–2026 годы представлены в следующей таблице.  </w:t>
      </w:r>
    </w:p>
    <w:p>
      <w:pPr>
        <w:pStyle w:val="Normal"/>
        <w:spacing w:lineRule="auto" w:line="240" w:before="0" w:after="120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559"/>
        <w:gridCol w:w="1418"/>
      </w:tblGrid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28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финансирования дефицита  бюджета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1 900,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800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6 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5 700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 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700,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аткосрочных кредитов  УФ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700,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из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0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4 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5 7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аткосрочных кредитов УФ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4 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5 700,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 0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9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 со сроком до 10 лет, предоставленных в 2018 году из бюджета муниципального района на частичное покрытие дефицита бюджета муниципального образования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ривлечение кредитов кредитных организаций в 2026 и 2027 годах  планируется в объёме, необходимом для погашения действующих долговых обязательств, сроки исполнения которых приходятся на  2026 и 2027 годы.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firstLine="539"/>
        <w:jc w:val="center"/>
        <w:outlineLvl w:val="6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>МУНИЦИПАЛЬНЫЙ ДОЛГ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ные показатели муниципального долга муниципального района представлены в следующей таблице: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1644"/>
        <w:gridCol w:w="1701"/>
        <w:gridCol w:w="1701"/>
      </w:tblGrid>
      <w:tr>
        <w:trPr>
          <w:trHeight w:val="290" w:hRule="atLeast"/>
        </w:trPr>
        <w:tc>
          <w:tcPr>
            <w:tcW w:w="4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ые обязательства по состоянию на    1 января года, следующего за очередным финансовым годом</w:t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538" w:hRule="atLeast"/>
        </w:trPr>
        <w:tc>
          <w:tcPr>
            <w:tcW w:w="4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8</w:t>
            </w:r>
          </w:p>
        </w:tc>
      </w:tr>
      <w:tr>
        <w:trPr>
          <w:trHeight w:val="480" w:hRule="atLeast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3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00,0</w:t>
            </w:r>
          </w:p>
        </w:tc>
      </w:tr>
      <w:tr>
        <w:trPr>
          <w:trHeight w:val="480" w:hRule="atLeast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гарантии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– муниципальный долг </w:t>
            </w:r>
          </w:p>
          <w:p>
            <w:pPr>
              <w:pStyle w:val="Normal"/>
              <w:autoSpaceDE w:val="false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го района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3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2 300,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400,0</w:t>
            </w:r>
          </w:p>
        </w:tc>
      </w:tr>
      <w:tr>
        <w:trPr>
          <w:trHeight w:val="1046" w:hRule="atLeast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ая нагрузка бюджета                муниципального района, в % к доходам бюджета муниципального района без учёта безвозмездных перечислени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4%</w:t>
            </w:r>
          </w:p>
        </w:tc>
      </w:tr>
    </w:tbl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26-2027 годах муниципальные гарантии предоставляться не будут.    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Верхний предел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долга составит: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а 01.01.2026 – 34 300,0 тыс. рублей, в том числе по муниципальным гарантиям – 0 тыс. рублей;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а 01.01.2027 – 32 300,0 тыс. рублей, в том числе по муниципальным гарантиям – 0 тыс. рублей;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а 01.01.2028 – 30 400,0 тыс. рублей, в том числе по муниципальным гарантиям – 0 тыс. рублей.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чальник управления финансов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района                     </w:t>
        <w:tab/>
        <w:tab/>
        <w:tab/>
        <w:tab/>
        <w:t xml:space="preserve">   Н.И. Чашникова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ни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Еремина Е.Н.      4-21-45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аршакова И.В.  4-19-74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1F4FA1"/>
      <w:u w:val="none"/>
    </w:rPr>
  </w:style>
  <w:style w:type="character" w:styleId="Lowdate">
    <w:name w:val="lowdate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1">
    <w:name w:val="Верхний колонтитул Знак1"/>
    <w:qFormat/>
    <w:rPr>
      <w:sz w:val="22"/>
      <w:szCs w:val="22"/>
    </w:rPr>
  </w:style>
  <w:style w:type="character" w:styleId="11">
    <w:name w:val="Нижний колонтитул Знак1"/>
    <w:qFormat/>
    <w:rPr>
      <w:sz w:val="22"/>
      <w:szCs w:val="22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37:00Z</dcterms:created>
  <dc:creator>Comp 1</dc:creator>
  <dc:description/>
  <cp:keywords/>
  <dc:language>en-US</dc:language>
  <cp:lastModifiedBy>User1</cp:lastModifiedBy>
  <cp:lastPrinted>2024-11-14T13:15:00Z</cp:lastPrinted>
  <dcterms:modified xsi:type="dcterms:W3CDTF">2024-11-14T10:16:00Z</dcterms:modified>
  <cp:revision>1350</cp:revision>
  <dc:subject/>
  <dc:title/>
</cp:coreProperties>
</file>