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ind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308" w:leader="none"/>
        </w:tabs>
        <w:spacing w:before="48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чень объектов движимого имущества, </w:t>
      </w:r>
      <w:r>
        <w:rPr>
          <w:sz w:val="28"/>
          <w:szCs w:val="28"/>
        </w:rPr>
        <w:t>учитываемых</w:t>
      </w:r>
    </w:p>
    <w:p>
      <w:pPr>
        <w:pStyle w:val="Normal"/>
        <w:widowControl w:val="false"/>
        <w:tabs>
          <w:tab w:val="clear" w:pos="708"/>
          <w:tab w:val="center" w:pos="7308" w:leader="none"/>
        </w:tabs>
        <w:spacing w:before="48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реестре  имущества  муниципального образования Ракаловское сельское поселение на 01.07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62"/>
        <w:gridCol w:w="7859"/>
        <w:gridCol w:w="1189"/>
        <w:gridCol w:w="3259"/>
      </w:tblGrid>
      <w:tr>
        <w:trPr>
          <w:trHeight w:val="52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7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граничение их использования и</w:t>
            </w:r>
          </w:p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бремен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(</w:t>
            </w:r>
            <w:r>
              <w:rPr>
                <w:rFonts w:cs="TimesNewRoman???????" w:ascii="TimesNewRoman???????" w:hAnsi="TimesNewRoman???????"/>
                <w:sz w:val="24"/>
                <w:szCs w:val="24"/>
                <w:u w:val="single"/>
              </w:rPr>
              <w:t>обязательно к заполнению</w:t>
            </w:r>
            <w:r>
              <w:rPr>
                <w:rFonts w:cs="TimesNewRoman???????" w:ascii="TimesNewRoman???????" w:hAnsi="TimesNewRoman???????"/>
                <w:sz w:val="24"/>
                <w:szCs w:val="24"/>
              </w:rPr>
              <w:t>)</w:t>
            </w:r>
          </w:p>
        </w:tc>
      </w:tr>
      <w:tr>
        <w:trPr>
          <w:trHeight w:val="52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спортивная площадка: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сель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 двухместные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на малая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sz w:val="22"/>
                <w:szCs w:val="22"/>
              </w:rPr>
            </w:pPr>
            <w:r>
              <w:rPr/>
              <w:t>Спортивный комплекс «Пионер-Морячок» ТК-2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Качель дачная «Пионер» ТК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Горка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Тренажерный комплекс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(1.Тренажер «Верхняя тяга 1шт.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2.Тренажер «жим ногами сдвоенный» 1 шт.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3.Тренажер «Велосипед Твистер-2» 1 шт.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4.Тренажер «Жим горизонтальный» 1 шт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>5. Карусель «Карусель» 1 шт.)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52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тдых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NewRoman???????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41b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41b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ce4d6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2</Pages>
  <Words>94</Words>
  <Characters>539</Characters>
  <CharactersWithSpaces>6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43:00Z</dcterms:created>
  <dc:creator>Елена Стародубцева</dc:creator>
  <dc:description/>
  <dc:language>en-US</dc:language>
  <cp:lastModifiedBy>ZavImush</cp:lastModifiedBy>
  <cp:lastPrinted>2024-07-22T06:31:00Z</cp:lastPrinted>
  <dcterms:modified xsi:type="dcterms:W3CDTF">2024-07-22T10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