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right"/>
        <w:rPr>
          <w:bCs/>
          <w:color w:val="000000"/>
        </w:rPr>
      </w:pPr>
      <w:r>
        <w:rPr>
          <w:bCs/>
          <w:color w:val="000000"/>
        </w:rPr>
        <w:t>Приложение № 1 (форма)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308" w:leader="none"/>
        </w:tabs>
        <w:spacing w:before="48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чень объектов недвижимости, </w:t>
      </w:r>
      <w:r>
        <w:rPr>
          <w:sz w:val="28"/>
          <w:szCs w:val="28"/>
        </w:rPr>
        <w:t>учитываемых</w:t>
      </w:r>
      <w:r>
        <w:rPr>
          <w:bCs/>
          <w:color w:val="000000"/>
          <w:sz w:val="28"/>
          <w:szCs w:val="28"/>
        </w:rPr>
        <w:t xml:space="preserve"> в реестре имущества </w:t>
      </w:r>
    </w:p>
    <w:p>
      <w:pPr>
        <w:pStyle w:val="Normal"/>
        <w:widowControl w:val="false"/>
        <w:tabs>
          <w:tab w:val="clear" w:pos="708"/>
          <w:tab w:val="center" w:pos="7308" w:leader="none"/>
        </w:tabs>
        <w:spacing w:before="48" w:after="0"/>
        <w:jc w:val="center"/>
        <w:rPr/>
      </w:pPr>
      <w:r>
        <w:rPr>
          <w:bCs/>
          <w:color w:val="000000"/>
          <w:sz w:val="28"/>
          <w:szCs w:val="28"/>
        </w:rPr>
        <w:t>муниципального образования Ракаловское сельское поселение на 01.07.2024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95"/>
        <w:gridCol w:w="1543"/>
        <w:gridCol w:w="1470"/>
        <w:gridCol w:w="1352"/>
        <w:gridCol w:w="1827"/>
        <w:gridCol w:w="1708"/>
        <w:gridCol w:w="2063"/>
        <w:gridCol w:w="3210"/>
      </w:tblGrid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протяженность)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граничение их использования и</w:t>
            </w:r>
          </w:p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бременен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(</w:t>
            </w:r>
            <w:r>
              <w:rPr>
                <w:rFonts w:cs="TimesNewRoman???????" w:ascii="TimesNewRoman???????" w:hAnsi="TimesNewRoman???????"/>
                <w:sz w:val="24"/>
                <w:szCs w:val="24"/>
                <w:u w:val="single"/>
              </w:rPr>
              <w:t>обязательно к заполнению</w:t>
            </w:r>
            <w:r>
              <w:rPr>
                <w:rFonts w:cs="TimesNewRoman???????" w:ascii="TimesNewRoman???????" w:hAnsi="TimesNewRoman???????"/>
                <w:sz w:val="24"/>
                <w:szCs w:val="24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:03:430301:26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акалово, ул.Луговая,5 помещение 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администрации Ракаловского сельского поселения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 кв.м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акалово, ул.Школьна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нежилое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кв.м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акалово, ул.Школьная 1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фельдшерско-акушерского пункт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 кв.м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акалово, ул.Лугова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хозяйственная дорог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 м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акалово, ул.Молодежна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хозяйственная дорог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м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акалово, ул.Школьна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хозяйственная дорог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 м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акалово проезд на ул.Лугова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нутрихозяйственная дорог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 м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орзунята (проезд до фермы КРС)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нутрихозяйственная дорог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 м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дино ул.Советская (до б.д.Зорино)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нутрихозяйственная дорог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м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дино, ул. Молодежна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нутрихозяйственная дорог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м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дино, ул.Комсомольска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хозяйственная дорог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м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дино ул.Советска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нутрихозяйственная дорог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 м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дино ул.Юбилейна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нутрихозяйственная дорог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 м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дино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уб.м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акалово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уб.м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орзунята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зел пруд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 тыс.куб.,1,3 га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акалово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воинам-землякам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дино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воинам-землякам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акалово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свалки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га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дино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 свалки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га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акалово, ул.Лугова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 водоем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кольна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жарный водоем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орожна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жарный водоем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орожна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жарный водоем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, ул.Школьна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Дорожный знак «Дети»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шт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, ул.Школьна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Дорожный знак «Зона    действия»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, ул.Школьна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Дорожный знак «Ограничение максимальной      скорости 40»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, ул.Школьная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Autospacing="1"/>
              <w:jc w:val="center"/>
              <w:rPr/>
            </w:pPr>
            <w:r>
              <w:rPr/>
              <w:t>Дорожный знак «Ограничение максимальной      скорости 40»</w:t>
            </w:r>
          </w:p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Юдино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Цветочниц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акалово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Пар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8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</w:tbl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TimesNewRoman???????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641b1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41b1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ce4d6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Pages>3</Pages>
  <Words>364</Words>
  <Characters>2075</Characters>
  <CharactersWithSpaces>243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43:00Z</dcterms:created>
  <dc:creator>Елена Стародубцева</dc:creator>
  <dc:description/>
  <dc:language>en-US</dc:language>
  <cp:lastModifiedBy>ZavImush</cp:lastModifiedBy>
  <cp:lastPrinted>2024-07-22T06:31:00Z</cp:lastPrinted>
  <dcterms:modified xsi:type="dcterms:W3CDTF">2024-07-22T10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