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УПРАВЛЕНИЕ финансов АДМИНИСТРАЦИИ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>белохолуниц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  <w:t>Приказ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12.2024                                                                                                        № 120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Белая Холуниц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применения бюджетной классификации Российской Федерации в части, относящейся к бюджету муниципального образования Белохолуницкий муниципальный район Кировской области 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атьями 9 и 21 Бюджетного Кодекса Российской Федерации ПРИКАЗЫВАЮ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применения бюджетной классификации Российской Федерации в части, относящейся к бюджету муниципального образования Белохолуницкий муниципальный район Кировской области              на 2025 год и на плановый период 2026 и 2027 годов согласно приложению.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 вступает в силу с 01.01.2025 и распространяется                          на правоотношения, возникшие при составлении и исполнении бюджета муниципального образования Белохолуницкий муниципальный район Кировской области на 2025 год и на плановый период 2026 и 2027 годов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знать с 01.01.2025 утратившим силу приказы управления финансов администрации Белохолуницкого района: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каз № 80 от 19.12.2023 «Об утверждении Порядка применения бюджетной классификации Российской Федерации в части, относящейся к бюджету муниципального образования Белохолуницкий муниципальный район Кировской области на 2024 год и на плановый период 2025 и 2026 годов»;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каз № 4 от 16.01.2024 «О внесении изменений в приказ управления финансов администрации Белохолуницкого муниципального района от 19.12.2023 № 80»;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каз № 16 от 27.02.2024 «О внесении изменений в приказ управления финансов администрации Белохолуницкого муниципального района от 19.12.2023 № 80»;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каз № 18 от 05.03.2024 «О внесении изменений в приказ управления финансов администрации Белохолуницкого муниципального района от 19.12.2023 № 80»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каз № 24 от 05.04.2024 «О внесении изменений в приказ управления финансов администрации Белохолуницкого муниципального района от 19.12.2023 № 80»;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каз № 30 от 13.05.2024 «О внесении изменений в приказ управления финансов администрации Белохолуницкого муниципального района от 19.12.2023 № 80»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каз № 45 от 17.06.2024 «О внесении изменений в приказ управления финансов администрации Белохолуницкого муниципального района от 19.12.2023 № 80»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каз № 49 от 01.07.2024 «О внесении изменений в приказ управления финансов администрации Белохолуницкого муниципального района от 19.12.2023 № 80»;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№ 55 от 01.08.2024 «О внесении изменений в приказ управления финансов администрации Белохолуницкого муниципального района от 19.12.2023 № 80»;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№ 74 от 22.08.2024 «О внесении изменений в приказ управления финансов администрации Белохолуницкого муниципального района от 19.12.2023 № 80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№ 86 от 10.10.2024 «О внесении изменений в приказ управления финансов администрации Белохолуницкого муниципального района от 19.12.2023 № 80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№ 90 от 22.10.2024 «О внесении изменений в приказ управления финансов администрации Белохолуницкого муниципального района от 19.12.2023 № 80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опубликовать на официальном сайте администрации Белохолуниц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 заместителя начальника управления финансов - заведующего сектором бюджета Паршакову И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Н.И. Чашник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аршакова И.В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56" w:hanging="124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08:00Z</dcterms:created>
  <dc:creator>Corpse</dc:creator>
  <dc:description/>
  <cp:keywords/>
  <dc:language>en-US</dc:language>
  <cp:lastModifiedBy>User1</cp:lastModifiedBy>
  <cp:lastPrinted>2018-12-17T10:33:00Z</cp:lastPrinted>
  <dcterms:modified xsi:type="dcterms:W3CDTF">2025-01-08T05:04:00Z</dcterms:modified>
  <cp:revision>64</cp:revision>
  <dc:subject/>
  <dc:title>Финансовый отдел Белохолуницкого района Кировской области</dc:title>
</cp:coreProperties>
</file>