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БЕЛОХОЛУНИЦКОГО МУНИЦИПАЛЬН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2.2024                                                                                                     № 1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ая Холу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рганов местного самоуправления, муниципальных учреждений, иных лиц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сполнения приказа управления финансов администрации Белохолуницкого муниципального района от 22.11.2023 № 65 «О Порядке составления и ведения перечня органов местного самоуправления, муниципальных учреждений, иных лиц» ПРИКАЗЫВАЮ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органов местного самоуправления, муниципальных учреждений, иных лиц на 2024 год, согласно прилож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казначейского исполнения бюджета довести приказ до главных распорядителей средств бюджета муниципального района и бюджетов посел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3. Настоящий приказ разместить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</w:rPr>
          <w:t>https://beloxoluniczkij-r43.gosweb.gosuslugi.ru/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риказа возложить                           на начальника отдела казначейского исполнения бюджета Сухову Н.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                                        Н.И. Чашников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готовлено: Н.Н.Сух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57:00Z</dcterms:created>
  <dc:creator>1</dc:creator>
  <dc:description/>
  <cp:keywords/>
  <dc:language>en-US</dc:language>
  <cp:lastModifiedBy>User06</cp:lastModifiedBy>
  <cp:lastPrinted>2020-01-15T13:46:00Z</cp:lastPrinted>
  <dcterms:modified xsi:type="dcterms:W3CDTF">2025-01-06T09:38:00Z</dcterms:modified>
  <cp:revision>19</cp:revision>
  <dc:subject/>
  <dc:title/>
</cp:coreProperties>
</file>