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ачальник управления финансов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дминистрации Белохолуницк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района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______________ Н.И. Чашников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от "28"декабря 2024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bookmarkStart w:id="0" w:name="Par95"/>
      <w:bookmarkEnd w:id="0"/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, муниципальных учреждений, иных лиц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6577"/>
        <w:gridCol w:w="851"/>
        <w:gridCol w:w="1559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" w:name="Par105"/>
            <w:bookmarkEnd w:id="1"/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правление культуры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бюджетное учреждение культуры «Белохолуницкий Дом культуры Киров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30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культуры «Белохолуницкий краеведческий музей Кировской области</w:t>
            </w:r>
            <w:r>
              <w:rPr>
                <w:sz w:val="27"/>
                <w:szCs w:val="27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30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ое бюджетное учреждение культуры «Белохолуницкая центральная библиоте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30</w:t>
            </w: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дополнительного образования "Белохолуницкая детская школа искусств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30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дополнительного образования детская художественная школа г. Белая Холу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0230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ое казённое учреждение «Централизованная бухгалтерия муниципальных учреждений культуры и искусства Белохолуни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0220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спортивно-культурный комплекс "Здоровье" имени О.В.Кула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0230</w:t>
            </w:r>
            <w:r>
              <w:rPr>
                <w:sz w:val="23"/>
                <w:szCs w:val="23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казённое учреждение по хозяйственному обслуживанию учреждений культуры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022</w:t>
            </w:r>
            <w:r>
              <w:rPr>
                <w:sz w:val="23"/>
                <w:szCs w:val="23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казённое общеобразовательное учреждение средняя общеобразовательная школа с углубленным изучением отдельных предметов им. В.И. Десяткова г. Белая Холуниц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казённое общеобразовательное учреждение средняя общеобразовательная школа п. Дубровка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казённое общеобразовательное учреждение средняя общеобразовательная школа п. Подрезчиха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казённое общеобразовательное учреждение средняя общеобразовательная школа с. Полом              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казённое общеобразовательное учреждение основная общеобразовательная школа п. Климковка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казённое общеобразовательное учреждение средняя общеобразовательная школа с. Троица 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7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казённое общеобразовательное учреждение средняя общеобразовательная школа д. Быданово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казённое общеобразовательное учреждение средняя общеобразовательная школа с. Всехсвятское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казённое общеобразовательное учреждение основная общеобразовательная школа д. Ракалово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казённое образовательное учреждение общеобразовательная школа-интернат основного общего образования д. Гуренки Белохолуницкого района                  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казённое образовательное учреждение дополнительного образования дом детского творчества "Дарование" г. Белой Холуницы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дополнительного образования «Спортивная школа» г. Белая Холуниц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казённое дошкольное образовательное учреждение детский сад № 1 "Колокольчик" г. Белая Холуниц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казённое дошкольное образовательное учреждение детский сад № 2 «Светлячок» г. Белая Холуниц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2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казённое дошкольное образовательное учреждение детский сад № 4 «Ромашка» г. Белая Холуниц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1</w:t>
            </w:r>
            <w:r>
              <w:rPr>
                <w:sz w:val="23"/>
                <w:szCs w:val="23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6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казённое дошкольное образовательное учреждение детский сад комбинированного вида № 6 «Теремок» г. Белая Холуниц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1</w:t>
            </w:r>
            <w:r>
              <w:rPr>
                <w:sz w:val="23"/>
                <w:szCs w:val="23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казённое дошкольное образовательное учреждение детский сад комбинированного вида                                №7 «Алёнушка» г. Белая Холуниц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1</w:t>
            </w:r>
            <w:r>
              <w:rPr>
                <w:sz w:val="23"/>
                <w:szCs w:val="23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казённое дошкольное образовательное учреждение детский сад «Солнышко» п. Дубровка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казённое дошкольное образовательное учреждение детский сад «Берёзка» п. Подрезчиха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.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казённое учреждение «Централизованная бухгалтерия муниципальных учреждений образования Белохолуни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ое казённое учреждение «Служба методического и технического сопровождения муниципальных учреждений образования Белохолуницкого района Киров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казённое общеобразовательное учреждение основная общеобразовательная школа с. Сырьяны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ое казённое дошкольное образовательное учреждение детский сад № 3 "Рябинка" г. Белая Холуниц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финансов администрации Белохолуницкого муниципальн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5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Белохолуницкого муниципальн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6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бщество с ограниченной ответственностью «Соглас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Белохолуницкая районная Дума Белохолуницкого муниципальн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ая комиссия муниципального образования Белохолуницкий муниципальный район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Белохолуницкое городское поселение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дминистрация Всехсвятского сельского поселения Белохолуницкого района Кир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1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Гуренского сельского поселения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Ракаловского сельского поселения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3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Прокопьевского сельского поселения .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4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Климковского сельского поселения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5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5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Дубровского сельского поселения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61</w:t>
            </w:r>
            <w:r>
              <w:rPr>
                <w:sz w:val="23"/>
                <w:szCs w:val="23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6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Поломского сельского поселения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71</w:t>
            </w:r>
            <w:r>
              <w:rPr>
                <w:sz w:val="23"/>
                <w:szCs w:val="23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7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Троицкого сельского поселения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81</w:t>
            </w:r>
            <w:r>
              <w:rPr>
                <w:sz w:val="23"/>
                <w:szCs w:val="23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8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Быдановского сельского поселения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91</w:t>
            </w:r>
            <w:r>
              <w:rPr>
                <w:sz w:val="23"/>
                <w:szCs w:val="23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Подрезчихинского сельского поселения Белохолуниц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1</w:t>
            </w:r>
            <w:r>
              <w:rPr>
                <w:sz w:val="23"/>
                <w:szCs w:val="23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02:00Z</dcterms:created>
  <dc:creator>Надежда Козлова</dc:creator>
  <dc:description/>
  <cp:keywords/>
  <dc:language>en-US</dc:language>
  <cp:lastModifiedBy>User06</cp:lastModifiedBy>
  <cp:lastPrinted>2013-01-18T13:51:00Z</cp:lastPrinted>
  <dcterms:modified xsi:type="dcterms:W3CDTF">2025-01-06T09:59:00Z</dcterms:modified>
  <cp:revision>11</cp:revision>
  <dc:subject/>
  <dc:title>ДЕПАРТАМЕНТ ФИНАНСОВ КИРОВСКОЙ ОБЛАСТИ</dc:title>
</cp:coreProperties>
</file>