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приказу управления финанс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администрации Белохолуниц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т 28.12.2024 №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роки представления органами местного самоуправ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уемых из бюджетов поселений платеж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ов на выплату заработной платы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418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  выплаты зарплаты за    1-ую    половину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выплаты зарплаты за   2-ую  половину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елохолуницкого город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сехсвят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Гуре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кал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копь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лимковского 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убр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лом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оиц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ыда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дрезчих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5:54:00Z</dcterms:created>
  <dc:creator>Валентина Леонидовна</dc:creator>
  <dc:description/>
  <cp:keywords/>
  <dc:language>en-US</dc:language>
  <cp:lastModifiedBy>User06</cp:lastModifiedBy>
  <cp:lastPrinted>2020-01-17T13:57:00Z</cp:lastPrinted>
  <dcterms:modified xsi:type="dcterms:W3CDTF">2025-01-06T10:12:00Z</dcterms:modified>
  <cp:revision>13</cp:revision>
  <dc:subject/>
  <dc:title>Приложение №1 к приказу № 36 от 28</dc:title>
</cp:coreProperties>
</file>