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>Приложение № 1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>к приказу управления финанс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>администрации Белохолуницк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>муниципального райо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>от 28.12.20234№ 122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Сроки представления органами местного самоуправления и находящимися </w:t>
      </w:r>
    </w:p>
    <w:p>
      <w:pPr>
        <w:pStyle w:val="Normal"/>
        <w:jc w:val="center"/>
        <w:rPr/>
      </w:pPr>
      <w:r>
        <w:rPr>
          <w:sz w:val="26"/>
          <w:szCs w:val="26"/>
        </w:rPr>
        <w:t>в их ведении муниципальными учреждениями платежных документо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 выплату заработной платы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811"/>
        <w:gridCol w:w="1560"/>
        <w:gridCol w:w="1382"/>
      </w:tblGrid>
      <w:tr>
        <w:trPr>
          <w:trHeight w:val="16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    выплаты зарплаты за    1-ую    половину месяц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  выплаты зарплаты за   2-ую  половину месяц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Белохолуницк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СОШ с. Всехсвятск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ДОУ детский сад п.Подрезчих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ДОУ детский сад п.Дубров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ДОУ детский сад № 3 г. Белая Холун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ДОУ детский сад № 4 г. Белая Холун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ДОУ детский сад № 6 г. Белая Холун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ДОУ детский сад №7 г.Белая Холун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ДОУ детский сад № 1 г. Белая Холун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ДОУ детский сад № 2 г. Белая Холун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ДО  СШ г. Белая Холун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ДО  ДДТ "Дарование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ОШИ ООО д.Гурён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4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ООШ д.Ракало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ООШ п. Климков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6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ООШ с.Сырья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7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СОШ д. Быдано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8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СОШ п. Дубров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9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СОШ п.Подрезчих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СОШ с УИОП им. В.И. Десятк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1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СОШ с.Пол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2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СОШ с.Тро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3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"ЦБ МУО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4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СМТС МУ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5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 Белохолуницк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6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"ЦБК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2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7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по хоз. обслужива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8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"Белохолуницкий Дом культур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9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"Белохолуницкий краеведческий музей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"Белохолуницкая ЦБ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1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ДО "Белохолуницкая ДШ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2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ДО ДХШ г. Белая Холун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3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СКК "Здоровье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4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финансов администрации Белохолуницкого муници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5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Белохолуницкого муници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6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холуницкая районная Ду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комиссия муниципального образования Белохолуницкий муниципальный район Киров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1T05:53:00Z</dcterms:created>
  <dc:creator>Валентина Леонидовна</dc:creator>
  <dc:description/>
  <cp:keywords/>
  <dc:language>en-US</dc:language>
  <cp:lastModifiedBy>User06</cp:lastModifiedBy>
  <cp:lastPrinted>2020-01-17T13:57:00Z</cp:lastPrinted>
  <dcterms:modified xsi:type="dcterms:W3CDTF">2025-01-06T10:11:00Z</dcterms:modified>
  <cp:revision>15</cp:revision>
  <dc:subject/>
  <dc:title>Приложение №1 к приказу № 36 от 28</dc:title>
</cp:coreProperties>
</file>