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БЕЛОХОЛУН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2.2024                                                                                                             № 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Белая Холу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оков представления органами местного</w:t>
      </w:r>
    </w:p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и находящимися в их ведении муниципальными учреждениями платежных документов на выплату заработной платы                     в 2025 году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управления финансов администрации Белохолуницкого муниципального района от 26.04.2022 № 34 «Об утверждении Порядка исполнения бюджета муниципального района и бюджетов поселений по расходам и источникам финансирования дефицита бюджета муниципального района и бюджетов поселений» ПРИКАЗЫВАЮ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сроки представления органами местного самоуправления  и находящимися в их ведении муниципальными учреждениями платежных документов на выплату заработной платы согласно приложению №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роки представления органами местного самоуправления, финансируемыми из бюджетов поселений платежных документов на выплату заработной платы согласно приложению 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Настоящий приказ разместить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</w:rPr>
          <w:t>https://beloxoluniczkij-r43.gosweb.gosuslugi.ru/</w:t>
        </w:r>
      </w:hyperlink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начальника отдела казначейского исполнения бюджета Н.Н. Сухову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финанс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Белохолуниц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                                                                         Н.И. Чашникова</w:t>
      </w:r>
    </w:p>
    <w:p>
      <w:pPr>
        <w:pStyle w:val="Normal"/>
        <w:jc w:val="both"/>
        <w:rPr/>
      </w:pPr>
      <w:r>
        <w:rPr>
          <w:sz w:val="20"/>
          <w:szCs w:val="20"/>
        </w:rPr>
        <w:t>Подготовлено: Н.Н.Сухова</w:t>
      </w:r>
    </w:p>
    <w:sectPr>
      <w:type w:val="nextPage"/>
      <w:pgSz w:w="11906" w:h="16838"/>
      <w:pgMar w:left="1418" w:right="74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52:00Z</dcterms:created>
  <dc:creator>Надежда Козлова</dc:creator>
  <dc:description/>
  <cp:keywords/>
  <dc:language>en-US</dc:language>
  <cp:lastModifiedBy>User06</cp:lastModifiedBy>
  <cp:lastPrinted>2019-01-23T11:24:00Z</cp:lastPrinted>
  <dcterms:modified xsi:type="dcterms:W3CDTF">2025-01-06T10:07:00Z</dcterms:modified>
  <cp:revision>13</cp:revision>
  <dc:subject/>
  <dc:title>ДЕПАРТАМЕНТ ФИНАНСОВ КИРОВСКОЙ ОБЛАСТИ</dc:title>
</cp:coreProperties>
</file>