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0.2024                                                                                                       № 23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й районной Думы от 20.12.2023 № 18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статьи 18 Положения о бюджетном процессе в муниципальном образовании Белохолуницкий муниципальный район, утвержденного решением Белохолуницкой районн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.03.2015 № 306, Белохолуницкая районная Дума РЕШИЛА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нести в решение Белохолуницкой районной Думы от 20.12.2023 № 182 «О бюджете муниципального образования Белохолуницкий муниципальный район Кировской области на 2024 год и на плановый период 2025 и 2026 годов» (далее – решение) (с изменениями, внесенными решением Белохолуницкой районной Думы от 28.02.2024 № 194,                           от 19.06.2024 № 220, от 07.08.2024 № 224)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4 пункта 7 решения цифры «1 236,55» заменить цифрами «1 336,55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rPr/>
      </w:pPr>
      <w:r>
        <w:rPr>
          <w:sz w:val="28"/>
          <w:szCs w:val="28"/>
        </w:rPr>
        <w:t>В подпункте 1 пункта 10 решения цифры «6 898,90» заменить цифрами «6 455,3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1 пункта 32 решения цифры «26 444,70» заменить цифрами «28 051,80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4.1 пункта 32 решения цифры «1 460,40» заменить цифрами «1 320,40»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унктом 33.2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33.2. Утвердить объем дотации (грантов) на 2024 год бюджету муниципального образования Белохолуницкое городское поселение за достижение показателей деятельности органов местного самоуправления Кировской области за 2023 год в сумме 44,919 тыс. рублей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6. Приложение № 1 к решению изложить в новой редакции согласно приложению № 1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7. Приложение № 3 к решению изложить в новой редакции согласно приложению № 2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№ 3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9. Приложение № 8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0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5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№ 12 к решению изложить в новой редакции согласно приложению № 6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2. Приложение № 15 к решению изложить в новой редакци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7.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3. Приложение № 21 к решению изложить в новой редакции согласно приложению № 8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4. Приложение № 23 к решению изложить в новой редакции согласно приложению № 9.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Т.А. Тели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427355" cy="60071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01:00Z</dcterms:created>
  <dc:creator>Ландина</dc:creator>
  <dc:description/>
  <cp:keywords/>
  <dc:language>en-US</dc:language>
  <cp:lastModifiedBy>Mashinistka1</cp:lastModifiedBy>
  <cp:lastPrinted>2024-08-08T11:42:00Z</cp:lastPrinted>
  <dcterms:modified xsi:type="dcterms:W3CDTF">2024-10-25T05:29:00Z</dcterms:modified>
  <cp:revision>108</cp:revision>
  <dc:subject/>
  <dc:title>ПРОЕКТ</dc:title>
</cp:coreProperties>
</file>