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АЯ РАЙОННАЯ ДУМА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12.2024                                                                                                      № 252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Белая Холуниц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холуницкой районной Думы от 20.12.2023 № 18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холуницкий муниципальный район Кировской области 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на плановый период 2025 и 2026 годов»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В соответствии с пунктом 6 статьи 18 Положения о бюджетном процессе в муниципальном образовании Белохолуницкий муниципальный район, утвержденного решением Белохолуницкой районной Думы от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5.03.2015 № 306, Белохолуницкая районная Дума РЕШИЛА:</w:t>
      </w:r>
    </w:p>
    <w:p>
      <w:pPr>
        <w:pStyle w:val="Normal"/>
        <w:numPr>
          <w:ilvl w:val="0"/>
          <w:numId w:val="1"/>
        </w:numPr>
        <w:spacing w:lineRule="auto" w:line="264"/>
        <w:ind w:left="0" w:firstLine="709"/>
        <w:jc w:val="both"/>
        <w:rPr/>
      </w:pPr>
      <w:r>
        <w:rPr>
          <w:color w:val="000000"/>
          <w:sz w:val="28"/>
          <w:szCs w:val="28"/>
        </w:rPr>
        <w:t>Внести в решение Белохолуницкой районной Думы от 20.12.2023 № 182 «О бюджете муниципального образования Белохолуницкий муниципальный район Кировской области на 2024 год и на плановый период 2025 и 2026 годов» (далее – решение) (с изменениями, внесенными решением Белохолуницкой районной Думы от 28.02.2024 №194, от 19.06.2024 № 220, от 07.08.2024 № 224, от 23.10.2024 № 234) следующие изменения:</w:t>
      </w:r>
    </w:p>
    <w:p>
      <w:pPr>
        <w:pStyle w:val="Normal"/>
        <w:numPr>
          <w:ilvl w:val="1"/>
          <w:numId w:val="1"/>
        </w:numPr>
        <w:spacing w:lineRule="auto" w:line="264"/>
        <w:ind w:left="0" w:firstLine="709"/>
        <w:jc w:val="both"/>
        <w:rPr/>
      </w:pPr>
      <w:r>
        <w:rPr>
          <w:sz w:val="28"/>
          <w:szCs w:val="28"/>
        </w:rPr>
        <w:t>В подпункте 1.4 пункта 7 решения цифры «1 336,55» заменить цифрами «1 335,37».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В подпункте 1 пункта 10 решения цифры «6 455,30» заменить цифрами «6 677,00».</w:t>
      </w:r>
    </w:p>
    <w:p>
      <w:pPr>
        <w:pStyle w:val="Normal"/>
        <w:numPr>
          <w:ilvl w:val="1"/>
          <w:numId w:val="1"/>
        </w:numPr>
        <w:spacing w:lineRule="auto" w:line="264"/>
        <w:ind w:left="0" w:firstLine="709"/>
        <w:jc w:val="both"/>
        <w:rPr/>
      </w:pPr>
      <w:r>
        <w:rPr>
          <w:sz w:val="28"/>
          <w:szCs w:val="28"/>
        </w:rPr>
        <w:t>В подпункте 1.1.1 пункта 32 решения цифры «28 051,80» заменить цифрами «28 567,72».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.1.3 пункта 32 решения цифры «3 261,775» заменить цифрами «2 678,886».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15 решения цифры «3 321,36» заменить цифрами «2 824,06».</w:t>
      </w:r>
    </w:p>
    <w:p>
      <w:pPr>
        <w:pStyle w:val="Normal"/>
        <w:numPr>
          <w:ilvl w:val="1"/>
          <w:numId w:val="1"/>
        </w:numPr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27.1 решения изложить в новой редакции: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7.1. В рамках исполнения заключенного концессионного соглашения  обществом с ограниченной ответственностью «Согласие» из бюджета муниципального района предоставляются субсидии на финансовое обеспечение затрат и возмещение части произведенных затрат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й осуществляется администрацией Белохолуницкого муниципального района в соответствии с порядком, установленным нормативным правовым актом администрации Белохолуницкого муниципального района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1.7. Приложение № 1 к решению изложить в новой редакции согласно приложению № 1.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1.8. Приложение № 3 к решению изложить в новой редакции согласно приложению № 2. 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Приложение № 6 к решению изложить в новой редакции</w:t>
      </w:r>
      <w:r>
        <w:rPr/>
        <w:t xml:space="preserve"> </w:t>
      </w:r>
      <w:r>
        <w:rPr>
          <w:sz w:val="28"/>
          <w:szCs w:val="28"/>
        </w:rPr>
        <w:t>согласно приложению № 3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.10. Приложение № 8 к решению изложить в новой редакции</w:t>
      </w:r>
      <w:r>
        <w:rPr/>
        <w:t xml:space="preserve"> </w:t>
      </w:r>
      <w:r>
        <w:rPr>
          <w:sz w:val="28"/>
          <w:szCs w:val="28"/>
        </w:rPr>
        <w:t xml:space="preserve">согласно приложению № 4. 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</w:rPr>
        <w:t>1.11. Приложение № 10 к решению изложить в новой редакции</w:t>
      </w:r>
      <w:r>
        <w:rPr/>
        <w:t xml:space="preserve"> </w:t>
      </w:r>
      <w:r>
        <w:rPr>
          <w:sz w:val="28"/>
          <w:szCs w:val="28"/>
        </w:rPr>
        <w:t xml:space="preserve">согласно приложению № 5. 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</w:rPr>
        <w:t xml:space="preserve">1.12. Приложение № 12 к решению изложить в новой редакции согласно приложению № 6. 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</w:rPr>
        <w:t>1.13. Приложение № 15 к решению изложить в новой редакции</w:t>
      </w:r>
      <w:r>
        <w:rPr/>
        <w:t xml:space="preserve"> </w:t>
      </w:r>
      <w:r>
        <w:rPr>
          <w:sz w:val="28"/>
          <w:szCs w:val="28"/>
        </w:rPr>
        <w:t xml:space="preserve">согласно приложению № 7. 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</w:rPr>
        <w:t>1.14. Приложение № 17 к решению изложить в новой редакции согласно приложению № 8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</w:rPr>
        <w:t>1.15. Приложение № 21 к решению изложить в новой редакции согласно приложению № 9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</w:rPr>
        <w:t>1.16.  Приложение № 23 к решению изложить в новой редакции согласно приложению № 10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Белохолуницкой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ной Думы                                                                           О.В. Чере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елохолуниц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 xml:space="preserve">                                                    Т.А. Телиц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ЛЕ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по бюдже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финансов </w:t>
        <w:tab/>
        <w:tab/>
        <w:tab/>
        <w:t xml:space="preserve">  </w:t>
        <w:tab/>
        <w:t xml:space="preserve">                               М.В. Кр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финанс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елохолуниц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Н.И. Чаш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Белохолуниц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Е.Г. Карав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главе района, управлению финансов, общему отделу администрации района для опубликования в информационном бюллетене, в отдел ведения регистра МНП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одлежит опубликованию в Информационном бюллетене органов местного самоуправления Белохолуницкого муниципального района Кировской области и на официальном сайте администрации Белохолуницкого муниципального района Кировской области с электронным адресом в информационно-телекоммуникационной сети «Интернет» </w:t>
      </w:r>
      <w:r>
        <w:rPr>
          <w:sz w:val="26"/>
          <w:szCs w:val="26"/>
          <w:lang w:val="en-US"/>
        </w:rPr>
        <w:t>https</w:t>
      </w:r>
      <w:r>
        <w:rPr>
          <w:sz w:val="26"/>
          <w:szCs w:val="26"/>
        </w:rPr>
        <w:t>://</w:t>
      </w:r>
      <w:r>
        <w:rPr>
          <w:sz w:val="26"/>
          <w:szCs w:val="26"/>
          <w:lang w:val="en-US"/>
        </w:rPr>
        <w:t>beloxoluniczkij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>43.</w:t>
      </w:r>
      <w:r>
        <w:rPr>
          <w:sz w:val="26"/>
          <w:szCs w:val="26"/>
          <w:lang w:val="en-US"/>
        </w:rPr>
        <w:t>gosweb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suslu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/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70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427355" cy="60071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6" r="-11" b="-6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2:01:00Z</dcterms:created>
  <dc:creator>Ландина</dc:creator>
  <dc:description/>
  <cp:keywords/>
  <dc:language>en-US</dc:language>
  <cp:lastModifiedBy>User1</cp:lastModifiedBy>
  <cp:lastPrinted>2024-12-20T07:27:00Z</cp:lastPrinted>
  <dcterms:modified xsi:type="dcterms:W3CDTF">2024-12-20T04:27:00Z</dcterms:modified>
  <cp:revision>123</cp:revision>
  <dc:subject/>
  <dc:title>ПРОЕКТ</dc:title>
</cp:coreProperties>
</file>