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к решению Белохолуницкой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12.2024 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86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Белохолуницкого района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Белохолуниц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правление финансов администрации Белохолуницкого муниципального района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лохолуницкого муниципального района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елохолуницкая районная Дума Белохолуницкого муниципального района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нтрольно-счетная комиссия муниципального образования Белохолуницкий муниципальный район Кировской области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08:00Z</dcterms:created>
  <dc:creator>Corpse</dc:creator>
  <dc:description/>
  <cp:keywords/>
  <dc:language>en-US</dc:language>
  <cp:lastModifiedBy>User1</cp:lastModifiedBy>
  <cp:lastPrinted>2017-12-18T09:04:00Z</cp:lastPrinted>
  <dcterms:modified xsi:type="dcterms:W3CDTF">2024-12-17T14:44:00Z</dcterms:modified>
  <cp:revision>29</cp:revision>
  <dc:subject/>
  <dc:title>Приложение № 1</dc:title>
</cp:coreProperties>
</file>