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08.2024                                                                                                        № 224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й районной Думы от 20.12.2023 № 1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ий муниципальный район Кировской области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6 статьи 18 Положения о бюджетном процессе в муниципальном образовании Белохолуницкий муниципальный район, утвержденного решением Белохолуницкой районной Думы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.03.2015 № 306, Белохолуницкая районная Дума РЕШИЛА: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нести в решение Белохолуницкой районной Думы от 20.12.2023 № 182 «О бюджете муниципального образования Белохолуницкий муниципальный район Кировской области на 2024 год и на плановый период 2025 и 2026 годов» (далее – решение) (с изменениями, внесенными решением Белохолуницкой районной Думы от 28.02.2024 №194, от 19.06.2024 № 220) следующие изменения: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 подпункте 1.4 пункта 7 решения цифры «1 100,00» заменить цифрами «1 236,55»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 подпункте 1 пункта 10 решения цифры «6 723,90» заменить цифрами «6 898,90»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 пункте 15 решения:</w:t>
      </w:r>
    </w:p>
    <w:p>
      <w:pPr>
        <w:pStyle w:val="Normal"/>
        <w:numPr>
          <w:ilvl w:val="2"/>
          <w:numId w:val="1"/>
        </w:numPr>
        <w:spacing w:lineRule="exact" w:line="360"/>
        <w:ind w:left="720" w:hanging="11"/>
        <w:jc w:val="both"/>
        <w:rPr/>
      </w:pPr>
      <w:r>
        <w:rPr>
          <w:sz w:val="28"/>
          <w:szCs w:val="28"/>
        </w:rPr>
        <w:t>в подпункте 2  цифры «4  000,00» заменить цифрами «6 742,30»;</w:t>
      </w:r>
    </w:p>
    <w:p>
      <w:pPr>
        <w:pStyle w:val="Normal"/>
        <w:numPr>
          <w:ilvl w:val="2"/>
          <w:numId w:val="1"/>
        </w:numPr>
        <w:spacing w:lineRule="exact" w:line="360"/>
        <w:ind w:left="720" w:hanging="11"/>
        <w:jc w:val="both"/>
        <w:rPr/>
      </w:pPr>
      <w:r>
        <w:rPr>
          <w:sz w:val="28"/>
          <w:szCs w:val="28"/>
        </w:rPr>
        <w:t>в подпункте 3 цифры «4 000,0» заменить цифрами «5 654,00».</w:t>
      </w:r>
    </w:p>
    <w:p>
      <w:pPr>
        <w:pStyle w:val="Normal"/>
        <w:numPr>
          <w:ilvl w:val="1"/>
          <w:numId w:val="1"/>
        </w:numPr>
        <w:spacing w:lineRule="exact" w:line="360"/>
        <w:ind w:left="1571" w:hanging="862"/>
        <w:rPr>
          <w:sz w:val="28"/>
          <w:szCs w:val="28"/>
        </w:rPr>
      </w:pPr>
      <w:r>
        <w:rPr>
          <w:sz w:val="28"/>
          <w:szCs w:val="28"/>
        </w:rPr>
        <w:t>Дополнить решение пунктом 27.1 следующего содержа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27.1. В рамках исполнения заключенного концессионного соглашения  обществом с ограниченной ответственностью «Согласие» из бюджета муниципального района предоставляются субсидии на финансовое обеспечение затрат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осуществляется администрацией Белохолуницкого муниципального района в соответствии с порядком, установленным нормативным правовым актом администрации Белохолуницкого муниципального района.»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 подпункте 1.1 пункта 32 решения цифры «26 444,70» заменить цифрами «26 924,70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6. Приложение № 1 к решению изложить в новой редакции согласно приложению № 1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7. Приложение № 3 к решению изложить в новой редакции согласно приложению № 2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8. Приложение № 4 к решению изложить в новой редакции согласно приложению № 3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6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>согласно приложению № 4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№ 7 к решению изложить в новой редакции согласно приложению № 5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11. Приложение № 8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6. 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12. Приложение № 9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7. 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13. Приложение № 10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8. 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14. Приложение № 11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9. 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15. Приложение № 12 к решению изложить в новой редакции согласно приложению № 10. 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16. Приложение № 15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11. 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7. Приложение № 16 к решению изложить в новой редакции согласно приложению № 12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18. Приложение № 21 к решению изложить в новой редакции согласно приложению № 13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18. Приложение № 23 к решению изложить в новой редакции согласно приложению № 14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елохолуницко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       О.В. Чере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лохолуниц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Т.А. Телиц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427355" cy="60071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01:00Z</dcterms:created>
  <dc:creator>Ландина</dc:creator>
  <dc:description/>
  <cp:keywords/>
  <dc:language>en-US</dc:language>
  <cp:lastModifiedBy>Mashinistka1</cp:lastModifiedBy>
  <cp:lastPrinted>2024-08-08T11:42:00Z</cp:lastPrinted>
  <dcterms:modified xsi:type="dcterms:W3CDTF">2024-08-09T04:49:00Z</dcterms:modified>
  <cp:revision>89</cp:revision>
  <dc:subject/>
  <dc:title>ПРОЕКТ</dc:title>
</cp:coreProperties>
</file>