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07.08.2024 № 22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3 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7,5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1,775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Mashinistka1</cp:lastModifiedBy>
  <cp:lastPrinted>2024-08-01T16:14:00Z</cp:lastPrinted>
  <dcterms:modified xsi:type="dcterms:W3CDTF">2024-08-09T05:12:00Z</dcterms:modified>
  <cp:revision>32</cp:revision>
  <dc:subject/>
  <dc:title>Приложение №</dc:title>
</cp:coreProperties>
</file>