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10</w:t>
      </w:r>
    </w:p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spacing w:before="0" w:after="720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</w:rPr>
        <w:t>от 00.00.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 №</w:t>
      </w:r>
    </w:p>
    <w:p>
      <w:pPr>
        <w:pStyle w:val="Normal"/>
        <w:spacing w:before="0" w:after="720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ддержку дорожной деятельности в отношении автомобильных дорог общего пользования местного значения в границах населенных пунктов между муниципальными образова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1418"/>
        <w:gridCol w:w="113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водной бюджетной росписью</w:t>
              <w:br/>
              <w:t>(тыс. 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(тыс.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ения 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</w:tr>
      <w:tr>
        <w:trPr>
          <w:trHeight w:val="42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Гуре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Белохолуниц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 0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 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147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2:52:00Z</dcterms:created>
  <dc:creator>Corpse</dc:creator>
  <dc:description/>
  <cp:keywords/>
  <dc:language>en-US</dc:language>
  <cp:lastModifiedBy>User1</cp:lastModifiedBy>
  <cp:lastPrinted>2024-03-21T15:07:00Z</cp:lastPrinted>
  <dcterms:modified xsi:type="dcterms:W3CDTF">2025-02-25T07:51:00Z</dcterms:modified>
  <cp:revision>10</cp:revision>
  <dc:subject/>
  <dc:title>Приложение №</dc:title>
</cp:coreProperties>
</file>