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АЯ РАЙОННАЯ ДУМА</w:t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39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>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4395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WW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бюджета </w:t>
      </w:r>
    </w:p>
    <w:p>
      <w:pPr>
        <w:pStyle w:val="WW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WW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холуницкий муниципальный район Кировской области </w:t>
      </w:r>
    </w:p>
    <w:p>
      <w:pPr>
        <w:pStyle w:val="WW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4 год</w:t>
      </w:r>
    </w:p>
    <w:p>
      <w:pPr>
        <w:pStyle w:val="WW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2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со ст. 62 Устава района, со ст. 38 Положения о бюджетном процессе в муниципальном образовании Белохолуницкий муниципальный район Кировской области, утвержденного решением районной Думы от 26.02.2025 № 266, Белохолуницкая районная Дум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Белохолуницкий муниципальный район Кировской области за 2024 год по доходам в сумме 762 099,28  тыс. рублей, по расходам в сумме   765 689,80 тыс. рублей с дефицитом в сумме 3 590,52 тыс. рублей с показателями: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sz w:val="28"/>
          <w:szCs w:val="28"/>
        </w:rPr>
        <w:t>по доходам за 2024 год по кодам классификации доходов бюджетов согласно приложению № 1;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sz w:val="28"/>
          <w:szCs w:val="28"/>
        </w:rPr>
        <w:t>по расходам по ведомственной структуре расходов за 2024 год согласно приложению № 2;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sz w:val="28"/>
          <w:szCs w:val="28"/>
        </w:rPr>
        <w:t>по расходам по разделам, подразделам классификации расходов бюджетов за 2024 год согласно приложению № 3;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sz w:val="28"/>
          <w:szCs w:val="28"/>
        </w:rPr>
        <w:t>по источникам финансирования дефицита по кодам классификации источников финансирования дефицита бюджета за 2024 год согласно приложению № 4;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sz w:val="28"/>
          <w:szCs w:val="28"/>
        </w:rPr>
        <w:t>по реализации муниципальных программ за 2024 год согласно приложению № 5;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sz w:val="28"/>
          <w:szCs w:val="28"/>
        </w:rPr>
        <w:t>по расходам на реализацию публичных нормативных обязательств за 2024 год согласно приложению № 6;</w:t>
      </w:r>
    </w:p>
    <w:p>
      <w:pPr>
        <w:pStyle w:val="Normal"/>
        <w:spacing w:lineRule="exact" w:line="4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идам финансовой помощи в разрезе муниципальных образований за 2024 год, согласно приложениям № 7-15.</w:t>
      </w:r>
    </w:p>
    <w:p>
      <w:pPr>
        <w:pStyle w:val="Normal"/>
        <w:spacing w:lineRule="exact" w:line="420" w:before="0" w:after="72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елохолуницко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                                                                         О. В. Чере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лохолуниц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Т. А. Телиц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финанс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и исполнения бюджет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жбюджетных отношений                                                     И.В. Парша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Н.И. Чашн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и исполнения бюдж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ланированию доход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финансов                                                                Е.Н. Ере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й и кадровой работ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Е.Г. Кара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зослать: главе района, управлению финансов-1, общему отделу администрации района для опубликования в информационном бюллетене, в отдел ведения регистра МН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длежит опубликованию в Информационном бюллетене органов местного самоуправ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https://beloxoluniczkij-r43.gosweb.gosuslugi.ru/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56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616" w:leader="none"/>
        <w:tab w:val="right" w:pos="9355" w:leader="none"/>
      </w:tabs>
      <w:rPr/>
    </w:pPr>
    <w:r>
      <w:rPr>
        <w:color w:val="000000"/>
      </w:rPr>
      <w:tab/>
    </w: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</w:rPr>
      <w:tab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/>
      <w:overflowPunct w:val="tru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1st">
    <w:name w:val="tex1st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Tex2st">
    <w:name w:val="tex2st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25:00Z</dcterms:created>
  <dc:creator>Ландина</dc:creator>
  <dc:description/>
  <cp:keywords/>
  <dc:language>en-US</dc:language>
  <cp:lastModifiedBy>User1</cp:lastModifiedBy>
  <cp:lastPrinted>2022-03-28T09:35:00Z</cp:lastPrinted>
  <dcterms:modified xsi:type="dcterms:W3CDTF">2025-03-21T12:08:00Z</dcterms:modified>
  <cp:revision>65</cp:revision>
  <dc:subject/>
  <dc:title>                                                                      Проект:</dc:title>
</cp:coreProperties>
</file>