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00.00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№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поддержку мер по обеспечению сбалансированности бюджетов поселений по муниципальным образовани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3"/>
        <w:gridCol w:w="1437"/>
        <w:gridCol w:w="125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  <w:br/>
              <w:t>(тыс. рублей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(тыс. рублей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 (%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ыдано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3,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3,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сехсвят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60,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0,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урен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46,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6,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убро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384,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4,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лимко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080,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0,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лом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917,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7,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Подрезчихин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181,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1,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Прокопье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en-US"/>
              </w:rPr>
              <w:t>60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 Ракало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451,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1,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 Троиц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24,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4,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Белохолуницкое город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9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567,7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 567,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4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7:00Z</dcterms:created>
  <dc:creator>Corpse</dc:creator>
  <dc:description/>
  <cp:keywords/>
  <dc:language>en-US</dc:language>
  <cp:lastModifiedBy>User1</cp:lastModifiedBy>
  <cp:lastPrinted>2025-02-20T08:35:00Z</cp:lastPrinted>
  <dcterms:modified xsi:type="dcterms:W3CDTF">2025-02-25T07:54:00Z</dcterms:modified>
  <cp:revision>56</cp:revision>
  <dc:subject/>
  <dc:title>Приложение №</dc:title>
</cp:coreProperties>
</file>