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УПРАВЛЕНИЕ финансов АДМИНИСТРАЦИИ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>белохолуниц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  <w:t>Приказ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12.2023                                                                                                        № 80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Белая Холуниц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применения бюджетной классификации Российской Федерации в части, относящейся к бюджету муниципального образования Белохолуницкий муниципальный район Киров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в редакции приказов от 16.01.2024 №4, от 27.02.2024 №16,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т 05.03.2024 №18, от 05.04.2024 №24, от 13.05.2024 №30, от 17.06.2024 №45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атьями 9 и 21 Бюджетного Кодекса Российской Федерации ПРИКАЗЫВАЮ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применения бюджетной классификации Российской Федерации в части, относящейся к бюджету муниципального образования Белохолуницкий муниципальный район Кировской области              на 2024 год и на плановый период 2025 и 2026 годов согласно приложению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вступает в силу с 01.01.2024 и распространяется                          на правоотношения, возникшие при составлении и исполнении бюджета муниципального образования Белохолуницкий муниципальный район Кировской области на 2024 год и на плановый период 2025 и 2026 годов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знать с 01.01.2024 утратившим силу приказы управления финансов администрации Белохолуницкого района: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каз №110 от 14.12.2022 «Об утверждении Порядка применения бюджетной классификации Российской Федерации в части, относящейся к бюджету муниципального образования Белохолуницкий муниципальный район Кировской области на 2023 год и на плановый период 2024 и 2025 годов»;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каз №4 от 30.01.2023 «О внесении изменений в приказ управления финансов администрации Белохолуницкого муниципального района от 14.12.2022 №110»;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каз № 12 от 21.02.2023 «О внесении изменений в приказ управления финансов администрации Белохолуницкого муниципального района от 14.12.2022 №110»;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каз №14 от 14.03.2023 «О внесении изменений в приказ управления финансов администрации Белохолуницкого муниципального района от 14.12.2022 №110»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каз №26 от 22.05.2023 «О внесении изменений в приказ управления финансов администрации Белохолуницкого муниципального района от 14.12.2022 №110»;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каз №30 от 22.06.2023 «О внесении изменений в приказ управления финансов администрации Белохолуницкого муниципального района от 14.12.2022 №110»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каз №31 от 27.06.2023 «О внесении изменений в приказ управления финансов администрации Белохолуницкого муниципального района от 14.12.2022 №110»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каз №45 от 21.09.2023 «О внесении изменений в приказ управления финансов администрации Белохолуницкого муниципального района от 14.12.2022 №110»;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каз №60 от 24.10.2023 «О внесении изменений в приказ управления финансов администрации Белохолуницкого муниципального района от 14.12.2022 №110»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каз №79 от 19.12.2023 «О внесении изменений в приказ управления финансов администрации Белохолуницкого муниципального района от 14.12.2022 №110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опубликовать на официальном сайте администрации Белохолуниц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 заместителя начальника управления финансов - заведующего сектором бюджета Паршакову И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Н.И. Чаш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56" w:hanging="124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08:00Z</dcterms:created>
  <dc:creator>Corpse</dc:creator>
  <dc:description/>
  <cp:keywords/>
  <dc:language>en-US</dc:language>
  <cp:lastModifiedBy>User1</cp:lastModifiedBy>
  <cp:lastPrinted>2018-12-17T10:33:00Z</cp:lastPrinted>
  <dcterms:modified xsi:type="dcterms:W3CDTF">2024-06-28T06:26:00Z</dcterms:modified>
  <cp:revision>59</cp:revision>
  <dc:subject/>
  <dc:title>Финансовый отдел Белохолуницкого района Кировской области</dc:title>
</cp:coreProperties>
</file>