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0" w:after="720"/>
        <w:ind w:left="52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информационному сообщ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№</w:t>
      </w:r>
    </w:p>
    <w:p>
      <w:pPr>
        <w:pStyle w:val="ConsPlusNormal"/>
        <w:widowControl/>
        <w:spacing w:before="0" w:after="4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пли-продажи муниципального имущества</w:t>
      </w:r>
    </w:p>
    <w:p>
      <w:pPr>
        <w:pStyle w:val="ConsPlusNonformat"/>
        <w:widowControl/>
        <w:spacing w:before="0" w:after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Белая Холуница                                                                         «__»  ____ 20_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елохолуницкого муниципального района Кировской области, действующая от имени Муниципального образования Белохолуницкий муниципальный район Кировской области, в лице_________________, действующей на основании Устава Белохолуницкого муниципального района, с одной стороны, именуемая в дальнейшем «</w:t>
      </w: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>», и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>», с другой стороны, заключили настоящий Договор о нижеследующем: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 На основании Протокола о результатах проведения открытого аукциона в электронной форме от «_____» _______ 20__ г., постановления администрации Белохолуницкого  муниципального района Кировской области от «______» _______ 20__ №________ «________» и в соответствии с условиями настоящего Договора, Продавец обязуется передать в собственность Покупателю, а Покупатель своевременно принять                         и оплатить  следующее имущество (именуемое далее - «Имущество»)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0"/>
        <w:gridCol w:w="2128"/>
        <w:gridCol w:w="1433"/>
        <w:gridCol w:w="1260"/>
        <w:gridCol w:w="1418"/>
      </w:tblGrid>
      <w:tr>
        <w:trPr>
          <w:trHeight w:val="364" w:hRule="atLeast"/>
        </w:trPr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по свидетельству о государственной регистрации права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ind w:firstLine="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11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мущества  без НДС</w:t>
            </w:r>
          </w:p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  <w:p>
            <w:pPr>
              <w:pStyle w:val="11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11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 НДС               руб.</w:t>
            </w:r>
          </w:p>
        </w:tc>
      </w:tr>
      <w:tr>
        <w:trPr>
          <w:trHeight w:val="778" w:hRule="atLeast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ind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 - нежилое, 2 этажное, площадь 259,8 кв. метров,  кадастровый номер: 43:03:310188:8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</w:t>
            </w:r>
          </w:p>
          <w:p>
            <w:pPr>
              <w:pStyle w:val="Normal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ь, Белохолуницкий район,  г. Белая Холуница, ул. Школьная, д. 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 - нежилое, 1 этажное, площадь 104,3 кв. метров, кадастровый номер: 43:03:310188:8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и эксплуатация административного здания, площадь 1109 кв. метров, кадастровый номер: 43:03:310188:1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размещение и эксплуатация хоз. постройки, площадь 144 кв. метров, кадастровый номер: 43:03:310188:1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давец является собственником имущества, о чем в Едином государственном реестре прав на недвижимое имущество и сделок с ним  «19» мая 2021 года сделаны записи регистрации № 43:03:310188:82-43/051/2021-3 (здание площадью 259,8 кв.м.) и № 43:03:310188:84-43/051/2021-3 (здание площадью 104,3 кв.м.), «19» мая 2021 года сделана запись регистрации № 43:03:310188:13</w:t>
      </w:r>
      <w:r>
        <w:rPr/>
        <w:t xml:space="preserve"> </w:t>
      </w:r>
      <w:r>
        <w:rPr>
          <w:sz w:val="28"/>
          <w:szCs w:val="28"/>
        </w:rPr>
        <w:t>- 43/051/2021-3 (земельный участок  площадью 1109 кв.м.), и «10» июля 2023 года № 43:03:310188:14-43/051/2023-1( земельный участок площадью 144 кв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на момент заключения настоящего Договора, указанное в п. 1.1 настоящего Договора Имущество, никому другому не продано, не заложено, в споре, под арестом и запретом не состои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остояние Имущества на момент подписания настоящего Договора Покупателю известно. За скрытые дефекты Продавец ответственности не несет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на и порядок расче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ая стоимость приобретаемого Покупателем Имущества, указанного в п. 1.1 настоящего Договора, по результатам продажи муниципального имущества на аукционе в электронной форме составляет _____ руб. ___ коп. (__________________________) рублей 00 коп., в т.ч. НДС ____ руб. _____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умма задатка в размере _______ руб.____ коп. засчитывается в счет оплаты за приобретенное имущество в течение 5 дней с даты заключения настоящего  договора купли - продажи, оставшаяся сумма в размере ____руб. ______ коп. уплачивается не позднее 10 рабочих дней после подписания настоящего договора купли – продажи, на счет Продавца по следующим реквизи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УФК по Кировской области (Администрация Белохолуницкого муниципального района) р/с 03100643000000014000, ИНН 4303001402, КПП 430301001 Банк: ОТДЕЛЕНИЕ КИРОВ БАНКА РОССИИ//УФК по Кировской области г. Киров БИК 013304182 кор.счет 40102810345370000033 КБК 936 114 02053 05 0000 410 (имущество) и КБК 936 114 06025 05 0000 430 (земельный участок), ОКТМО 33605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Налог на добавленную стоимость (НДС) от реализации Имущества по настоящему Договору уплачивается в порядке, установленном налогов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Момент оплаты считается день зачисления на расчётный счёт Продавца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купатель несет все расходы, связанные с оформлением перехода права собственности на приобретенное по настоящему Договору  Имущество. Данные расходы не включаются в сумму, указанную в п. 1.2 настоящего договора.</w:t>
      </w:r>
    </w:p>
    <w:p>
      <w:pPr>
        <w:pStyle w:val="ConsPlusNormal"/>
        <w:widowControl/>
        <w:spacing w:before="120" w:after="12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рок действия настоящего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стоящий договор вступает в силу с момента его подписаниями Сторонами и действует до завершения всех расчетов и оформления перехода  права  собственности Покупателя на приобретаемое Имущество.</w:t>
      </w:r>
    </w:p>
    <w:p>
      <w:pPr>
        <w:pStyle w:val="ConsPlusNormal"/>
        <w:widowControl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Возникновение права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аво собственности на недвижимое Имущество, являющееся предметом настоящего Договора и указанное в п. 1.1. настоящего Договора, возникает у Покупателя с момента государственной регистрации перехода права собственности. Риск случайной гибели или случайного повреждения недвижимого Имущества до момента государственной регистрации перехода права собственности лежит на Продав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кументы для государственной регистрации  перехода права собственности, подаются в регистрационный орган  после полной оплаты стоимости имущества (п.2.1. настоящего 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течение 5 (пяти) рабочих дней с момента государственной регистрации перехода права собственности  Продавец передает Покупателю имущество и стороны подписывают акт приема- передачи Имущества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ва и обязанности сторон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давец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ь от Покупателя денежные средства в счет оплаты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редать Покупателю Имущество, </w:t>
      </w:r>
      <w:r>
        <w:rPr>
          <w:rFonts w:cs="Times New Roman" w:ascii="Times New Roman" w:hAnsi="Times New Roman"/>
          <w:sz w:val="28"/>
          <w:szCs w:val="28"/>
        </w:rPr>
        <w:t xml:space="preserve">указанное в п. 1.1 настоящего Договор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акту приема-передачи не позднее чем через 30 дней после полной оплаты Иму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редставить Покупателю все необходимые документы для государственной регистрации перехода права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купатель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платить приобретаемое Имущество в полном объеме (п. 2.1 настоящего договора) путем безналичного перечисления денежных средств в порядке и в сроки, установленные настоящим Договор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ринять Имущество на условиях, предусмотренных настоящим Договор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Представить в регистрирующую организацию все необходимые документы для государственной регистрации перехода права собствен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ветственность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несут ответственность за невыполнение, либо ненадлежащее выполнение условий настоящего договора в соответствии с 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окупатель за просрочку платежа, указанного в разделе 2 настоящего договора, уплачивает Продавцу пеню из расчета 0,1% от невнесенной суммы за каждый день просрочк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Просрочка внесения денежных средств в счёт оплаты Имущества свыше десяти дней расценивается Продавцом как отказ Покупателя от исполнения обязательств по оплате Имущества и является основанием расторжения настоящего Договора в 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 расторжении Договора.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азрешение спор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не урегулированные путем переговоров, рассматриваются в судебном порядке, предусмотренном действующим законодательством РФ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ключительн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дополнения и изменения к настоящему Договору должны быть составлены в письменной форме, подписаны обеими сторонами и зарегистрированы в установленном законодательством РФ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стоящий Договор составлен в 3 (трех) экземплярах, по одному для каждой из сторон - один для осуществления государственной регистрации перехода права соб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еквизиты и ю</w:t>
      </w:r>
      <w:r>
        <w:rPr>
          <w:b/>
          <w:bCs/>
          <w:i/>
          <w:sz w:val="28"/>
          <w:szCs w:val="28"/>
        </w:rPr>
        <w:t>ридические адрес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223"/>
      </w:tblGrid>
      <w:tr>
        <w:trPr>
          <w:trHeight w:val="1282" w:hRule="atLeast"/>
        </w:trPr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Продавец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лохолуницкого муниципального района Кир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00, Кировская область,</w:t>
            </w:r>
          </w:p>
          <w:p>
            <w:pPr>
              <w:pStyle w:val="Normal"/>
              <w:ind w:right="-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елая Холуница, ул. Глазырина, 6 </w:t>
            </w:r>
          </w:p>
          <w:p>
            <w:pPr>
              <w:pStyle w:val="Normal"/>
              <w:ind w:right="-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03001402 КПП 4303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Покупатель: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лава Белохолуницкого муниципального района Кировской област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_______________ /_______________/</w:t>
            </w:r>
          </w:p>
          <w:p>
            <w:pPr>
              <w:pStyle w:val="Normal"/>
              <w:spacing w:lineRule="exact" w:line="32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.п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"/>
              <w:spacing w:lineRule="exact" w:line="32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extBody"/>
              <w:spacing w:lineRule="exact" w:line="32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extBody"/>
              <w:spacing w:lineRule="exact" w:line="32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____________________/_______________ /</w:t>
            </w:r>
          </w:p>
        </w:tc>
      </w:tr>
    </w:tbl>
    <w:p>
      <w:pPr>
        <w:pStyle w:val="Normal"/>
        <w:spacing w:lineRule="exact" w:line="320" w:before="0" w:after="720"/>
        <w:jc w:val="center"/>
        <w:rPr/>
      </w:pPr>
      <w:r>
        <w:rPr>
          <w:rStyle w:val="Emphasis"/>
          <w:i w:val="false"/>
          <w:sz w:val="26"/>
          <w:szCs w:val="26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dfootnotewestern">
    <w:name w:val="sdfootnote-western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57:00Z</dcterms:created>
  <dc:creator>Лена</dc:creator>
  <dc:description/>
  <cp:keywords/>
  <dc:language>en-US</dc:language>
  <cp:lastModifiedBy>Mashinistka1</cp:lastModifiedBy>
  <cp:lastPrinted>2019-10-02T16:43:00Z</cp:lastPrinted>
  <dcterms:modified xsi:type="dcterms:W3CDTF">2023-11-02T08:03:00Z</dcterms:modified>
  <cp:revision>44</cp:revision>
  <dc:subject/>
  <dc:title/>
</cp:coreProperties>
</file>