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01.11.2023                                                                                                  № 473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ловий приватизации муниципального имущества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 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ланом приватизации муниципального имущества на 2023 год, утвержденным решением Белохолуницкой районной Думы от 25.01.2023 № 114, администрация Белохолуницкого муниципального района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Провести 06.12.2023 в 10-00 часов аукцион по приватизации муниципального имущества в электронной форм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Утвердить информационное сообщение о приватизации муниципального имущества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Отделу по управлению муниципальной собственностью и земельными ресурсами администрации Белохолуницкого муниципального района размести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. Информационное сообщение о продаже муниципального имущества на электронной площадке ЗАО «Сбербанк-АСТ»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формацию о торгах на сайтах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torgi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,</w:t>
      </w:r>
      <w:r>
        <w:rPr>
          <w:rFonts w:eastAsia="Calibri"/>
          <w:szCs w:val="28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И.о. главы  Белохолу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 xml:space="preserve">                                 А.М. Тетенькин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ой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и земельным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урсами администрации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 xml:space="preserve">  Н.В. Филиппова</w:t>
      </w:r>
    </w:p>
    <w:p>
      <w:pPr>
        <w:pStyle w:val="Normal"/>
        <w:tabs>
          <w:tab w:val="clear" w:pos="708"/>
          <w:tab w:val="left" w:pos="0" w:leader="none"/>
        </w:tabs>
        <w:spacing w:before="0" w:after="480"/>
        <w:rPr/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управлению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и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jc w:val="both"/>
        <w:rPr/>
      </w:pPr>
      <w:r>
        <w:rPr>
          <w:sz w:val="28"/>
          <w:szCs w:val="28"/>
        </w:rPr>
        <w:t>земельными ресурсами администрации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района</w:t>
        <w:tab/>
        <w:tab/>
        <w:t xml:space="preserve">                  Е.В. Шабалин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т правовог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 xml:space="preserve">            Т.В. Кузнецо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 xml:space="preserve">отделу по управлению муниципальной собственностью                        и земельными ресурсами. </w:t>
      </w:r>
    </w:p>
    <w:p>
      <w:pPr>
        <w:pStyle w:val="Style23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3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DATE \@"dd.MM.yy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31.07.26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TIME \@"H:mm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21:16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/tmp/in/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DATE \@"dd.MM.yy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31.07.26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TIME \@"H:mm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21:16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\p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/tmp/in/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12"/>
      <w:ind w:firstLine="1134"/>
      <w:jc w:val="both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3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&#1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20:00Z</dcterms:created>
  <dc:creator>Corpse</dc:creator>
  <dc:description/>
  <cp:keywords/>
  <dc:language>en-US</dc:language>
  <cp:lastModifiedBy>Mashinistka1</cp:lastModifiedBy>
  <cp:lastPrinted>2023-11-01T13:27:00Z</cp:lastPrinted>
  <dcterms:modified xsi:type="dcterms:W3CDTF">2023-11-02T07:55:00Z</dcterms:modified>
  <cp:revision>26</cp:revision>
  <dc:subject/>
  <dc:title> </dc:title>
</cp:coreProperties>
</file>