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6.2023                                                                                                      № 14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й районной Думы от 16.12.2022 № 10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пунктом 6 статьи 18 Положения о бюджетном процессе в муниципальном образовании Белохолуницкий муниципальный район, утвержденного решением Белохолуницкой районн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03.2015 № 306, Белохолуницкая районная Дум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нести в решение Белохолуницкой районной Думы от 16.12.2022 № 102 «О бюджете муниципального образования Белохолуницкий муниципальный район Кировской области на 2023 год и на плановый период 2024 и 2025 годов» (с изменениями, внесенными решением Белохолуницкой районной Думы от 30.01.2023 №118, от 22.02.2023 №119)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е 1.4 пункта 7 решения цифры «650,0» заменить цифрами «850,0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В подпункте 1 пункта 8 решения цифры «35 749,05» заменить цифрами «49 986,05».</w:t>
      </w:r>
    </w:p>
    <w:p>
      <w:pPr>
        <w:pStyle w:val="Normal"/>
        <w:numPr>
          <w:ilvl w:val="1"/>
          <w:numId w:val="1"/>
        </w:numPr>
        <w:spacing w:lineRule="exact" w:line="360"/>
        <w:ind w:left="1713" w:hanging="100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0 решения цифры «668,60» заменить цифрами «0,00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одпункте 1 пункта 14 решения цифры «3 530,00» заменить цифрами «3 230,00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 подпункте 1.1 пункта 30 решения цифры «23 455,20» заменить цифрами «24 510,20»;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ункт 30  решения дополнить подпунктом 1.7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7. на реализацию инициативных проектов поселениям на 2023 год в сумме 1 725,00 тыс. рублей</w:t>
      </w:r>
      <w:r>
        <w:rPr/>
        <w:t xml:space="preserve"> </w:t>
      </w:r>
      <w:r>
        <w:rPr>
          <w:sz w:val="28"/>
          <w:szCs w:val="28"/>
        </w:rPr>
        <w:t>согласно приложению № 36 к настоящему решению;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одпункте 1 пункта 30-1 решения цифры «921,00» заменить цифрами «2 001,00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>Дополнить решение пунктом 31.1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31. Утвердить не распределенный между поселениями объем иных межбюджетных трансфертов бюджетам поселений из бюджета муниципального района на реализацию инициативных проектов поселениям на 2023 год в сумме 200,00 тыс.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из бюджета муниципального района, не распределенных между муниципальными образованиями Белохолуницкого района, осуществляется в соответствии с методикой их распределения путем внесения изменений в настоящее решение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9. Пункт 32 дополнить подпунктом 7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на реализацию инициативных проектов поселениям в порядке, утвержденном настоящим решением, согласно приложению № 37                               к настоящему решению;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. Приложение № 1 к решению изложить в новой редакции согласно приложению № 1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1. Приложение № 3 к решению изложить в новой редакции согласно приложению № 2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2. Приложение № 6 к решению изложить в новой редакции согласно приложению № 3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3. Приложение № 8 к решению изложить в новой редакции согласно приложению № 4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4. Приложение № 10 к решению изложить в новой редакции согласно приложению № 5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5. Приложение № 15 к решению изложить в новой редакции согласно приложению № 6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6. Приложение № 21 к решению изложить в новой редакции согласно приложению № 7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7. Приложение № 23 к решению изложить в новой редакции согласно приложению № 8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8. Приложение № 25 к решению изложить в новой редакции согласно приложению № 9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9. Приложение № 31 к решению изложить в новой редакции согласно приложению № 10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0. Дополнить решение приложением № 36 к решению согласно приложению № 11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1. Дополнить решение приложением № 37 к решению согласно приложению № 12.  </w:t>
      </w:r>
    </w:p>
    <w:p>
      <w:pPr>
        <w:pStyle w:val="Normal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О.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Т.А. Тели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27355" cy="6007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01:00Z</dcterms:created>
  <dc:creator>Ландина</dc:creator>
  <dc:description/>
  <cp:keywords/>
  <dc:language>en-US</dc:language>
  <cp:lastModifiedBy>Priemnaya</cp:lastModifiedBy>
  <cp:lastPrinted>2023-02-21T10:00:00Z</cp:lastPrinted>
  <dcterms:modified xsi:type="dcterms:W3CDTF">2023-07-03T10:08:00Z</dcterms:modified>
  <cp:revision>89</cp:revision>
  <dc:subject/>
  <dc:title>ПРОЕКТ</dc:title>
</cp:coreProperties>
</file>