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6.2023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оддержку мер по обеспечению сбалансированности бюджетов поселений по муниципальным образованиям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в 2022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2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ыдан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хсвят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Гуре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7,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7,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убр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5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лим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,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,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дрезчихи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рокопь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9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Ракал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9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9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Тро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145,5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145,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60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7:00Z</dcterms:created>
  <dc:creator>Corpse</dc:creator>
  <dc:description/>
  <cp:keywords/>
  <dc:language>en-US</dc:language>
  <cp:lastModifiedBy>Priemnaya</cp:lastModifiedBy>
  <cp:lastPrinted>2021-03-18T09:05:00Z</cp:lastPrinted>
  <dcterms:modified xsi:type="dcterms:W3CDTF">2023-06-28T10:50:00Z</dcterms:modified>
  <cp:revision>46</cp:revision>
  <dc:subject/>
  <dc:title>Приложение №</dc:title>
</cp:coreProperties>
</file>