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8.06.2023                                                                                                       № 141</w:t>
      </w:r>
    </w:p>
    <w:p>
      <w:pPr>
        <w:pStyle w:val="Normal"/>
        <w:tabs>
          <w:tab w:val="clear" w:pos="708"/>
          <w:tab w:val="left" w:pos="4395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WWHeading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                 со ст. 62 Устава района, со ст. 40 Положения о бюджетном процессе в муниципальном образовании Белохолуницкий муниципальный район Кировской области, утвержденного решением районной Думы от 25.03.2015 № 306, Белохолуниц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елохолуницкий муниципальный район Кировской области             за 2022 год по доходам в сумме 629 126,98  тыс. рублей, по расходам в сумме   630 500,29 тыс. рублей с дефицитом в сумме 1 373,61 тыс. рублей                             с показателям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доходам за 2022 год по кодам классификации доходов бюджетов согласно приложению № 1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расходам по ведомственной структуре расходов за 2022 год согласно приложению № 2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расходам по разделам, подразделам классификации расходов бюджетов за 2022 год согласно приложению № 3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по кодам классификации источников финансирования дефицита бюджета за 2022 год согласно приложению № 4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реализации муниципальных программ за 2022 год согласно приложению № 5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 расходам на реализацию публичных нормативных обязательств              за 2022 год согласно приложению № 6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финансовой помощи в разрезе муниципальных образований за 2022 год, согласно приложениям № 7-14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Т.А. Телиц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616" w:leader="none"/>
        <w:tab w:val="right" w:pos="9355" w:leader="none"/>
      </w:tabs>
      <w:rPr/>
    </w:pPr>
    <w:r>
      <w:rPr>
        <w:color w:val="000000"/>
      </w:rPr>
      <w:tab/>
    </w: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1st">
    <w:name w:val="tex1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Ландина</dc:creator>
  <dc:description/>
  <cp:keywords/>
  <dc:language>en-US</dc:language>
  <cp:lastModifiedBy>Priemnaya</cp:lastModifiedBy>
  <cp:lastPrinted>2022-03-28T09:35:00Z</cp:lastPrinted>
  <dcterms:modified xsi:type="dcterms:W3CDTF">2023-06-28T08:42:00Z</dcterms:modified>
  <cp:revision>53</cp:revision>
  <dc:subject/>
  <dc:title>                                                                      Проект:</dc:title>
</cp:coreProperties>
</file>