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к решению Белохолуницкой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spacing w:before="0" w:after="720"/>
        <w:ind w:left="5664" w:hanging="0"/>
        <w:rPr>
          <w:sz w:val="28"/>
          <w:szCs w:val="28"/>
        </w:rPr>
      </w:pPr>
      <w:r>
        <w:rPr>
          <w:sz w:val="28"/>
          <w:szCs w:val="28"/>
        </w:rPr>
        <w:t>от 28.06.2023  № 14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сидии   на осуществление дорожной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отношении автомобильных дорог общего пользования местного значения в границах населенных пунк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 муниципальным образованиям Белохолуницкого района 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2 году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701"/>
        <w:gridCol w:w="1418"/>
        <w:gridCol w:w="1134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сводной бюджетной росписью</w:t>
              <w:br/>
              <w:t>(тыс. 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(тыс. 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полнения </w:t>
            </w:r>
          </w:p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hanging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ало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Белохолуницкое город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spacing w:before="0" w:after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600"/>
        <w:jc w:val="center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6:21:00Z</dcterms:created>
  <dc:creator>Corpse</dc:creator>
  <dc:description/>
  <cp:keywords/>
  <dc:language>en-US</dc:language>
  <cp:lastModifiedBy>Priemnaya</cp:lastModifiedBy>
  <dcterms:modified xsi:type="dcterms:W3CDTF">2023-06-28T11:00:00Z</dcterms:modified>
  <cp:revision>20</cp:revision>
  <dc:subject/>
  <dc:title>Приложение №</dc:title>
</cp:coreProperties>
</file>