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0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28.06.2023 № 1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ликвидацию чрезвычайных ситуаций за счет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зервного фонда администрации муниципального района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2 году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3"/>
        <w:gridCol w:w="1437"/>
        <w:gridCol w:w="97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сел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о сводной бюджетной росписью</w:t>
              <w:br/>
              <w:t>(тыс. рублей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(тыс. рублей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 (%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дрезчихин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4:54:00Z</dcterms:created>
  <dc:creator>Corpse</dc:creator>
  <dc:description/>
  <cp:keywords/>
  <dc:language>en-US</dc:language>
  <cp:lastModifiedBy>Priemnaya</cp:lastModifiedBy>
  <cp:lastPrinted>2021-03-18T09:07:00Z</cp:lastPrinted>
  <dcterms:modified xsi:type="dcterms:W3CDTF">2023-06-28T10:49:00Z</dcterms:modified>
  <cp:revision>19</cp:revision>
  <dc:subject/>
  <dc:title>Приложение №</dc:title>
</cp:coreProperties>
</file>