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72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поселений на поддержку мер по обеспечению сбалансированности бюджетов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распределения и предоставления иных межбюджетных трансфертов из бюджета муниципального района бюджетам муниципальных образований района (далее - поселений)  на поддержку мер по обеспечению сбалансированности бюджетов (далее – межбюджетные трансферты), предоставляемых  бюджетам поселений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определяется в соответствии с методикой ежегодно при составлении проекта бюджета муниципального района на очередной финансовый год и утверждается в абсолютной сумме в разрезе бюджетов поселений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чет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жду бюджетами поселений производится только по тем бюджетам поселений, по которым не достигнуто сбалансированности бюджетов после распределения дотации из районного фонда финансовой поддержки поселений на выравнивание уровня бюджетной обеспеченност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доставление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муниципальн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 процессе исполнения бюджетов поселений может быть принято решение об увелич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недостатке собственных доходов для  финансового обеспечения исполнения расходных обязательств поселения на выполнение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 значимых мероприятий в соответствии с решением районной Думы или уменьш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еревыполнении плана по собственным доходам поселени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яются бюджетам поселений ежемесячно в соответствии с решением о бюджете муниципального района на использование указанных средств и кассовым планом, утвержденным в установленном порядк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еречисление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бюджета района в бюджеты поселений осуществляется в установленном порядке на лицевые счета администраций поселений, открытых в управлении финансов администрации Белохолуницкого муниципального района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Администрации поселений осуществляют расходование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твержденным решением о бюджете поселения.</w:t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4:00Z</dcterms:created>
  <dc:creator>Одинцов Евгений</dc:creator>
  <dc:description/>
  <cp:keywords/>
  <dc:language>en-US</dc:language>
  <cp:lastModifiedBy>User01</cp:lastModifiedBy>
  <cp:lastPrinted>2018-11-13T15:46:00Z</cp:lastPrinted>
  <dcterms:modified xsi:type="dcterms:W3CDTF">2019-11-13T08:56:00Z</dcterms:modified>
  <cp:revision>24</cp:revision>
  <dc:subject/>
  <dc:title>Приложение 16</dc:title>
</cp:coreProperties>
</file>