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24</w:t>
        <w:tab/>
        <w:tab/>
        <w:tab/>
        <w:tab/>
        <w:tab/>
        <w:t xml:space="preserve">               № _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чинения вреда (ущерба) охраняемым законом ценностям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сфер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Белохолуницкого муниципального района Кировской области на 2025 год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1.07.2020 № 248-ФЗ         «О государственном контроле (надзоре) и муниципальном контроле 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Белохолуницкой районной Думы Кировской области от 18.08.2021 № 401 «Об утверждении Положения о муниципальном контроле на автомобильном транспорте, городском, наземном электрическом транспорте и в дорожном хозяйстве вне границ населенных пунктов в границах Белохолуницкого муниципального района», руководствуясь Уставом Белохолуницкого муниципального района Кировской  области администрация Белохолуницкого муниципального района ПОСТАНОВЛЯЕТ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программу </w:t>
      </w:r>
      <w:r>
        <w:rPr>
          <w:bCs/>
          <w:sz w:val="28"/>
          <w:szCs w:val="28"/>
        </w:rPr>
        <w:t xml:space="preserve"> 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фер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Белохолуницкого муниципального района Кировской области на 2025 год (далее - программа)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exact" w:line="360"/>
        <w:jc w:val="both"/>
        <w:rPr>
          <w:sz w:val="36"/>
          <w:szCs w:val="24"/>
        </w:rPr>
      </w:pPr>
      <w:r>
        <w:rPr>
          <w:sz w:val="28"/>
        </w:rPr>
        <w:t xml:space="preserve">        </w:t>
      </w:r>
      <w:r>
        <w:rPr>
          <w:sz w:val="28"/>
        </w:rPr>
        <w:t>2. Контроль за выполнением постановления возложить на заведующего отделом жилищно-коммунального хозяйства администрации Белохолуницкого муниципального района Шитова И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3. Настоящее постановление  вступает   в   силу со дня его официального опубликова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 xml:space="preserve">                            Т.А. Телицина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Главный специалист – инженер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отдела жилищно-коммунального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4536" w:leader="none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 xml:space="preserve">  С.С. Подрезова</w:t>
      </w:r>
    </w:p>
    <w:p>
      <w:pPr>
        <w:pStyle w:val="Normal"/>
        <w:tabs>
          <w:tab w:val="clear" w:pos="708"/>
          <w:tab w:val="left" w:pos="4536" w:leader="none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4536" w:leader="none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  Е.Г. Каравае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Разослать: отделу ЖК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SpecGKH1</cp:lastModifiedBy>
  <cp:lastPrinted>2023-10-31T17:02:00Z</cp:lastPrinted>
  <dcterms:modified xsi:type="dcterms:W3CDTF">2024-09-27T11:29:00Z</dcterms:modified>
  <cp:revision>147</cp:revision>
  <dc:subject/>
  <dc:title>АДМИНИСТРАЦИЯ</dc:title>
</cp:coreProperties>
</file>