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720"/>
        <w:ind w:left="11329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муниципальной программы за счет средств местного бюдже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95"/>
        <w:gridCol w:w="1712"/>
        <w:gridCol w:w="1258"/>
        <w:gridCol w:w="800"/>
        <w:gridCol w:w="802"/>
        <w:gridCol w:w="803"/>
        <w:gridCol w:w="799"/>
        <w:gridCol w:w="803"/>
        <w:gridCol w:w="803"/>
        <w:gridCol w:w="799"/>
        <w:gridCol w:w="803"/>
        <w:gridCol w:w="802"/>
        <w:gridCol w:w="800"/>
        <w:gridCol w:w="802"/>
        <w:gridCol w:w="803"/>
        <w:gridCol w:w="800"/>
      </w:tblGrid>
      <w:tr>
        <w:trPr>
          <w:trHeight w:val="256" w:hRule="atLeast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мероприятия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0419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факт, прогноз), тыс. рублей</w:t>
            </w:r>
          </w:p>
        </w:tc>
      </w:tr>
      <w:tr>
        <w:trPr>
          <w:trHeight w:val="391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6 </w:t>
            </w: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7 </w:t>
            </w: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8 </w:t>
            </w: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 прогно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литика и профилактика правонарушений в Белохолуницком районе» на 2019-2024 годы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79,8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,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,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4,33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ная политика в Белохолуницком районе»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66,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9,06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и спорта в Белохолуницком районе»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32,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9,71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80,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5,58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местах массового скопления граждан системы видеонаблюдения с выводом на централизованный монитор отделения полиции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,60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страхование жизни и здоровья народных дружинников Белохолуницкого района на период их участия в проводимых органами внутренних дел мероприятиях по охране общественного порядк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,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3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для инвалидов и детей-инвалидов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,45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4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амятных мероприятий 9 Мая, чествование победителей «Лучший по профессии»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9,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2,28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ежегодная социальная выплата лицам, которым присвоено звание «Почетный житель Белохолуницкого района»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,00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6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выплата в виде возмещения расходов, понесённых гражданами на приобретение оборудования приёма телевещания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7,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7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меры противодействия немедицинскому потреблению наркотических средств и их незаконному обороту в Белохолуницком районе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,50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огребение военнослужащих, погибших в боевых действиях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9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экономике 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,73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общественной организации ветеранов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социальной работе администрации Белохолуни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</w:tbl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72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26:00Z</dcterms:created>
  <dc:creator>Lena</dc:creator>
  <dc:description/>
  <cp:keywords/>
  <dc:language>en-US</dc:language>
  <cp:lastModifiedBy>danil luchnikov</cp:lastModifiedBy>
  <cp:lastPrinted>2024-07-23T10:09:00Z</cp:lastPrinted>
  <dcterms:modified xsi:type="dcterms:W3CDTF">2024-12-23T07:46:00Z</dcterms:modified>
  <cp:revision>13</cp:revision>
  <dc:subject/>
  <dc:title>АДМИНИСТРАЦИЯ</dc:title>
</cp:coreProperties>
</file>