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1132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1132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1132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1132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720"/>
        <w:ind w:left="113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709"/>
        <w:gridCol w:w="119"/>
        <w:gridCol w:w="684"/>
        <w:gridCol w:w="47"/>
        <w:gridCol w:w="721"/>
        <w:gridCol w:w="12"/>
        <w:gridCol w:w="826"/>
        <w:gridCol w:w="851"/>
        <w:gridCol w:w="850"/>
        <w:gridCol w:w="851"/>
        <w:gridCol w:w="709"/>
        <w:gridCol w:w="850"/>
        <w:gridCol w:w="14"/>
        <w:gridCol w:w="695"/>
        <w:gridCol w:w="672"/>
        <w:gridCol w:w="37"/>
        <w:gridCol w:w="708"/>
        <w:gridCol w:w="672"/>
        <w:gridCol w:w="22"/>
        <w:gridCol w:w="724"/>
      </w:tblGrid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, 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07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rHeight w:val="4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(прогноз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(прогноз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(прогно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 (прогноз)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 (прогноз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 (прогноз)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/>
            </w:pPr>
            <w:bookmarkStart w:id="0" w:name="Par612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циальная политика и профилактика правонарушений в Белохолуницком районе» на 2019-203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Молодежная политика в Белохолуницк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людей, принимающих участие в доброволь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временно занятой молодеж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юношей 10 классов, участвующих в учебных сб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физической культуры и спорта в Белохолуницк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населения, систематически занимающегося физкультурой и спортом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,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,6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,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изкультурных и спортивно-массовых мероприятий, проводимых на территории района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Социальная поддержка детей-сирот и детей, оставшихся без попечения родителей, детей, находящихся под опекой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ность жилыми помещениями детей-сирот, детей, оставшихся без попечения родителей, а также детей, находящихся под опекой (попечительство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емн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ступлений, совершенных в общественных мес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ность населения в незаконный оборот наркот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ев на 100 тыс. населен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миногенность нарко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ев на 100 тыс. населен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ев на 100 тыс. населен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лучаев смерти в результате потребления наркот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ев на 100 тыс. населен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орудованных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бытийного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граждан, получивших дополнительную меру социальной поддержки, связанную с обеспечением и доставкой твердого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42:00Z</dcterms:created>
  <dc:creator>Лена</dc:creator>
  <dc:description/>
  <cp:keywords/>
  <dc:language>en-US</dc:language>
  <cp:lastModifiedBy>danil luchnikov</cp:lastModifiedBy>
  <cp:lastPrinted>2024-07-23T13:08:00Z</cp:lastPrinted>
  <dcterms:modified xsi:type="dcterms:W3CDTF">2024-12-20T05:42:00Z</dcterms:modified>
  <cp:revision>33</cp:revision>
  <dc:subject/>
  <dc:title/>
</cp:coreProperties>
</file>