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АДМИНИСТРАЦИЯ</w:t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ubtitle"/>
        <w:spacing w:lineRule="auto" w:line="240" w:before="0" w:after="36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 xml:space="preserve">.12.2024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851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autoSpaceDE w:val="false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Белохолуницкого муниципального района от 09.08.2018 № 470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остановлением администрации Белохолуницкого муниципального района от.25.06.2018 № 374 «О разработке, реализации и оценке эффективности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Белохолуницкого муниципального района от 09.08.2018 № 470 «Об утверждении муниципальной программы «Социальная политика и профилактика правонарушений в Белохолуницком районе» на 2019-2024 годы» (с изменениями от 31.01.2019 № 54-П, от 28.03.2019 № 178-П, от 17.04.2019 № 217-П, от 30.05.2019 № 311-П, 25.07.2019 № 420-П, 30.08.2019 № 475-П, 21.10.2019 № 564-П, 26.11.2019 № 633-П, 28.01.2020 № 62-П, 28.02.2020 № 132-П, от 23.07.2020 № 348-П, от 21.08.2020 № 415-П, 27.10.2020 № 521-П, 04.12.2020 № 595-П, 13.01.2021 № 33-П, 04.03.2021       № 154-П, 15.06.2021 № 310-П, 19.07.2021 № 357-П, 30.11.2021 №542-П, 16.12.2021 № 570-П, 10.02.2022 № 78-П, 29.06.2022 № 294-П, 24.08.2022       № 412-П, 02.12.2022 № 546-П, 07.02.2023 № 76-П, 30.03.2023 № 176-П, 19.09.2023 № 421-П, 11.12.2023 № 542-П, 05.08.2024 №324-П, 22.10.2024 № 441-П, 20.11.2024 № 527-П), утвердив изменения в муниципальной программе «Социальная политика и профилактика правонарушений в Белохолуницком районе» на 2019-2030 годы (далее – муниципальная программа)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>
          <w:sz w:val="28"/>
          <w:szCs w:val="28"/>
        </w:rPr>
        <w:t xml:space="preserve">Глава Белохолуни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 </w:t>
        <w:tab/>
        <w:tab/>
        <w:tab/>
        <w:tab/>
        <w:tab/>
        <w:tab/>
        <w:t xml:space="preserve">                Т.А. Телицина __________________________________________________________________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 главы 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лохолуницкого   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   по     социальной     работ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по социальной 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 xml:space="preserve">работе </w:t>
        <w:tab/>
        <w:tab/>
        <w:tab/>
        <w:tab/>
        <w:tab/>
        <w:tab/>
        <w:tab/>
        <w:tab/>
        <w:tab/>
        <w:t xml:space="preserve">    Н.В. Черных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управления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    Н.И. Ч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   правовым отделом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   Е.Г. Караваева</w:t>
      </w:r>
    </w:p>
    <w:p>
      <w:pPr>
        <w:pStyle w:val="Normal"/>
        <w:spacing w:before="0" w:after="480"/>
        <w:ind w:left="1412" w:hanging="1412"/>
        <w:jc w:val="both"/>
        <w:rPr>
          <w:sz w:val="28"/>
          <w:szCs w:val="28"/>
        </w:rPr>
      </w:pPr>
      <w:r>
        <w:rPr>
          <w:sz w:val="28"/>
          <w:szCs w:val="28"/>
        </w:rPr>
        <w:t>Разослать:</w:t>
        <w:tab/>
        <w:t>Черных Н.В., отделу бухгалтерского учета и отчетности, регистр муниципальных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sz w:val="28"/>
          <w:szCs w:val="28"/>
        </w:rPr>
        <w:t>http://www.bhregion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07:00Z</dcterms:created>
  <dc:creator>Lena</dc:creator>
  <dc:description/>
  <cp:keywords/>
  <dc:language>en-US</dc:language>
  <cp:lastModifiedBy>danil luchnikov</cp:lastModifiedBy>
  <cp:lastPrinted>2016-12-26T13:59:00Z</cp:lastPrinted>
  <dcterms:modified xsi:type="dcterms:W3CDTF">2024-12-20T09:33:00Z</dcterms:modified>
  <cp:revision>54</cp:revision>
  <dc:subject/>
  <dc:title>АДМИНИСТРАЦИЯ</dc:title>
</cp:coreProperties>
</file>