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</w:t>
        <w:tab/>
        <w:t xml:space="preserve">   муниципального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autoSpaceDE w:val="false"/>
        <w:spacing w:before="0" w:after="720"/>
        <w:ind w:left="4956" w:hanging="0"/>
        <w:jc w:val="both"/>
        <w:rPr/>
      </w:pPr>
      <w:r>
        <w:rPr>
          <w:sz w:val="28"/>
          <w:szCs w:val="28"/>
        </w:rPr>
        <w:t xml:space="preserve">от . 12.2024 №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программе </w:t>
      </w:r>
      <w:bookmarkStart w:id="0" w:name="_Hlk162971448"/>
      <w:r>
        <w:rPr>
          <w:b/>
          <w:sz w:val="28"/>
          <w:szCs w:val="28"/>
        </w:rPr>
        <w:t>«Социальная политика и профилактика правонарушений в Белохолуницком районе» на 2019-2030 годы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0" w:after="120"/>
        <w:ind w:lef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аспорт муниципальной программы «Социальная политика и профилактика правонарушений в Белохолуницком районе» на 2019-2030 годы изложить в новой редакции согласно приложению №1.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ит                   168 269,01 тыс. рублей, в т.ч. средства областного и местного бюджетов»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ет средств местного бюджета (приложение № 3 к муниципальной программе) изложить в новой редакции согласно приложению № 3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ую (справочную) оценку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 новой редакции согласно приложению № 4 .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8:00Z</dcterms:created>
  <dc:creator>Lena</dc:creator>
  <dc:description/>
  <cp:keywords/>
  <dc:language>en-US</dc:language>
  <cp:lastModifiedBy>danil luchnikov</cp:lastModifiedBy>
  <cp:lastPrinted>2024-07-23T12:59:00Z</cp:lastPrinted>
  <dcterms:modified xsi:type="dcterms:W3CDTF">2024-12-23T07:38:00Z</dcterms:modified>
  <cp:revision>95</cp:revision>
  <dc:subject/>
  <dc:title>АДМИНИСТРАЦИЯ</dc:title>
</cp:coreProperties>
</file>