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ab/>
        <w:tab/>
        <w:tab/>
        <w:tab/>
        <w:tab/>
        <w:t xml:space="preserve">               № 00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О реестре муниципальных маршрутов регулярных перевозок транспорта общего пользования на территории                           Белохолуницкого муниципального района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ых законов от 06.10.2003 № 131-ФЗ «Об общих принципах организации местного самоуправления в Российской Федерации», от 13.07.2015 № 220-ФЗ «Об 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лохолуницкой районной Думы от 30.03.2016 № 385 «О транспортном обслуживании населения» администрация Белохолуницкого муниципального района ПОСТАНОВЛЯЕТ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маршрутов регулярных перевозок на территории Белохолуницкого муниципального района согласно приложению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елохолуницкого муниципального района от 02.03.2023 №109-П «</w:t>
      </w:r>
      <w:r>
        <w:rPr>
          <w:rFonts w:cs="Times New Roman" w:ascii="Times New Roman" w:hAnsi="Times New Roman"/>
          <w:bCs/>
          <w:sz w:val="28"/>
          <w:szCs w:val="28"/>
        </w:rPr>
        <w:t>О реестре муниципальных маршрутов регулярных перевозок транспорта общего пользования на территории Белохолуницкого муниципального района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                                на заведующего отделом жилищно-коммунального хозяйства Шитова И.А. </w:t>
      </w:r>
    </w:p>
    <w:p>
      <w:pPr>
        <w:pStyle w:val="ConsPlusNormal"/>
        <w:spacing w:lineRule="auto" w:line="360" w:before="0" w:after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  Т.А. Телицин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отдела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  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Н.В. Полуэктова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жилищно-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3544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ab/>
        <w:t xml:space="preserve">     И.А. Ш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рав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дровой работы                                                                        Т.В. Кузнец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слать: отделу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s://beloxoluniczkij-r43.gosweb.gosuslugi.ru/</w:t>
        </w:r>
      </w:hyperlink>
    </w:p>
    <w:p>
      <w:pPr>
        <w:pStyle w:val="Normal"/>
        <w:spacing w:before="0" w:after="480"/>
        <w:ind w:right="-2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14" w:right="851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C33C3F4AB55793F4AFDED73960BA8E1331A060FE9337C7F548032E4CC05BD3EBB507BF78F63C162B2BEDG2P2H" TargetMode="External"/><Relationship Id="rId3" Type="http://schemas.openxmlformats.org/officeDocument/2006/relationships/hyperlink" Target="https://beloxoluniczkij-r43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04:00Z</dcterms:created>
  <dc:creator>Лена</dc:creator>
  <dc:description/>
  <cp:keywords/>
  <dc:language>en-US</dc:language>
  <cp:lastModifiedBy>SpecGKH5</cp:lastModifiedBy>
  <cp:lastPrinted>2021-02-03T14:54:00Z</cp:lastPrinted>
  <dcterms:modified xsi:type="dcterms:W3CDTF">2025-01-24T10:26:00Z</dcterms:modified>
  <cp:revision>14</cp:revision>
  <dc:subject/>
  <dc:title>АДМИНИСТРАЦИЯ</dc:title>
</cp:coreProperties>
</file>