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    администрации 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лохолуницкого муниципального  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</w:t>
      </w:r>
    </w:p>
    <w:p>
      <w:pPr>
        <w:pStyle w:val="Normal"/>
        <w:spacing w:lineRule="auto" w:line="240" w:before="0" w:after="480"/>
        <w:ind w:left="103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0.00.2025 № 00-П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естр муниципальных  маршрутов регулярных перевозок на территории Белохолуницкого муниципального района</w:t>
      </w:r>
    </w:p>
    <w:tbl>
      <w:tblPr>
        <w:tblW w:w="1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24"/>
        <w:gridCol w:w="1027"/>
        <w:gridCol w:w="1276"/>
        <w:gridCol w:w="3685"/>
        <w:gridCol w:w="567"/>
        <w:gridCol w:w="1134"/>
        <w:gridCol w:w="1134"/>
        <w:gridCol w:w="851"/>
        <w:gridCol w:w="708"/>
        <w:gridCol w:w="567"/>
        <w:gridCol w:w="709"/>
        <w:gridCol w:w="851"/>
        <w:gridCol w:w="1129"/>
        <w:gridCol w:w="1216"/>
      </w:tblGrid>
      <w:tr>
        <w:trPr>
          <w:trHeight w:val="143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.№ п/п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шрут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аршрута регулярных перевоз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я промежуточных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маршрута регулярных перевозок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посадки и высадки пассажи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егулярных перевозо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ные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начала осуществления регулярных перевозок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ные о юридических лицах, индивидуальных предпринимателях, осуществляющих перевозки по маршруту регулярных перевозок</w:t>
            </w:r>
          </w:p>
        </w:tc>
      </w:tr>
      <w:tr>
        <w:trPr>
          <w:trHeight w:val="13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ксимальное 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ологические характерис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юридического лица, фамилия, имя, отчество индивидуального предприним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нахождения </w:t>
            </w:r>
          </w:p>
        </w:tc>
      </w:tr>
      <w:tr>
        <w:trPr>
          <w:trHeight w:val="330" w:hRule="atLeast"/>
        </w:trPr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городное сооб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0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ая Холуница-Сырья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тово-Ракалово-Всехсвят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елая Холуница: ул. Юбилейная                                                                          Автодорога: Белая Холуница - Кирс (33 ОП МЗ 33Н-030)                                                       д. Ракалово: ул. Дорожная                                                  Автодорога: Корзунята-Сырьяны (33-205 ОП МР 33-205-019)                                             с. Всехсвятское: ул. Победы                                            с. Сырьяны: ул. Набережная, ул. Сов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б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Лидер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елая Холуница, ул. Глазырина, д. 4</w:t>
            </w:r>
          </w:p>
        </w:tc>
      </w:tr>
      <w:tr>
        <w:trPr>
          <w:trHeight w:val="204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ая Холуница - Клим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тово-Копия-Песча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Белая Холуница: ул. Юбилейная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дорога: Кострома-Шарья-Киров-Пермь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Шитово                                                      р. Копья                                                        п. Песчанка                                                   п. Климковка: ул. 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б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идер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елая Холуница, ул. Глазырина, д. 4</w:t>
            </w:r>
          </w:p>
        </w:tc>
      </w:tr>
      <w:tr>
        <w:trPr>
          <w:trHeight w:val="29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ая Холуница-Стариков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ны-Повышево-Шуршиха-Прокоп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Белая Холуница: ул. Юбилейная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дорога: Кострома-Шарья-Киров-Пермь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Никоны                                               Автодорога: Повышево-Прокопье (33-205 ОП МР 33-205-020)                                             д. Повышево                                                   р. Шуршиха                                                  с. Прокопье: ул. Дорожная                                      Автодорога: Прокопье-Сырьяны (33-205 ОП МР 33-205-021)                                             д. Стариковцы: ул. Поб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б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идер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елая Холуница, ул. Глазырина, д. 4</w:t>
            </w:r>
          </w:p>
        </w:tc>
      </w:tr>
      <w:tr>
        <w:trPr>
          <w:trHeight w:val="284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ая Холуница-Гур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ны-Повышево-Гуренский поворот-Гончар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Белая Холуница: ул. Юбилейная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дорога: Кострома-Шарья-Киров-Пермь                                                     Автодорога: Киров-Белая Холуница-Гуренки-Пантыл (33-205 ОП МР 33-205-022)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Никоны                                                     д. Повышево                                        Гуренский поворот                                        д. Гончарово                                                    д. Гуренки: ул. Дорож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б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идер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елая Холуница, ул. Глазырина, д. 4</w:t>
            </w:r>
          </w:p>
        </w:tc>
      </w:tr>
      <w:tr>
        <w:trPr>
          <w:trHeight w:val="13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ая Холуница-Быд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ег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елая Холуница: ул. Юбилейная, ул. Ленина, ул. Глазырина                                        Автодорога: Белая Холуница-Быданово-Вохма (33-205 ОП МР 33-205-010)                           п. Пасегово: ул. Молодежная                                                   д. Быданово: 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б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Лидер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елая Холуница, ул. Глазырина, д. 4</w:t>
            </w:r>
          </w:p>
        </w:tc>
      </w:tr>
      <w:tr>
        <w:trPr>
          <w:trHeight w:val="311" w:hRule="atLeast"/>
        </w:trPr>
        <w:tc>
          <w:tcPr>
            <w:tcW w:w="1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городное сообщение</w:t>
            </w:r>
          </w:p>
        </w:tc>
      </w:tr>
      <w:tr>
        <w:trPr>
          <w:trHeight w:val="26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ая Холуница-Дуб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тово-Ракалово-Юдино-Иванцево-Высок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Белая Холуница: ул. Юбилейная                                                                        Автодорога: Белая Холуница - Кирс (33 ОП МЗ 33Н-030)                                                        д. Шитово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дорога: Белая Холуница-Кирс-Дубровка (33-205 ОП МР 33-205-011)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Ракалово: ул. Дорожная                             д. Юдино                                                      с. Иванцево: ул. Советская                    д.Высоково                                                      п. Дубровка: ул. Молодёжная, ул. 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б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Лидер"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елая Холуница, ул. Глазырина, д. 4</w:t>
            </w:r>
          </w:p>
        </w:tc>
      </w:tr>
      <w:tr>
        <w:trPr>
          <w:trHeight w:val="1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ая Холуница-Подрезч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тово-Ракалово-Юдино-Иванцево-Высоково-Тро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Белая Холуница: ул. Юбилейная                                                                 Автодорога: Белая Холуница - Кирс (33 ОП МЗ 33Н-030)                                                       д. Шитово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дорога: Белая Холуница-Кирс-Подрезчиха (33-205 ОП МР 33-205-024)                           д. Ракалово: ул. Дорожная                             д. Юдино                                                      с. Иванцево: ул. Советская                    д.Высоково                                                   с. Троица:                                                       п. Подрезчиха: ул. Береговая, ул. Комун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б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Лидер"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елая Холуница, ул. Глазырина, д. 4</w:t>
            </w:r>
          </w:p>
        </w:tc>
      </w:tr>
      <w:tr>
        <w:trPr>
          <w:trHeight w:val="28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ая Холуница-По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тово-Ракалово-Юдино-Иванцево-Кормиля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Белая Холуница: ул. Юбилейная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дорога: Белая Холуница - Кирс (33 ОП МЗ 33Н-030)                                           д. Шитово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дорога: Белая Холуница-Кирс-Полом-Леушинцы (33-205 ОП МР 33-205-006)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Ракалово: ул. Дорожная                             д. Юдино                                                      с. Иванцево: ул. Советская                             д. Кормилята                                                   с. Полом: ул. Энгельса, ул. 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б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идер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елая Холуница, ул. Глазырина, д. 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56:00Z</dcterms:created>
  <dc:creator>Лена</dc:creator>
  <dc:description/>
  <cp:keywords/>
  <dc:language>en-US</dc:language>
  <cp:lastModifiedBy>SpecGKH5</cp:lastModifiedBy>
  <cp:lastPrinted>2022-07-15T14:20:00Z</cp:lastPrinted>
  <dcterms:modified xsi:type="dcterms:W3CDTF">2025-01-24T10:38:00Z</dcterms:modified>
  <cp:revision>7</cp:revision>
  <dc:subject/>
  <dc:title/>
</cp:coreProperties>
</file>