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елохолуницкого муниципального района</w:t>
      </w:r>
    </w:p>
    <w:p>
      <w:pPr>
        <w:pStyle w:val="Normal"/>
        <w:spacing w:before="0" w:after="720"/>
        <w:ind w:left="4820" w:hanging="0"/>
        <w:jc w:val="both"/>
        <w:rPr/>
      </w:pPr>
      <w:r>
        <w:rPr>
          <w:sz w:val="28"/>
          <w:szCs w:val="28"/>
        </w:rPr>
        <w:t>от 00.12.2024 № 000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БЕСПЛАТНОГО ПРОЕЗДА В ОБЩЕСТВЕННО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АНСПОРТЕ ПО МУНИЦИПАЛЬНЫМ МАРШРУТАМ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ЕГУЛЯРНЫХ ПЕРЕВОЗОК НА ТЕРРИТОРИИ БЕЛОХОЛУНИЦ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ОТДЕЛЬНЫМ КАТЕГОРИЯМ ГРАЖД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 условия предоставления бесплатного проезда в  общественном транспорте по муниципальным маршрутам регулярных перевозок на территории Белохолуницкого муниципального района (далее - Порядок) определяет порядок предоставления дополнительной меры социальной поддержки для проживающих на территории Белохолуницкого муниципального района членов семей участников специальной военной операции, участников специальной военной операции, находящихся в отпуске на территории Белохолуницкого муниципального района, в виде бесплатного проезда в общественном транспорте по муниципальным маршрутам регулярных перевозок на территории Белохолуницкого муниципального района (далее - бесплатный проезд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становл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д членами семей участников специальной военной операции понимаются отдельные категории граждан, которые определен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.5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Кировской области от 07.10.2022 N 548-П "О дополнительной социальной поддержке отдельных категорий граждан" (далее - постановление Правительства Кировской области от 07.10.2022 N 548-П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д участниками специальной военной операции понимаются лица, которые определены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1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Кировской области от 07.10.2022 N 548-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бесплатного проезда членам семей участников специальной военной операции осуществляется на основан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товерения на право получения мер дополнительной социальной поддержки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Кировской области от 07.10.2022 N 548-П, выдаваемого территориальными отделами и территориально обособленными структурными подразделениями Кировского областного государственного автономного учреждения "Многофункциональный центр предоставления государственных и муниципальных услуг" (далее - удостоверение, многофункциональный центр) (в случае отсутствия автоматизированной системы учета и оплаты проезд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оцессорной многофункциональной электронной карты (далее - транспортная карта) (в случае наличия автоматизированной системы учета и оплаты проезд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бесплатного проезда участникам специальной военной операции осуществляется на основан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ного билета, выданного в воинских частях по месту прохождения военной службы (в случае отсутствия автоматизированной системы учета и оплаты проезд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карты (в случае наличия автоматизированной системы учета и оплаты проезд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дача удостоверения осуществляется многофункциональным центром в порядке, утвержд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информационных технологий и связи Кировской области от 21.10.2022 N 32 "Об утверждении Порядка выдачи многофункциональными центрами предоставления государственных и муниципальных услуг удостоверения, указанного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оряжения Правительства Кировской области от 20.10.2022 N 244 "О мерах по реализации постановления Правительства Кировской области от 07.10.2022 N 548-П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дачи в многофункциональных центрах транспортных карт осуществляется на основании соглашения о взаимодействии, заключаемого между оператором автоматизированной системы учета и оплаты проезда и Кировским областным государственным автономным учреждением "Многофункциональный центр предоставления государственных и муниципальных услуг", на безвозмездной осно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6. Для получения транспортной карты члены семей участников специальной военной операции, законные представители несовершеннолетнего ребенка участника специальной военной операции, несовершеннолетний ребенок участника специальной военной операции, достигший возраста 14 лет, обращаются с удостоверением и заявлением о выдаче транспортной карты, а участники специальной военной операции - с документом, удостоверяющим личность (паспорт), отпускным билетом и заявлением о выдаче транспортной карты в многофункциональный центр в случае, если оператором автоматизированной системы учета и оплаты проезда заключено соглашение о взаимодействии с многофункциональным центром в целях организации выдачи транспортных карт (далее - организац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ециалисты организаций в течение одного рабочего дня со дня поступления документов проводят проверку представленных документов и выдают транспортную карту. Плата за первичную выдачу транспортной карты не взим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снованием для отказа в выдаче транспортной карты для осуществления бесплатного проезда является представление не в полном объеме документов, указанных в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ение бесплатного проезда членам семей участников специальной военной операции осуществляется по предъявлении ими удостоверения и (или) транспортной карты в общественном транспорте по муниципальным маршрутам регулярных перевозок на территории Белохолуницкого муниципального района, участникам специальной военной операции - отпускного билета и (или) транспортной кар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есплатный проезд членам семей участников специальной военной операции предоставляется на срок действия удостоверения, который определен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6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Кировской области от 07.10.2022 N 548-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есплатный проезд участников специальной военной операции предоставляется на срок нахождения в отпуске на территории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29056&amp;dst=100402" TargetMode="External"/><Relationship Id="rId3" Type="http://schemas.openxmlformats.org/officeDocument/2006/relationships/hyperlink" Target="https://login.consultant.ru/link/?req=doc&amp;base=RLAW240&amp;n=229056&amp;dst=100096" TargetMode="External"/><Relationship Id="rId4" Type="http://schemas.openxmlformats.org/officeDocument/2006/relationships/hyperlink" Target="https://login.consultant.ru/link/?req=doc&amp;base=RLAW240&amp;n=229056" TargetMode="External"/><Relationship Id="rId5" Type="http://schemas.openxmlformats.org/officeDocument/2006/relationships/hyperlink" Target="https://login.consultant.ru/link/?req=doc&amp;base=RLAW240&amp;n=223669" TargetMode="External"/><Relationship Id="rId6" Type="http://schemas.openxmlformats.org/officeDocument/2006/relationships/hyperlink" Target="https://login.consultant.ru/link/?req=doc&amp;base=RLAW240&amp;n=224780&amp;dst=100005" TargetMode="External"/><Relationship Id="rId7" Type="http://schemas.openxmlformats.org/officeDocument/2006/relationships/hyperlink" Target="https://login.consultant.ru/link/?req=doc&amp;base=RLAW240&amp;n=224780&amp;dst=100041" TargetMode="External"/><Relationship Id="rId8" Type="http://schemas.openxmlformats.org/officeDocument/2006/relationships/hyperlink" Target="https://login.consultant.ru/link/?req=doc&amp;base=RLAW240&amp;n=229056&amp;dst=10058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24:00Z</dcterms:created>
  <dc:creator>Mashinistka1</dc:creator>
  <dc:description/>
  <cp:keywords/>
  <dc:language>en-US</dc:language>
  <cp:lastModifiedBy>SpecGKH5</cp:lastModifiedBy>
  <dcterms:modified xsi:type="dcterms:W3CDTF">2024-12-12T13:26:00Z</dcterms:modified>
  <cp:revision>8</cp:revision>
  <dc:subject/>
  <dc:title/>
</cp:coreProperties>
</file>