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tbl>
      <w:tblPr>
        <w:tblW w:w="158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2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70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мероприятия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9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эффективности (прогноз, факт)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прогно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 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 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 прогноз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Создание безопасных и благоприятных условий жизнедеятельности в Белохолуницком районе» на 2020-2030 г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храна окружающей среды в Белохолуницком районе» на 2020-203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крытых (в том числе ликвидированных или рекультивированных) свалок бытовых (коммунальных)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(площадок) накопления твердых коммуналь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холуницкое город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дан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ал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чихин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к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н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иц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м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Белохолуницкого района» на 2020-203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мов электрической энергии, расчеты за которую осуществляются с использованием приборов учета (в части многоквартирных домах – с использованием коллективных (общедомовых  приборов учета), в общем объеме электрической энергии, потребляемой (используемой)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0" w:after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851" w:gutter="0" w:header="42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sz w:val="22"/>
      <w:szCs w:val="22"/>
      <w:lang w:bidi="ar-SA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center"/>
    </w:pPr>
    <w:rPr>
      <w:rFonts w:ascii="Arial" w:hAnsi="Arial" w:eastAsia="Arial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5:48:00Z</dcterms:created>
  <dc:creator>GKH03</dc:creator>
  <dc:description/>
  <cp:keywords/>
  <dc:language>en-US</dc:language>
  <cp:lastModifiedBy>SpecGKH1</cp:lastModifiedBy>
  <cp:lastPrinted>2020-01-09T13:50:00Z</cp:lastPrinted>
  <dcterms:modified xsi:type="dcterms:W3CDTF">2024-09-19T13:46:00Z</dcterms:modified>
  <cp:revision>143</cp:revision>
  <dc:subject/>
  <dc:title/>
</cp:coreProperties>
</file>