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637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Normal1"/>
        <w:widowControl/>
        <w:spacing w:before="0" w:after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программе «Охрана окружающей среды в Белохолуницком районе» на 2020 – 2030 годы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0" w:firstLine="709"/>
        <w:jc w:val="both"/>
        <w:rPr/>
      </w:pPr>
      <w:r>
        <w:rPr>
          <w:sz w:val="28"/>
          <w:szCs w:val="28"/>
        </w:rPr>
        <w:t>Раздел</w:t>
      </w:r>
      <w:r>
        <w:rPr/>
        <w:t xml:space="preserve"> «Объемы и источники финансирования подпрограммы» паспорта подпрограммы изложить в следующей редакции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ъемы и источники финансирования под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– 17590,24912 тыс. рублей, в том числ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25,60981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2429,71131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2519,408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3998,78545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4046,535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140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140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394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 – 5263,174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ный бюджет –12327,0742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 0,0 тыс. рублей».</w:t>
            </w:r>
          </w:p>
        </w:tc>
      </w:tr>
    </w:tbl>
    <w:p>
      <w:pPr>
        <w:pStyle w:val="Style18"/>
        <w:spacing w:lineRule="exact" w:line="36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одпрограммы» изложить                       в следующей редакции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                                17590,24912 тыс. рублей, в том числе: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25,60981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429,71131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519,408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998,78545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046,535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40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40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94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36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36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30 год – 369,200 тыс. рублей;</w:t>
      </w:r>
    </w:p>
    <w:p>
      <w:pPr>
        <w:pStyle w:val="Style18"/>
        <w:tabs>
          <w:tab w:val="clear" w:pos="708"/>
          <w:tab w:val="left" w:pos="237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ластной бюджет – 5263,17492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стный бюджет –12327,0742 тыс. рублей;</w:t>
      </w:r>
    </w:p>
    <w:p>
      <w:pPr>
        <w:pStyle w:val="Style18"/>
        <w:spacing w:lineRule="exact" w:line="360" w:before="0" w:after="7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лей»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целевых показателях эффективности реализации             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 к муниципальной программе) изложить в новой редакции согласно приложению № 1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местного бюджета (приложение № 2 к подпрограмме) изложить в новой редакции               согласно приложению № 2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всех      источников финансирования (приложение № 3 к подпрограмме) изложить в новой редакции согласно приложению № 3.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1:00Z</dcterms:created>
  <dc:creator>Лена</dc:creator>
  <dc:description/>
  <cp:keywords/>
  <dc:language>en-US</dc:language>
  <cp:lastModifiedBy>SpecGKH1</cp:lastModifiedBy>
  <cp:lastPrinted>2018-11-15T16:16:00Z</cp:lastPrinted>
  <dcterms:modified xsi:type="dcterms:W3CDTF">2024-09-20T11:01:00Z</dcterms:modified>
  <cp:revision>209</cp:revision>
  <dc:subject/>
  <dc:title/>
</cp:coreProperties>
</file>