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27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27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0"/>
        <w:ind w:left="1274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spacing w:before="0" w:after="240"/>
        <w:jc w:val="center"/>
        <w:rPr/>
      </w:pPr>
      <w:r>
        <w:rPr/>
        <w:t>Сведения о целевых показателях эффективности реализации подпрограммы</w:t>
      </w:r>
    </w:p>
    <w:tbl>
      <w:tblPr>
        <w:tblW w:w="1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850"/>
        <w:gridCol w:w="709"/>
        <w:gridCol w:w="709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, 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эффективности (факт, прогноз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426" w:hanging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храна окружающей среды в Белохолуницком районе на 2020-203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рытых (в том числе ликвидированных или рекультивированных) свалок бытовых (коммунальных)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оведения отлова, учета, содержания и использования безнадзорных домашних животных на территории Белохолуни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елохолуниц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ыд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акал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дрезчих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лим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окопь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Гуре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ло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36:00Z</dcterms:created>
  <dc:creator>Sasha</dc:creator>
  <dc:description/>
  <cp:keywords/>
  <dc:language>en-US</dc:language>
  <cp:lastModifiedBy>SpecGKH1</cp:lastModifiedBy>
  <cp:lastPrinted>2022-12-05T12:48:00Z</cp:lastPrinted>
  <dcterms:modified xsi:type="dcterms:W3CDTF">2024-09-20T10:49:00Z</dcterms:modified>
  <cp:revision>144</cp:revision>
  <dc:subject/>
  <dc:title/>
</cp:coreProperties>
</file>