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360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80"/>
        <w:ind w:left="1274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подпрограммы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8709660" cy="328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53"/>
                              <w:gridCol w:w="1134"/>
                              <w:gridCol w:w="958"/>
                              <w:gridCol w:w="851"/>
                              <w:gridCol w:w="992"/>
                              <w:gridCol w:w="851"/>
                              <w:gridCol w:w="850"/>
                              <w:gridCol w:w="851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подпрограммы, 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 эффективности (факт, прогноз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426" w:hanging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«Охрана окружающей среды в Белохолуницком районе на 2025-2030 год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закрытых (в том числе ликвидированных или рекультивированных) свалок бытовых (коммунальных)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Дуб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дрезчих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лим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рокоп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Гур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лом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58.7pt;mso-wrap-distance-left:9pt;mso-wrap-distance-right:9pt;mso-wrap-distance-top:0pt;mso-wrap-distance-bottom:0pt;margin-top:13.9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53"/>
                        <w:gridCol w:w="1134"/>
                        <w:gridCol w:w="958"/>
                        <w:gridCol w:w="851"/>
                        <w:gridCol w:w="992"/>
                        <w:gridCol w:w="851"/>
                        <w:gridCol w:w="850"/>
                        <w:gridCol w:w="851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подпрограммы, 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 эффективности (факт, прогноз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426" w:hanging="42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8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9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«Охрана окружающей среды в Белохолуницком районе на 2025-2030 год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закрытых (в том числе ликвидированных или рекультивированных) свалок бытовых (коммунальных)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Дубр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дрезчихи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лимк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рокопье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Гуре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лом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6:00Z</dcterms:created>
  <dc:creator>Sasha</dc:creator>
  <dc:description/>
  <cp:keywords/>
  <dc:language>en-US</dc:language>
  <cp:lastModifiedBy>SpecGKH1</cp:lastModifiedBy>
  <cp:lastPrinted>2024-11-01T15:21:00Z</cp:lastPrinted>
  <dcterms:modified xsi:type="dcterms:W3CDTF">2025-03-13T13:57:00Z</dcterms:modified>
  <cp:revision>173</cp:revision>
  <dc:subject/>
  <dc:title/>
</cp:coreProperties>
</file>