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>АДМИНИСТРАЦИЯ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._.20_</w:t>
        <w:tab/>
        <w:tab/>
        <w:tab/>
        <w:tab/>
        <w:tab/>
        <w:t xml:space="preserve">               № _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елохолуницкого муниципального района от 30.10.2019 № 590-П</w:t>
      </w:r>
    </w:p>
    <w:p>
      <w:pPr>
        <w:pStyle w:val="Normal"/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елохолуницкого муниципального района от 30.10.2019 № 590-П «Об утверждении муниципальной программы «Создание безопасных и благоприятных условий жизнедеятельности в Белохолуницком районе» на 2020-2030 годы» (с изменениями, внесенными постановлениями администрации Белохолуницкого муниципального района от 13.01.2020 № 15-П, от 24.03.2020 № 182-П, от 29.07.2020 № 365-П, от 27.10.2020 № 519-П, от 02.12.2020 № 590-П, от 28.12.2020 № 618-П, от 24.02.2021               № 135-П, от 17.03.2021 № 173-П, от 27.05.2021 № 276-П, от 20.07.2021                   № 359-П, от 13.10.2021 № 461-П, от 29.11.2021 № 534-П, от 07.02.2022                    № 66-П, от 02.03.2022 № 114-П, от 06.04.2022 № 167-П, от 27.04.2022                    № 196-П, от 22.06.2022 № 288-П, от 29.08.2022 № 426-П, от 27.10.2022                  № 496-П, от 16.12.2022 № 575-П, от 02.02.2023 № 61-П, от 29.03.2023                   № 173-П, от 24.07.2023 № 355-П, от 14.12.2023 № 550-П, от 09.02.2024                   № 83-П, от 28.03.2024 № 155-П, от 25.06.2024 № 274-П, от 04.10.2024 № 406-П), утвердив изменения в муниципальной программе «Создание безопасных и благоприятных условий жизнедеятельности в Белохолуницком районе» на 2020-2030 годы (далее - муниципальная программа) согласно приложению.</w:t>
      </w:r>
    </w:p>
    <w:p>
      <w:pPr>
        <w:pStyle w:val="Normal"/>
        <w:autoSpaceDE w:val="false"/>
        <w:spacing w:lineRule="exact" w:line="420" w:before="0" w:after="720"/>
        <w:ind w:firstLine="709"/>
        <w:jc w:val="both"/>
        <w:rPr>
          <w:sz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autoSpaceDE w:val="false"/>
        <w:spacing w:before="0" w:after="480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ab/>
        <w:t xml:space="preserve">                             </w:t>
        <w:tab/>
        <w:t xml:space="preserve">   Т.А. Телицин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-инженер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С.С. Подрезо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изнеобеспечению</w:t>
        <w:tab/>
        <w:tab/>
        <w:tab/>
        <w:tab/>
        <w:tab/>
        <w:tab/>
        <w:t xml:space="preserve">             А.М. Тете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отделом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И.А. Ш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- главный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ab/>
        <w:tab/>
        <w:t xml:space="preserve">                     Е.А. Попова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Н.И. Чашникова</w:t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правовым отделом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    Н.В. Соколова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/>
      </w:pPr>
      <w:r>
        <w:rPr>
          <w:sz w:val="28"/>
          <w:szCs w:val="28"/>
        </w:rPr>
        <w:t>комиссии Белохолуницкого района</w:t>
        <w:tab/>
        <w:tab/>
        <w:tab/>
        <w:t>Н.В. Рыболовлева</w:t>
      </w:r>
    </w:p>
    <w:p>
      <w:pPr>
        <w:pStyle w:val="Normal"/>
        <w:spacing w:before="480" w:after="480"/>
        <w:ind w:left="1559" w:hanging="1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  <w:tab/>
        <w:t xml:space="preserve">отделу жилищно-коммунального хозяйства, регистр муниципальных правовых актов, </w:t>
      </w:r>
      <w:r>
        <w:rPr>
          <w:sz w:val="28"/>
        </w:rPr>
        <w:t>правовому отделу</w:t>
      </w:r>
      <w:r>
        <w:rPr>
          <w:sz w:val="28"/>
          <w:szCs w:val="28"/>
        </w:rPr>
        <w:t>.</w:t>
      </w:r>
    </w:p>
    <w:p>
      <w:pPr>
        <w:pStyle w:val="Style21"/>
        <w:spacing w:before="0" w:after="480"/>
        <w:ind w:left="0" w:right="-232" w:hanging="0"/>
        <w:rPr/>
      </w:pPr>
      <w:r>
        <w:rPr/>
        <w:t>Правовая экспертиза проведена:</w:t>
      </w:r>
    </w:p>
    <w:p>
      <w:pPr>
        <w:pStyle w:val="Style21"/>
        <w:spacing w:before="0" w:after="480"/>
        <w:ind w:left="0" w:right="-232" w:hanging="0"/>
        <w:rPr/>
      </w:pPr>
      <w:r>
        <w:rPr/>
        <w:t xml:space="preserve">Лингвистическая </w:t>
      </w:r>
      <w:r>
        <w:rPr/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Style21"/>
        <w:spacing w:before="0" w:after="480"/>
        <w:ind w:left="0" w:right="-2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85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5:00Z</dcterms:created>
  <dc:creator>Лена</dc:creator>
  <dc:description/>
  <cp:keywords/>
  <dc:language>en-US</dc:language>
  <cp:lastModifiedBy>SpecGKH1</cp:lastModifiedBy>
  <cp:lastPrinted>2024-11-05T13:56:00Z</cp:lastPrinted>
  <dcterms:modified xsi:type="dcterms:W3CDTF">2024-11-05T10:57:00Z</dcterms:modified>
  <cp:revision>275</cp:revision>
  <dc:subject/>
  <dc:title>АДМИНИСТРАЦИЯ</dc:title>
</cp:coreProperties>
</file>