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pacing w:before="0" w:after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94615</wp:posOffset>
                </wp:positionV>
                <wp:extent cx="8980170" cy="4324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432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5"/>
                              <w:gridCol w:w="1136"/>
                              <w:gridCol w:w="708"/>
                              <w:gridCol w:w="851"/>
                              <w:gridCol w:w="850"/>
                              <w:gridCol w:w="1134"/>
                              <w:gridCol w:w="851"/>
                              <w:gridCol w:w="992"/>
                              <w:gridCol w:w="992"/>
                              <w:gridCol w:w="99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муниципальной программы, подпрограммы, мероприятия показателя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ение показателя эффективности (прогноз, фак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2023 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2024 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5 прогно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6 прогно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7 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8 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9 прогноз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30 прогно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униципальная программа «Создание безопасных и благоприятных условий жизнедеятельности в Белохолуницком районе» на 2025-2030 годы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рограмма «Охрана окружающей среды в Белохолуницком районе» на 2025-2030 годы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ичество закрытых (в том числе ликвидированных или рекультивированных) свалок бытовых (коммунальных) отходов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созданных мест (площадок) накопления твердых коммунальных отходов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уб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езчих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имк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опь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ур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о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ом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Белохолуницкого района» на 2025-2030 годы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я объемов электрической энергии, расчеты за которую осуществляются с использованием приборов учета (в части многоквартирных домах – с использованием коллективных (общедомовых  приборов учета), в общем объеме электрической энергии, потребляемой (используемой) на территор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340.55pt;mso-wrap-distance-left:9pt;mso-wrap-distance-right:9pt;mso-wrap-distance-top:0pt;mso-wrap-distance-bottom:0pt;margin-top:7.45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5"/>
                        <w:gridCol w:w="1136"/>
                        <w:gridCol w:w="708"/>
                        <w:gridCol w:w="851"/>
                        <w:gridCol w:w="850"/>
                        <w:gridCol w:w="1134"/>
                        <w:gridCol w:w="851"/>
                        <w:gridCol w:w="992"/>
                        <w:gridCol w:w="992"/>
                        <w:gridCol w:w="99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5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муниципальной программы, подпрограммы, мероприятия показателя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чение показателя эффективности (прогноз, фак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2023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2024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5 прогно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6 прогно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7 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8 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9 прогноз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30 прогно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униципальная программа «Создание безопасных и благоприятных условий жизнедеятельности в Белохолуницком районе» на 2025-2030 годы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программа «Охрана окружающей среды в Белохолуницком районе» на 2025-2030 годы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ичество закрытых (в том числе ликвидированных или рекультивированных) свалок бытовых (коммунальных) отходов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созданных мест (площадок) накопления твердых коммунальных отходов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убровское сельское поселени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езчихинское сельское поселени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имковское сельское поселени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опьевское сельское поселени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уренское сельское поселени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оицкое сельское поселени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омское сельское поселени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рограмма «Энергосбережение и повышение энергетической эффективности Белохолуницкого района» на 2025-2030 годы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я объемов электрической энергии, расчеты за которую осуществляются с использованием приборов учета (в части многоквартирных домах – с использованием коллективных (общедомовых  приборов учета), в общем объеме электрической энергии, потребляемой (используемой) на территории муниципального образования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851" w:gutter="0" w:header="42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48:00Z</dcterms:created>
  <dc:creator>GKH03</dc:creator>
  <dc:description/>
  <cp:keywords/>
  <dc:language>en-US</dc:language>
  <cp:lastModifiedBy>SpecGKH1</cp:lastModifiedBy>
  <cp:lastPrinted>2020-01-09T13:50:00Z</cp:lastPrinted>
  <dcterms:modified xsi:type="dcterms:W3CDTF">2024-08-22T05:36:00Z</dcterms:modified>
  <cp:revision>137</cp:revision>
  <dc:subject/>
  <dc:title/>
</cp:coreProperties>
</file>