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Охрана окружающей среды в Белохолуницком районе» </w:t>
      </w:r>
    </w:p>
    <w:p>
      <w:pPr>
        <w:pStyle w:val="ConsPlusNormal"/>
        <w:widowControl/>
        <w:spacing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-2030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9"/>
      </w:tblGrid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лохолуницкого муниципального района (отдел жилищно-коммунального хозяйства)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Белохолуниц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Белохолуниц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Белохолуницкого района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экологической безопасности граждан и сохранение природных систем, развитие и рациональное использование природных ресурсов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окружающей среды и экологической безопасности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меньшение негативного воздействия отходов на окружающую среду, безопасное размещение отходов;</w:t>
            </w:r>
          </w:p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создание мест (площадок) накопления твердых коммунальных отходов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рытых (ликвидированных, рекультиви-рованных) свалок бытовых отход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ращений юридических и физических лиц по фактам нарушения природоохранного законодательства, не обеспеченных при рассмотрении принятыми административными мерами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оздание мест (площадок) накопления твердых коммунальных отходов</w:t>
            </w:r>
          </w:p>
        </w:tc>
      </w:tr>
      <w:tr>
        <w:trPr>
          <w:trHeight w:val="7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будет осуществляться с 2025 по 2030 годы. Выделение этапов не предусматривается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– 5082,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84,2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384,2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759,2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85,0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85,0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185,20 тыс. рублей;</w:t>
            </w:r>
          </w:p>
          <w:p>
            <w:pPr>
              <w:pStyle w:val="Style20"/>
              <w:tabs>
                <w:tab w:val="clear" w:pos="708"/>
                <w:tab w:val="left" w:pos="2376" w:leader="none"/>
              </w:tabs>
              <w:spacing w:lineRule="exact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федеральный бюджет – 0,00 тыс. рублей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областной бюджет – 0,00 тыс. рублей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местный бюджет –5082,60 тыс. рублей;</w:t>
            </w:r>
          </w:p>
          <w:p>
            <w:pPr>
              <w:pStyle w:val="Style20"/>
              <w:spacing w:lineRule="exact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лей.</w:t>
            </w:r>
          </w:p>
        </w:tc>
      </w:tr>
      <w:tr>
        <w:trPr>
          <w:trHeight w:val="1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рытых (ликвидированных, рекультиви-рованных) свалок бытовых отходов на территории Белохолуницкого района, 4 единиц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, 0 обращ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ест (площадок) накопления твердых коммунальных отходов в количестве 30 единиц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/>
      </w:pPr>
      <w:bookmarkStart w:id="0" w:name="Par528"/>
      <w:bookmarkEnd w:id="0"/>
      <w:r>
        <w:rPr>
          <w:rFonts w:cs="Times New Roman" w:ascii="Times New Roman" w:hAnsi="Times New Roman"/>
          <w:b/>
          <w:sz w:val="28"/>
          <w:szCs w:val="28"/>
        </w:rPr>
        <w:t>1.</w:t>
        <w:tab/>
        <w:t>Общая характеристика сферы реализации подпрограммы, в том числе формулировки основных проблем в указанной сфере и прогноз ее развит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собого внимания государства является регулирование отношений в области охраны окружающей среды, использования и охраны природных ресурсов, которые представляют собой не только основу для развития экономики и социальной сферы, но и гарантию нормальной жизнедеятельности для нынешних и будущих поколений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экологическая ситуация в Белохолуницком районе не является кризисной, но все же далека и от благополучной. Анализ существующей ситуации показывает, что в районе имеются экологические проблемы, не позволяющие в полной мере достичь требуемого качества окружающей сред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езопасного обращения с отходами производства и потребления, образующимися в процессе хозяйственной деятельности предприятий, организаций, учреждений и населения, является одной из основных экологических проблем Белохолуницкого район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80% образующихся в Белохолуницком районе твердых коммунальных отходов несанкционированно размещается в окружающей среде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Отдельной проблемой является отсутствие раздельного сбора и - в большинстве случаев - сортировки отходов; последнее приводит к размещению токсичных отходов, в том числе ртутьсодержащих ламп, на полигонах твердых коммунальных отходов без предварительного обезвреживания и к значительным потерям вторичных ресурс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стоящая подпрограмма разработана с целью обеспечения охраны окружающей среды, её сохранения и восстановления; формирования экологической культуры населения. </w:t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районе требует значительных материальных затрат и возможно только путем объединения усилий власти, хозяйствующих субъектов при поддержке всего населения района, концентрации финансовых средств и комплексному подходу к решению поставленных задач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иоритеты государствен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елохолуницкого района приоритеты государственной политики в сфере природопользования и охраны окружающей среды определе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а также следующими стратегическими документами, утвержденными Президентом Российской Федерации, Правительством Российской Федерации, Правительством Кировской области:</w:t>
      </w:r>
    </w:p>
    <w:p>
      <w:pPr>
        <w:pStyle w:val="ConsPlusNormal"/>
        <w:spacing w:lineRule="exact" w:line="36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политики в области экологического развития Российской Федерации на период до 2030 года, утвержденными Президентом Российской Федерации 30.04.2012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4.06.2008 N 889 "О некоторых мерах по повышению энергетической и экологической эффективности российской экономики"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документам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й безопасност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ав человека на благоприятную для его жизни и здоровья окружающую сред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иоритетов целью подпрограммы являются повышение уровня экологической безопасности граждан и сохранение природных систем, развитие и рациональное использование природных ресурс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должны быть решены следующие задач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окружающей среды и экологической безопасност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негативного воздействия отходов на окружающую среду, безопасное размещение отход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тивности реализации подпрограммы являются:</w:t>
      </w:r>
      <w:bookmarkStart w:id="1" w:name="Par401"/>
      <w:bookmarkEnd w:id="1"/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"Обеспечение охраны окружающей среды и экологической безопасности"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</w:r>
      <w:bookmarkStart w:id="2" w:name="Par408"/>
      <w:bookmarkStart w:id="3" w:name="Par40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"Уменьшение негативного воздействия отходов на окружающую среду"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м показателя «количество закрытых (ликвидированных, рекультивированных) свалок коммунальных отходов»</w:t>
      </w:r>
      <w:bookmarkStart w:id="4" w:name="Par412"/>
      <w:bookmarkEnd w:id="4"/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сельских поселений входящих в состав Белохолуницкого муниципального район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создание мест (площадок) накопления твердых коммунальных отходов»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выполнении значений целевых показателей результативности сельских и городского поселений Белохолуницкого района.</w:t>
      </w:r>
    </w:p>
    <w:p>
      <w:pPr>
        <w:pStyle w:val="ConsPlusNormal"/>
        <w:spacing w:lineRule="exact" w:line="360"/>
        <w:ind w:firstLine="709"/>
        <w:jc w:val="both"/>
        <w:rPr/>
      </w:pPr>
      <w:bookmarkStart w:id="5" w:name="Par417"/>
      <w:bookmarkEnd w:id="5"/>
      <w:r>
        <w:rPr>
          <w:rFonts w:cs="Times New Roman" w:ascii="Times New Roman" w:hAnsi="Times New Roman"/>
          <w:sz w:val="28"/>
          <w:szCs w:val="28"/>
        </w:rPr>
        <w:t>Срок реализации подпрограммы: 2025 - 2030 годы. Подпрограмма реализуется в один этап, что обеспечивает непрерывность выполнения программных мероприятий по достижению цели и решению задач под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подпрограммы к концу 2030 года будут достигнуты следующие ожидаемые результаты: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крытых (ликвидированных, рекультивированных) свалок коммунальных отходов, 4 единиц;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ращений юридических и физических лиц по фактам нарушения природоохранного законодательства, не обеспеченных при рассмотрении принятыми административными мерами, 0 обращ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в количестве 30 ед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представлены в приложении № 1 к подпрограмме. Источником получения информации о фактических значениях показателей эффективности реализации подпрограммы является официальная статистическая информация, отчет о выполнении значений целевых показателей результативно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Arial"/>
          <w:sz w:val="28"/>
          <w:szCs w:val="28"/>
        </w:rPr>
        <w:t>Мероприятия муниципальной программы направлены на обеспечение охраны окружающей среды муниципального образова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 отходами на территории Белохолуницкого района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ый вывоз ТКО с территорий поселений Белохолуницкого район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муниципального образования экологической культуры, экологическое просвещение:</w:t>
      </w:r>
    </w:p>
    <w:p>
      <w:pPr>
        <w:pStyle w:val="Normal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>роведение Дней защиты от экологической опасности</w:t>
      </w:r>
    </w:p>
    <w:p>
      <w:pPr>
        <w:pStyle w:val="Normal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  <w:lang w:eastAsia="ru-RU"/>
        </w:rPr>
        <w:t>приобретение литературы, проведение мероприятий экологической направленност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кологического сознания и уровня экологической культуры населения в сфере обращения с отхода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еханизм реализации практических мероприятий рассматривается как один из важнейших рычагов повышения эффективности природоохранной деятельности в Белохолуницком районе, так как позволяет провести ранжирование проблем и выделение приоритетных задач, что принципиально важно в условиях финансового дефицита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е меры правового регулирования в сфере реализации под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состояние сферы реализации подпрограммы усугубляется несовершенством нормативной правовой базы в сфере охраны окружающей среды и природопользования на федеральном уровне. Разработка и принятие отдельных нормативных правовых актов Белохолуницкого района в указанной сфере возможны только после принятия соответствующих федеральных, областных нормативных правовых актов. Принятие и реализация таких нормативных правовых актов требуют разработки предложений по совершенствованию федерального, областного законодательства. В результате совершенствования нормативной правовой базы, регулирующей вопросы охраны окружающей среды и природопользования, а также в связи с исполнением и реализацией норм федерального, областного законодательства будут разработаны и утверждены, соответствующие нормативные правовые акты Белохолуницкого района представлены в приложении № 2 к муниципальной подпрограмме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точником финансирования мероприятий подпрограммы являются средства федерального, областного, районного бюджетов, бюджетов поселений, средства предприятий - природопользователей.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Arial"/>
          <w:sz w:val="28"/>
          <w:szCs w:val="28"/>
        </w:rPr>
        <w:t>Общий объем финансирования подпрограммы составляет 5082,60 тыс. рублей, из них: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84,20 тыс. рублей;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384,20 тыс. рублей;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759,20 тыс. рублей;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85,00 тыс. рублей;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85,20 тыс. рублей;</w:t>
      </w:r>
    </w:p>
    <w:p>
      <w:pPr>
        <w:pStyle w:val="Style20"/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185,20 тыс. рублей;</w:t>
      </w:r>
    </w:p>
    <w:p>
      <w:pPr>
        <w:pStyle w:val="Style20"/>
        <w:tabs>
          <w:tab w:val="clear" w:pos="708"/>
          <w:tab w:val="left" w:pos="2376" w:leader="none"/>
        </w:tabs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бластной бюджет – 0,00 тыс. рублей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местный бюджет –5082,60 тыс. рублей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за счет средств бюджета района носят прогнозный характер и подлежат ежегодному уточнению в установленном порядке при формировании проектов бюджета района на очередной финансовый год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Информация о расходах на реализацию подпрограммы за счет средств местного бюджета представлена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и № 2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всех источников финансирования представлено в приложении № 3 к подпрограмме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Анализ рисков реализации подпрограммы и описание мер управления рискам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следует отнести потенциальные изменения действующего законодательства в сфере охраны окружающей среды и природопользова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рисков реализации подпрограммы могут способствовать своевременная подготовка управленческих решений, оперативная разработка и реализация нормативных правовых актов Белохолуницкого района, направленных на приведение в соответствие с требованиями федерального, областного законодательства нормативных правовых актов Кировской области в сфере отношений, связанных с охраной окружающей среды и природопользования, а также обеспечивающих защиту интересов окружающей среды и общества в цел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подпрограммы относятся неполучение в полном объеме финансирования мероприятий за счет средств федерального и областного бюджет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олучение средств федерального, областного бюджета приведет к снижению качества выполняемых полномочий в сфере охраны окружающей сред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снижения объемов финансирования подпрограммы не будут достигнуты показатели ожидаемых результатов ее реализации.</w:t>
      </w:r>
    </w:p>
    <w:p>
      <w:pPr>
        <w:pStyle w:val="ConsPlusNormal"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иски можно минимизировать за счет своевременного контроля за ходом выполнения подпрограммы и совершенствования механизма текущего управления ее реализацией.</w:t>
      </w:r>
    </w:p>
    <w:p>
      <w:pPr>
        <w:pStyle w:val="ConsPlusNormal"/>
        <w:numPr>
          <w:ilvl w:val="0"/>
          <w:numId w:val="0"/>
        </w:numPr>
        <w:spacing w:before="12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Участие муниципальных образований района в реализации под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задачи "Уменьшение негативного воздействия отходов на окружающую среду" способствует реализация органами местного самоуправления следующих мероприятий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на ликвидацию накопленного экологического ущерба, в том числе ликвидацию и рекультивацию свалок, в 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5.12.2023 N 666-П "Об утверждении государственной программы Кировской области "Охрана окружающей среды, воспроизводство и использование природных ресурсов"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на снижение негативного воздействия отходов производства и потребления на окружающую среду, в том числе приведение мест размещения отходов в соответствие с установленными санитарно-эпидемиологическими и природоохранными требованиями, на строительство полигонов твердых бытовых отходов, внедрение раздельного сбора отходов, развитие мощностей по вторичному использованию отходов производства и потребления, организацию пунктов сбора отработанных ртутных ламп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12.2020 N 2314 "Об утверждении Правил обращения с 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мероприятий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оценка участия поселений в реализации подпрограммы будут осуществляться на основе показателя, характеризующего долю расходов местных бюджетов на охрану окружающей среды, в том числе на реализацию муниципальных программ в области охраны окружающей среды, в общем объеме средств, поступивших в местные бюджеты в виде платы за негативное воздействие на окружающую среду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701" w:footer="0" w:bottom="851"/>
          <w:pgNumType w:start="60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erbg1">
    <w:name w:val="terbg1"/>
    <w:basedOn w:val="1"/>
    <w:qFormat/>
    <w:rPr>
      <w:shd w:fill="FFCCCC" w:val="clear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16"/>
      <w:ind w:left="0" w:right="0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14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C4C0E076C3D2336F5C2FD3266BB96BC7B4634F1868CC9849281Y9i6M" TargetMode="External"/><Relationship Id="rId3" Type="http://schemas.openxmlformats.org/officeDocument/2006/relationships/hyperlink" Target="consultantplus://offline/ref=A79C4C0E076C3D2336F5C2FD3266BB96BF714830FBD7DBCBD5C78F93DDYDiBM" TargetMode="External"/><Relationship Id="rId4" Type="http://schemas.openxmlformats.org/officeDocument/2006/relationships/hyperlink" Target="consultantplus://offline/ref=A79C4C0E076C3D2336F5C2FD3266BB96BF724335FBD3DBCBD5C78F93DDYDiBM" TargetMode="External"/><Relationship Id="rId5" Type="http://schemas.openxmlformats.org/officeDocument/2006/relationships/hyperlink" Target="consultantplus://offline/ref=4B29126D75B79395156BE945ABBC720B8DE44114CFBA63EEAB271028D729BC8673FFF005EB7E35F5DF6788N6PFL" TargetMode="External"/><Relationship Id="rId6" Type="http://schemas.openxmlformats.org/officeDocument/2006/relationships/hyperlink" Target="consultantplus://offline/ref=4B00F2A1268C6EE20B35CD6A71B5142F0998B0627E067DCE2C5AEDC361B73D24Z0i8M" TargetMode="External"/><Relationship Id="rId7" Type="http://schemas.openxmlformats.org/officeDocument/2006/relationships/hyperlink" Target="consultantplus://offline/ref=4B00F2A1268C6EE20B35D36767D948260893EA6B7A02709F7605B69E36ZBiE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4:00Z</dcterms:created>
  <dc:creator>Administrachiya</dc:creator>
  <dc:description/>
  <cp:keywords/>
  <dc:language>en-US</dc:language>
  <cp:lastModifiedBy>SpecGKH1</cp:lastModifiedBy>
  <cp:lastPrinted>2019-10-14T15:10:00Z</cp:lastPrinted>
  <dcterms:modified xsi:type="dcterms:W3CDTF">2024-08-30T10:52:00Z</dcterms:modified>
  <cp:revision>303</cp:revision>
  <dc:subject/>
  <dc:title>В целях обеспечения конституционных прав жителей района на благоприятную среду и во исполнение постановления Правительства Кировской области от 10</dc:title>
</cp:coreProperties>
</file>