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aps/>
          <w:sz w:val="28"/>
          <w:szCs w:val="28"/>
        </w:rPr>
      </w:pPr>
      <w:r>
        <w:rPr>
          <w:bCs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</w:t>
      </w:r>
    </w:p>
    <w:p>
      <w:pPr>
        <w:pStyle w:val="TextBody"/>
        <w:spacing w:before="0" w:after="480"/>
        <w:jc w:val="center"/>
        <w:rPr/>
      </w:pPr>
      <w:r>
        <w:rPr>
          <w:b/>
          <w:bCs/>
          <w:szCs w:val="28"/>
        </w:rPr>
        <w:t>подпрограммы «Энергосбережение и повышение энергетической         эффективности Белохолуницкого района» на 2025 – 2030</w:t>
      </w:r>
      <w:r>
        <w:rPr/>
        <w:t xml:space="preserve"> год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bCs/>
                <w:sz w:val="20"/>
              </w:rPr>
              <w:t>администрация Белохолуницкого муниципального района (отдел жилищно-коммунального хозяйст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исполнител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rFonts w:eastAsia="Calibri"/>
                <w:sz w:val="20"/>
              </w:rPr>
              <w:t xml:space="preserve">администрация </w:t>
            </w:r>
            <w:r>
              <w:rPr>
                <w:bCs/>
                <w:sz w:val="20"/>
              </w:rPr>
              <w:t>Белохолуницкого муниципального района;</w:t>
            </w:r>
            <w:r>
              <w:rPr>
                <w:rFonts w:eastAsia="Calibri"/>
                <w:sz w:val="20"/>
              </w:rPr>
              <w:t xml:space="preserve">          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rFonts w:eastAsia="Calibri"/>
                <w:sz w:val="20"/>
              </w:rPr>
              <w:t>У</w:t>
            </w:r>
            <w:r>
              <w:rPr>
                <w:sz w:val="20"/>
              </w:rPr>
              <w:t xml:space="preserve">правление образования </w:t>
            </w:r>
            <w:r>
              <w:rPr>
                <w:bCs/>
                <w:sz w:val="20"/>
              </w:rPr>
              <w:t>Белохолуницкого района</w:t>
            </w:r>
            <w:r>
              <w:rPr>
                <w:sz w:val="20"/>
              </w:rPr>
              <w:t>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управление культуры </w:t>
            </w:r>
            <w:r>
              <w:rPr>
                <w:bCs/>
                <w:sz w:val="20"/>
              </w:rPr>
              <w:t>Белохолуницкого района</w:t>
            </w:r>
            <w:r>
              <w:rPr>
                <w:sz w:val="20"/>
              </w:rPr>
              <w:t>;</w:t>
            </w:r>
          </w:p>
          <w:p>
            <w:pPr>
              <w:pStyle w:val="11"/>
              <w:spacing w:lineRule="auto" w:line="240"/>
              <w:ind w:right="5" w:hanging="0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администрации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Ц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использование энергоресур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Целевые показатели эффективности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 1 человека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удельный расход тепловой энергии на снабжение органов местного самоуправления и муниципальных учреждений (в расчете на 1 кв. метр общей площади); 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удельный расход холодной воды на снабжение органов местного самоуправления и муниципальных учреждений (в расчете на 1 человека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удельный расход тепловой энергии в многоквартирных домах (в расчете на 1 кв. метр общей площади); 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дельный расход холодной воды в многоквартирных домах (в расчете на 1 проживающего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удельный расход электрической энергии в многоквартирных домах (в расчете на 1 проживающего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удельный расход тепловой энергии в здании гаража администрации Белохолуницкого муниципального района (в расчете на 1 кв. метр общей площади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удельный расход электрической энергии в здании гаража администрации Белохолуницкого муниципального района (в расчете на 1 кв. метр общей площади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имеющих класс энергетической эффективности «В» и выше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оснащенных коллективными (общедомовыми) приборами учета на холодную воду в 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оснащенных коллективными (общедомовыми) приборами учета на тепловую энергию в 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оснащенных коллективными (общедомовыми) приборами учета на электрическую энергию в 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холодную воду в общем количестве жилых, нежилых помещений в многоквартирных домах, жилых домах (домовладениях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на электрическую энергию в общем количестве жилых, нежилых помещений в многоквартирных домах, жилых домах (домовладениях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потребляемых муниципальными учреждениями тепловой энергии, приобретаемых по приборам учета, в общем объеме потребляемых тепловой энергии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потребляемых муниципальными учреждениями электрической энергии, приобретаемых по приборам учета, в общем объеме потребляемых электрической энергии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потребляемых муниципальными учреждениями воды, приобретаемых по приборам учета, в общем объеме потребляемых воды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дельный расход тепловой энергии зданиями и помещениями учебно-воспитательного назнач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 зданиями и помещениями учебно-воспитательного назнач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дельный расход тепловой энергии зданиями и помещениями здравоохранения и социального обслуживания насел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 зданиями и помещениями здравоохранения и социального обслуживания насел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объем потребления тепловой энергии муниципальным учреждением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объем потребления электрической энергии муниципальным учреждением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потерь электрической энергии при ее передаче по распределительным сетям в общем объеме переданной электрической энерги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доля энергоэффективных источников света в системах уличного освещения</w:t>
            </w:r>
          </w:p>
        </w:tc>
      </w:tr>
      <w:tr>
        <w:trPr>
          <w:trHeight w:val="9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2025 – 2030 годы. 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Выделение на этапы не предусматривается</w:t>
            </w:r>
          </w:p>
        </w:tc>
      </w:tr>
      <w:tr>
        <w:trPr>
          <w:trHeight w:val="1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Объем финансов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подпрограммы – 487,60 </w:t>
            </w:r>
            <w:r>
              <w:rPr>
                <w:bCs/>
                <w:sz w:val="20"/>
                <w:szCs w:val="20"/>
              </w:rPr>
              <w:t>тыс. рублей, в том числе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2025 год – 82,60 тыс. рублей;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2026 год – 82,60 тыс. рублей;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2027 год – 80,60 тыс. рублей;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2028 год – 80,60 тыс. рублей;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>2029 год – 80,60 тыс. рублей;</w:t>
            </w:r>
          </w:p>
          <w:p>
            <w:pPr>
              <w:pStyle w:val="Normal"/>
              <w:ind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 год – 80,60 тыс. рублей.</w:t>
            </w:r>
          </w:p>
          <w:p>
            <w:pPr>
              <w:pStyle w:val="Normal"/>
              <w:ind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  <w:p>
            <w:pPr>
              <w:pStyle w:val="Normal"/>
              <w:ind w:right="5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внебюджетные средства – </w:t>
            </w:r>
            <w:r>
              <w:rPr>
                <w:sz w:val="20"/>
                <w:szCs w:val="20"/>
              </w:rPr>
              <w:t xml:space="preserve">487,60 </w:t>
            </w:r>
            <w:r>
              <w:rPr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ind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хранение до 100% доли объема электрической энергии, расчеты за которую осуществляются с использованием приборов учета, в общем объеме электрической энергии, потребляемой (используемой) на территории муниципального образования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кращение до 49,8 кВтч/чел удельного расхода электрической энергии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сокращение до 0,152 Гкал/кв.м удельного расхода тепловой энергии на снабжение органов местного самоуправления и муниципальных учреждений (в расчете на 1 кв. метр общей площади); 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кращение до 0,541 куб. метров/чел. удельного расхода холодной воды на снабжение органов местного самоуправления и муниципальных учреждений (в расчете на 1 человека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сокращение до 0,176 Гкал/кв.м) удельного расхода тепловой энергии в многоквартирных домах (в расчете на 1 кв. метр общей площади); 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кращение до 20,8 куб. метров на 1 проживающего удельного расхода холодной воды в многоквартирных домах (в расчете на 1 проживающего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кращение до 999,7 кВтч на 1 проживающего удельного расхода электрической энергии в многоквартирных домах (в расчете на 1 проживающего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>сокращение до 0,155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кал/кв. м </w:t>
            </w:r>
            <w:r>
              <w:rPr>
                <w:sz w:val="20"/>
              </w:rPr>
              <w:t>удельного расхода тепловой энергии в здании гаража администрации Белохолуницкого муниципального района (в расчете на 1 кв. метр общей площади);</w:t>
            </w:r>
          </w:p>
          <w:p>
            <w:pPr>
              <w:pStyle w:val="11"/>
              <w:spacing w:lineRule="auto" w:line="240"/>
              <w:ind w:right="5" w:hanging="0"/>
              <w:rPr/>
            </w:pPr>
            <w:r>
              <w:rPr>
                <w:sz w:val="20"/>
              </w:rPr>
              <w:t xml:space="preserve">сокращение до 4,86 </w:t>
            </w:r>
            <w:r>
              <w:rPr>
                <w:color w:val="000000"/>
                <w:sz w:val="20"/>
              </w:rPr>
              <w:t xml:space="preserve">кВтч/кв. м </w:t>
            </w:r>
            <w:r>
              <w:rPr>
                <w:sz w:val="20"/>
              </w:rPr>
              <w:t>удельного расхода электрической энергии в здании гаража администрации Белохолуницкого муниципального района (в расчете на 1 кв. метр общей площади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величение до 98% доли многоквартирных домов, оснащенных коллективными (общедомовыми) приборами учета на холодную воду в 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величение до 100% доли многоквартирных домов, оснащенных коллективными (общедомовыми) приборами учета на тепловую энергию в 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хранение до 100% доли многоквартирных домов, оснащенных коллективными (общедомовыми) приборами учета на электрическую энергию в общем числе многоквартирных домов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величение до 100% доли жилых, нежилых помещений в многоквартирных домах, жилых домах (домовладениях), оснащенных индивидуальными приборами учета на холодную воду в общем количестве жилых, нежилых помещений в многоквартирных домах, жилых домах (домовладениях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хранение  до 100% доли жилых, нежилых помещений в многоквартирных домах, жилых домах (домовладениях), оснащенных индивидуальными приборами учета на электрическую энергию в общем количестве жилых, нежилых помещений в многоквартирных домах, жилых домах (домовладениях)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величение до 54% доли потребляемых муниципальными учреждениями тепловой энергии, приобретаемых по приборам учета, в общем объеме потребляемых тепловой энергии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хранение до 100% доли потребляемых муниципальными учреждениями электрической энергии, приобретаемых по приборам учета, в общем объеме потребляемых электрической энергии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хранение до 100% доли доля потребляемых муниципальными учреждениями воды, приобретаемых по приборам учета, в общем объеме потребляемых воды муниципальными учреждениям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0,201</w:t>
            </w:r>
            <w:r>
              <w:rPr/>
              <w:t xml:space="preserve"> </w:t>
            </w:r>
            <w:r>
              <w:rPr>
                <w:sz w:val="20"/>
              </w:rPr>
              <w:t>Гкал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удельного расхода тепловой энергии зданиями и помещениями учебно-воспитательного назнач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17,8</w:t>
            </w:r>
            <w:r>
              <w:rPr/>
              <w:t xml:space="preserve"> </w:t>
            </w:r>
            <w:r>
              <w:rPr>
                <w:sz w:val="20"/>
              </w:rPr>
              <w:t>кВт·ч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удельного расхода электрической энергии зданиями и помещениями учебно-воспитательного назнач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0,184</w:t>
            </w:r>
            <w:r>
              <w:rPr/>
              <w:t xml:space="preserve"> </w:t>
            </w:r>
            <w:r>
              <w:rPr>
                <w:sz w:val="20"/>
              </w:rPr>
              <w:t>Гкал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удельного расхода тепловой энергии зданиями и помещениями здравоохранения и социального обслуживания насел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19,54</w:t>
            </w:r>
            <w:r>
              <w:rPr/>
              <w:t xml:space="preserve"> </w:t>
            </w:r>
            <w:r>
              <w:rPr>
                <w:sz w:val="20"/>
              </w:rPr>
              <w:t>кВт·ч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удельного расхода электрической энергии зданиями и помещениями здравоохранения и социального обслуживания населения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9925</w:t>
            </w:r>
            <w:r>
              <w:rPr/>
              <w:t xml:space="preserve"> </w:t>
            </w:r>
            <w:r>
              <w:rPr>
                <w:sz w:val="20"/>
              </w:rPr>
              <w:t>Гкал объема потребления тепловой энергии муниципальным учреждением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854200</w:t>
            </w:r>
            <w:r>
              <w:rPr/>
              <w:t xml:space="preserve"> </w:t>
            </w:r>
            <w:r>
              <w:rPr>
                <w:sz w:val="20"/>
              </w:rPr>
              <w:t>кВт·ч объема потребления электрической энергии муниципальным учреждением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хранение до 0% доли потерь электрической энергии при ее передаче по распределительным сетям в общем объеме переданной электрической энерги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сокращение до 15% доли потерь тепловой энергии при ее передаче в общем объеме переданной тепловой энергии;</w:t>
            </w:r>
          </w:p>
          <w:p>
            <w:pPr>
              <w:pStyle w:val="11"/>
              <w:spacing w:lineRule="auto" w:line="240"/>
              <w:ind w:right="5" w:hanging="0"/>
              <w:rPr>
                <w:sz w:val="20"/>
              </w:rPr>
            </w:pPr>
            <w:r>
              <w:rPr>
                <w:sz w:val="20"/>
              </w:rPr>
              <w:t>увеличение до 100% доли энергоэффективных источников света в системах уличного освещения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бщая характеристика сферы реализации подпрограммы, в том числе формулировки основных проблем в указанной сфере и прогноз ее развит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 топливно-энергетического комплекса                          Белохолуницкого района является дефицит собственных энергоресурсов. Энергетические ресурсы формируются в основном за счет поступлений из других регионов Российской Федерации и в очень незначительной степени за счет местных видов топлива (торфа, дров, щепы, опила). Зависимость от цен и условий поставки внешних поставщиков снижает энергетическую                      эффективность и безопасность регион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эффективность использования дорогостоящих энергетических ресурсов в области во многом обусловлена несовершенством системы       управления энергосбережением, а также недоработанностью или отсутствием финансово-экономических механизмов, недостаточным и некомплексным их применением. Данная ситуация не стимулирует производителей и                           потребителей энергоресурсов в полной мере снижать затраты на                             энергоносител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ичин напряженного состояния                               топливно-энергетического комплекса Белохолуницкого района является                низкая энергетическая эффективность отраслей экономики. Расход                      первичных энергетических ресурсов в расчете на единицу валового                       регионального продукта значительно превышает показатель стран с развитой экономикой, которые активно проводят государственную                                       энергосберегающую политику, осуществляют финансовую поддержку                энергосбережения и законодательное регулирование энергоэффективности в сфере энергопотреб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дной из основных угроз социально-экономическому развитию района становится снижение конкурентоспособности предприятий, отраслей                  экономики, эффективности муниципального управления, вызванное ростом затрат на оплату топливно-энергетических и коммунальных ресурсов,                 опережающих темпы экономического разви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тоимости топливно-энергетических и коммунальных ресурсов ежегодно приводит к следующим негативным последствиям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у затрат предприятий, расположенных на территории                           муниципального образования, на оплату топливно-энергетических и                     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                           муниципальное управлени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пережающему росту затрат на оплату коммунальных ресурсов в                 расходах на содержание муниципальных бюджетных организаций здравоохранения, образования, культуры и т.п., и вызванному этим снижению                эффективности оказания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, как следствие, недостаток налоговых поступлений в бюдж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бюджетной сфере повсеместно проводятся различные мало- и                   среднезатратные мероприятия по энергосбережению (заменяются лампы                накаливания на энергосберегающие, заменяются оконные блоки и                         утепляются на зиму существующие, устанавливаются приборы учёта                      потребляемых топливно-энергетических ресурсов). Проводимые                             мероприятия, касающиеся энергосбережения, выполняются лишь по личной инициативе отдельных руководителей и служащих, без какой либо                           системной работы и оценки экономической целесообразности. Практически всеми бюджетными учреждениями не ведётся учёт фактически                                   потребляемых топливно-энергетических ресурсов в натуральном и                        стоимостном вид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, на котором сегодня работают предприятия                            жилищно-коммунального хозяйства морально и физически устарело.                    Значительный износ основных фондов систем тепло-, водоснабжения и                 водоотведения является причиной низкой ресурсной эффективности                    оборудования. Как следствие, существуют значительные перерасходы                 топлива и электроэнерг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отребления топливно-энергетических ресурсов в                             муниципальном образовании за последние годы показывает, что произошло существенное изменение структуры тепловых и энергетических нагрузок. Значительная часть потребляемого тепла используется неэффективно по                независящим от населения причина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Располагаемый потенциал энергосбережения в муниципальном                     образовании, как по тепловой, так и по электрической энергии составляет не менее 25-30 %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 капитальному ремонту бюджетных учреждений и основных фондов организаций коммунального комплекса                 значительно ограничено дефицитным бюджетом Белохолуницкого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бобщая вышеизложенное, можно констатировать факт, что потенциал повышения энергоэффективности в учреждениях бюджетной сферы, в жилом комплексе, а также на предприятиях коммунального хозяйства                               Белохолуницкого района, достаточно высок. Решение обозначенных выше проблем, приводящих на сегодняшний день к низкому уровню                           энергоэффективности во всех сферах потребления и перераспределения                 топливно-энергетических ресурсов, планируется путем реализации                         комплекса мероприятий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692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иоритеты государственной политики в соответствующей сфере социально-экономического развития, цели, задачи,   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государственной политики в сфере                                              топливно-энергетического комплекса отражены Энергетическ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и на период до 2035 года, утвержденной распоряжением Правительства Российской Федерации от 09.06.2020  N 1523-р "Об Энергетической                    стратегии России на период до 2035 года", Федераль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от  23.11.2009  N 261-ФЗ "Об энергосбережении и повышении                                энергетической эффективности и о внесении изменений в отдельные                       законодательные акты Российской Федерации"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ответствует приоритетам, установленным в                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>, и направлена на повышение энергоэффективности и                           энергосбережение, в том числе топливно-энергетического комплекса, что снизит риски и затраты, связанные с высокой энергоемкостью экономики, и позволи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энергетическую безопасность путем повышения                         надежности энергоснаб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онкурентоспособность отраслей экономик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нагрузку на бюджетные ресурс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экологическую обстановку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мфортность проживания населен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оресурсо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Данная цель достигается за счет решения следующей задачи</w:t>
      </w:r>
      <w:r>
        <w:rPr>
          <w:sz w:val="28"/>
          <w:szCs w:val="28"/>
        </w:rPr>
        <w:t xml:space="preserve">                        подпрограмм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указанной задачи, необходимо осуществление комплекса мер по интенсификации энергосбережения, которые заключаются в                         разработке, принятии и реализации срочных согласованных действий по                повышению энергетической эффективности при производстве, передаче и потреблении энергии и ресурсов других видов на территории                                 муниципального образования и прежде всего в органах местного                            самоуправления, муниципальных учреждениях, муниципальных унитарных предприятиях, а также на объектах коммунальной инфраструктуры,                        являющихся собственностью района.</w:t>
      </w:r>
      <w:r>
        <w:rPr>
          <w:color w:val="000000"/>
          <w:sz w:val="28"/>
          <w:szCs w:val="28"/>
        </w:rPr>
        <w:t xml:space="preserve"> Повышение энергетической                          эффективности в жилых домах, на частных предприятиях и других объектах использующих топливно-энергетические ресурсы будет стимулироваться различными способами, начиная от организации грантов и конкурсов среди населения (жилых домов) на лучшие проекты в сфере энергосбережения до компенсации части процентов по кредитам, взятым на внедрение                           энергоэффективного оборудования частными предпринимателями и                       крупными предприятиями.</w:t>
      </w:r>
    </w:p>
    <w:p>
      <w:pPr>
        <w:pStyle w:val="Normal"/>
        <w:spacing w:lineRule="exact" w:line="360"/>
        <w:ind w:firstLine="709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жидаемый результат от реализации задач выражается в достижении определенных значений целевых показателей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Источниками получения информации о значениях показателей                         эффективности являются: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отчетная информация структурных подразделений и отраслевых                   органов администрации Белохолуницкого района.</w:t>
      </w:r>
    </w:p>
    <w:p>
      <w:pPr>
        <w:pStyle w:val="Normal"/>
        <w:spacing w:lineRule="exact" w:line="360"/>
        <w:ind w:firstLine="709"/>
        <w:rPr>
          <w:color w:val="2D2D2D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тчетность.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color w:val="2D2D2D"/>
          <w:sz w:val="28"/>
          <w:szCs w:val="28"/>
        </w:rPr>
        <w:t>Целевыми показателями эффективности реализации подпрограммы          являются следующие расчетные показатели: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/>
      </w:pPr>
      <w:r>
        <w:rPr>
          <w:color w:val="2D2D2D"/>
          <w:sz w:val="28"/>
          <w:szCs w:val="28"/>
        </w:rPr>
        <w:t>Значение показателя "Доля объема электрической энергии, расчеты за которую осуществляются с использованием приборами учета, в общем              объеме электрической энергии, потребляемой (используемой) на территории муниципального образования"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color w:val="2D2D2D"/>
          <w:sz w:val="28"/>
          <w:szCs w:val="28"/>
        </w:rPr>
        <w:t>ДЭЭ=VЭЭПУ/VЭЭ*100%, где: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ДЭЭ - доля объема электрической энергии, расчеты за которую                  осуществляются с использованием приборами учета, в общем объеме                 электрической энергии, потребляемой (используемой) на территории                       муниципального образования (%);</w:t>
        <w:br/>
        <w:t>VЭЭПУ - объем электрической энергии, расчеты за которую осуществляются с использованием приборов учета (тыс. кВтч);</w:t>
        <w:br/>
        <w:t>VЭЭ - полезный отпуск электроэнергии на территории муниципального                   образования (тыс.кВтч).</w:t>
        <w:br/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color w:val="2D2D2D"/>
          <w:sz w:val="28"/>
          <w:szCs w:val="28"/>
        </w:rPr>
        <w:t xml:space="preserve">            </w:t>
      </w:r>
      <w:r>
        <w:rPr>
          <w:color w:val="2D2D2D"/>
          <w:sz w:val="28"/>
          <w:szCs w:val="28"/>
        </w:rPr>
        <w:t>Значение показателя "Удельный расход электрической энергии на снабжение органов местного самоуправления и муниципальных учреждений (в расчете на 1 человека)"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УДЭЭ= РЭЭ/SБ, где:</w:t>
      </w:r>
    </w:p>
    <w:p>
      <w:pPr>
        <w:pStyle w:val="Normal"/>
        <w:spacing w:lineRule="atLeast" w:line="315"/>
        <w:jc w:val="both"/>
        <w:textAlignment w:val="baseline"/>
        <w:rPr>
          <w:color w:val="FF0000"/>
          <w:sz w:val="28"/>
          <w:szCs w:val="28"/>
        </w:rPr>
      </w:pPr>
      <w:r>
        <w:rPr>
          <w:color w:val="2D2D2D"/>
          <w:sz w:val="28"/>
          <w:szCs w:val="28"/>
        </w:rPr>
        <w:t>УДЭЭ - удельный расход электрической энергии на снабжение органов                   местного самоуправления и муниципальных учреждений (кВтч/чел.);</w:t>
        <w:br/>
        <w:br/>
        <w:t>РЭЭ - годовой расход электрической энергии на снабжение органов местного самоуправления и муниципальных учреждений (кВтч), данные                             представляются органам и местного самоуправления и муниципальными учреждениями</w:t>
      </w:r>
      <w:r>
        <w:rPr>
          <w:sz w:val="28"/>
          <w:szCs w:val="28"/>
        </w:rPr>
        <w:t>;</w:t>
      </w:r>
      <w:r>
        <w:rPr>
          <w:color w:val="2D2D2D"/>
          <w:sz w:val="28"/>
          <w:szCs w:val="28"/>
        </w:rPr>
        <w:br/>
        <w:br/>
        <w:t>SБ - общая количество работников в органах местного самоуправления и     муниципальных учреждений (чел.), данные представляются органами                   местного самоуправления и муниципальными учреждениями.</w:t>
      </w:r>
    </w:p>
    <w:p>
      <w:pPr>
        <w:pStyle w:val="Normal"/>
        <w:spacing w:lineRule="atLeast" w:line="315"/>
        <w:jc w:val="both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11"/>
        <w:spacing w:lineRule="auto" w:line="240"/>
        <w:ind w:right="-57" w:firstLine="733"/>
        <w:rPr/>
      </w:pPr>
      <w:r>
        <w:rPr>
          <w:sz w:val="28"/>
          <w:szCs w:val="28"/>
        </w:rPr>
        <w:t xml:space="preserve">Значение показателя «Удельный расход тепловой энергии на снабжение органов местного самоуправления и муниципальных учреждений (в расчете на 1 кв. метр общей площади)» определяется по формуле: </w:t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color w:val="2D2D2D"/>
          <w:sz w:val="28"/>
          <w:szCs w:val="28"/>
        </w:rPr>
        <w:t>УДТЭ= РТЭ/SБ, где:</w:t>
      </w:r>
    </w:p>
    <w:p>
      <w:pPr>
        <w:pStyle w:val="Normal"/>
        <w:spacing w:lineRule="atLeast" w:line="315"/>
        <w:jc w:val="both"/>
        <w:textAlignment w:val="baseline"/>
        <w:rPr>
          <w:color w:val="666666"/>
          <w:sz w:val="28"/>
          <w:szCs w:val="28"/>
        </w:rPr>
      </w:pPr>
      <w:r>
        <w:rPr>
          <w:color w:val="2D2D2D"/>
          <w:sz w:val="28"/>
          <w:szCs w:val="28"/>
        </w:rPr>
        <w:t>УДТЭ - удельный расход тепловой энергии на снабжение органов местного самоуправления и муниципальных учреждений (кВтч/кв. метр);</w:t>
        <w:br/>
        <w:br/>
        <w:t>РТЭ - годовой расход тепловой энергии на снабжение органов местного                самоуправления и муниципальных учреждений (кВтч), данные                            представляются органам и местного самоуправления и муниципальными            учреждениями;</w:t>
        <w:br/>
        <w:br/>
        <w:t>SБ - общая площадь помещений, занимаемых органов местного                            самоуправления и муниципальных учреждений (кв. метров), данные                   представляются органам и местного самоуправления и муниципальными              учреждениями.</w:t>
      </w:r>
    </w:p>
    <w:p>
      <w:pPr>
        <w:pStyle w:val="11"/>
        <w:spacing w:lineRule="auto" w:line="240"/>
        <w:ind w:left="-25" w:right="-57" w:hanging="25"/>
        <w:rPr>
          <w:color w:val="666666"/>
          <w:sz w:val="28"/>
          <w:szCs w:val="24"/>
          <w:highlight w:val="yellow"/>
        </w:rPr>
      </w:pPr>
      <w:r>
        <w:rPr>
          <w:color w:val="666666"/>
          <w:sz w:val="28"/>
          <w:szCs w:val="24"/>
          <w:highlight w:val="yellow"/>
        </w:rPr>
      </w:r>
    </w:p>
    <w:p>
      <w:pPr>
        <w:pStyle w:val="11"/>
        <w:spacing w:lineRule="auto" w:line="240"/>
        <w:ind w:left="-25" w:right="-57" w:firstLine="733"/>
        <w:rPr>
          <w:sz w:val="28"/>
          <w:szCs w:val="28"/>
        </w:rPr>
      </w:pPr>
      <w:r>
        <w:rPr>
          <w:sz w:val="28"/>
          <w:szCs w:val="28"/>
        </w:rPr>
        <w:t>Значение показателя «Удельный расход холодной воды на снабжение органов местного самоуправления и муниципальных учреждений (в расчете на 1 человека)»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color w:val="2D2D2D"/>
          <w:sz w:val="28"/>
          <w:szCs w:val="28"/>
        </w:rPr>
        <w:t>УДХВ= РХВ/SБ, где:</w:t>
      </w:r>
    </w:p>
    <w:p>
      <w:pPr>
        <w:pStyle w:val="Normal"/>
        <w:spacing w:lineRule="atLeast" w:line="315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УДХВ - удельный расход холодной воды на снабжение органов местного                самоуправления и муниципальных учреждений (кВтч/чел.);</w:t>
      </w:r>
    </w:p>
    <w:p>
      <w:pPr>
        <w:pStyle w:val="Normal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</w:rPr>
        <w:br/>
        <w:t>РХВ - годовой расход холодной воды на снабжение органов местного                  самоуправления и муниципальных учреждений (кВтч), данные                            представляются органам и местного самоуправления и муниципальными           учреждениями;</w:t>
        <w:br/>
        <w:t>SБ - общее количество работников  в органах местного самоуправления и муниципальных учреждений (чел.), данные     представляются органами и местного самоуправления и муниципальными учреждениями.</w:t>
      </w:r>
    </w:p>
    <w:p>
      <w:pPr>
        <w:pStyle w:val="11"/>
        <w:spacing w:lineRule="auto" w:line="240"/>
        <w:ind w:left="-25" w:right="-57" w:firstLine="733"/>
        <w:rPr/>
      </w:pPr>
      <w:r>
        <w:rPr>
          <w:sz w:val="28"/>
          <w:szCs w:val="28"/>
        </w:rPr>
        <w:t>Значение показателя «Удельный расход тепловой энергии в                        многоквартирных домах (в расчете на 1 кв. метр общей площади)»                        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УДТЭ= РТЭ/SБ, где:</w:t>
      </w:r>
    </w:p>
    <w:p>
      <w:pPr>
        <w:pStyle w:val="Normal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</w:rPr>
        <w:t xml:space="preserve">УДТЭ - удельный расход тепловой энергии в </w:t>
      </w:r>
      <w:r>
        <w:rPr>
          <w:sz w:val="28"/>
          <w:szCs w:val="28"/>
        </w:rPr>
        <w:t>многоквартирных домах</w:t>
      </w:r>
      <w:r>
        <w:rPr>
          <w:color w:val="2D2D2D"/>
          <w:sz w:val="28"/>
          <w:szCs w:val="28"/>
        </w:rPr>
        <w:t xml:space="preserve">  (кВтч/кв.метр);</w:t>
        <w:br/>
        <w:t xml:space="preserve">РТЭ - годовой расход тепловой энергии в </w:t>
      </w:r>
      <w:r>
        <w:rPr>
          <w:sz w:val="28"/>
          <w:szCs w:val="28"/>
        </w:rPr>
        <w:t>многоквартирных домах</w:t>
      </w:r>
      <w:r>
        <w:rPr>
          <w:color w:val="2D2D2D"/>
          <w:sz w:val="28"/>
          <w:szCs w:val="28"/>
        </w:rPr>
        <w:t xml:space="preserve"> (кВтч);</w:t>
      </w:r>
    </w:p>
    <w:p>
      <w:pPr>
        <w:pStyle w:val="Normal"/>
        <w:spacing w:lineRule="atLeast" w:line="315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SБ - общая площадь в </w:t>
      </w:r>
      <w:r>
        <w:rPr>
          <w:sz w:val="28"/>
          <w:szCs w:val="28"/>
        </w:rPr>
        <w:t>многоквартирных домах</w:t>
      </w:r>
      <w:r>
        <w:rPr>
          <w:color w:val="2D2D2D"/>
          <w:sz w:val="28"/>
          <w:szCs w:val="28"/>
        </w:rPr>
        <w:t xml:space="preserve"> (кв. метров).</w:t>
      </w:r>
    </w:p>
    <w:p>
      <w:pPr>
        <w:pStyle w:val="Normal"/>
        <w:spacing w:lineRule="atLeast" w:line="315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11"/>
        <w:spacing w:lineRule="auto" w:line="240"/>
        <w:ind w:left="-25" w:right="-57" w:firstLine="733"/>
        <w:rPr>
          <w:sz w:val="28"/>
          <w:szCs w:val="28"/>
        </w:rPr>
      </w:pPr>
      <w:r>
        <w:rPr>
          <w:sz w:val="28"/>
          <w:szCs w:val="28"/>
        </w:rPr>
        <w:t>Значение показателя «Удельный расход холодной воды в                              многоквартирных домах (в расчете на 1 проживающего)»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УДХВ= РХВ/SБ, где:</w:t>
      </w:r>
    </w:p>
    <w:p>
      <w:pPr>
        <w:pStyle w:val="Normal"/>
        <w:spacing w:lineRule="atLeast" w:line="315"/>
        <w:textAlignment w:val="baseline"/>
        <w:rPr/>
      </w:pPr>
      <w:r>
        <w:rPr>
          <w:color w:val="2D2D2D"/>
          <w:sz w:val="28"/>
          <w:szCs w:val="28"/>
        </w:rPr>
        <w:t xml:space="preserve">УДХВ - удельный расход холодной воды </w:t>
      </w:r>
      <w:r>
        <w:rPr>
          <w:sz w:val="28"/>
          <w:szCs w:val="28"/>
        </w:rPr>
        <w:t xml:space="preserve">в многоквартирных домах </w:t>
      </w:r>
      <w:r>
        <w:rPr>
          <w:color w:val="2D2D2D"/>
          <w:sz w:val="28"/>
          <w:szCs w:val="28"/>
        </w:rPr>
        <w:t>(кВтч на 1 проживающего);</w:t>
        <w:br/>
        <w:t xml:space="preserve">РХВ - годовой расход холодной воды </w:t>
      </w:r>
      <w:r>
        <w:rPr>
          <w:sz w:val="28"/>
          <w:szCs w:val="28"/>
        </w:rPr>
        <w:t>в многоквартирных домах</w:t>
      </w:r>
      <w:r>
        <w:rPr/>
        <w:t xml:space="preserve"> </w:t>
      </w:r>
      <w:r>
        <w:rPr>
          <w:color w:val="2D2D2D"/>
          <w:sz w:val="28"/>
          <w:szCs w:val="28"/>
        </w:rPr>
        <w:t>(кВтч)</w:t>
      </w:r>
      <w:r>
        <w:rPr>
          <w:sz w:val="28"/>
          <w:szCs w:val="28"/>
        </w:rPr>
        <w:t>;</w:t>
      </w:r>
      <w:r>
        <w:rPr>
          <w:color w:val="2D2D2D"/>
          <w:sz w:val="28"/>
          <w:szCs w:val="28"/>
        </w:rPr>
        <w:br/>
        <w:t xml:space="preserve">SБ - общее количество проживающих </w:t>
      </w:r>
      <w:r>
        <w:rPr>
          <w:sz w:val="28"/>
          <w:szCs w:val="28"/>
        </w:rPr>
        <w:t>в многоквартирных домах</w:t>
      </w:r>
      <w:r>
        <w:rPr>
          <w:color w:val="2D2D2D"/>
          <w:sz w:val="28"/>
          <w:szCs w:val="28"/>
        </w:rPr>
        <w:t>.</w:t>
      </w:r>
    </w:p>
    <w:p>
      <w:pPr>
        <w:pStyle w:val="11"/>
        <w:spacing w:lineRule="auto" w:line="240"/>
        <w:ind w:left="-25" w:right="-57" w:firstLine="733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Удельный расход электрической энергии в              многоквартирных домах (в расчете на 1 проживающего)» определяется по формуле:</w:t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УДЭЭ= РЭЭ/SБ, где:</w:t>
      </w:r>
    </w:p>
    <w:p>
      <w:pPr>
        <w:pStyle w:val="Normal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</w:rPr>
        <w:t xml:space="preserve">УДЭЭ - удельный расход электрической энергии </w:t>
      </w:r>
      <w:r>
        <w:rPr>
          <w:sz w:val="28"/>
          <w:szCs w:val="28"/>
        </w:rPr>
        <w:t>в многоквартирных домах</w:t>
      </w:r>
      <w:r>
        <w:rPr>
          <w:color w:val="2D2D2D"/>
          <w:sz w:val="28"/>
          <w:szCs w:val="28"/>
        </w:rPr>
        <w:t xml:space="preserve"> (кВтч на 1 проживающего);</w:t>
        <w:br/>
        <w:t xml:space="preserve">РЭЭ - годовой расход электрической энергии </w:t>
      </w:r>
      <w:r>
        <w:rPr>
          <w:sz w:val="28"/>
          <w:szCs w:val="28"/>
        </w:rPr>
        <w:t>в многоквартирных домах</w:t>
      </w:r>
      <w:r>
        <w:rPr>
          <w:color w:val="2D2D2D"/>
          <w:sz w:val="28"/>
          <w:szCs w:val="28"/>
        </w:rPr>
        <w:t xml:space="preserve"> (кВтч);</w:t>
      </w:r>
    </w:p>
    <w:p>
      <w:pPr>
        <w:pStyle w:val="Normal"/>
        <w:spacing w:lineRule="atLeast" w:line="315"/>
        <w:jc w:val="both"/>
        <w:textAlignment w:val="baseline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 xml:space="preserve">SБ - общее количество проживающих  </w:t>
      </w:r>
      <w:r>
        <w:rPr>
          <w:sz w:val="28"/>
          <w:szCs w:val="28"/>
        </w:rPr>
        <w:t>в многоквартирных домах</w:t>
      </w:r>
      <w:r>
        <w:rPr>
          <w:color w:val="2D2D2D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Сведения о целевых показателях эффективности представлены в     приложении № 1 к подпрограмм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5-2030 годы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подпрограммы «</w:t>
      </w:r>
      <w:r>
        <w:rPr>
          <w:bCs/>
          <w:sz w:val="28"/>
          <w:szCs w:val="28"/>
        </w:rPr>
        <w:t xml:space="preserve">Энергосбережение и повышение                        энергетической эффективности Белохолуницкого муниципального района Кировской области» на 2025 – 2030 годы </w:t>
      </w:r>
      <w:r>
        <w:rPr>
          <w:sz w:val="28"/>
          <w:szCs w:val="28"/>
        </w:rPr>
        <w:t>осуществляются следующие                    мероприятия: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"Совершенствование энергетического менеджмента",            которое направлено на: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мероприятий по энергосбережению и повышению энергетической эффективности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в средствах массовой информации, проведение                           конференций, выставок, семинаров, конкурсов, и иных мероприятий по                  пропаганде энергосбережения, распространение социальной рекламы в сфере энергосбережения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потребителей об энергетической эффективности                 бытовых энергопотребляющих устройств и других товаров, в отношении             которых установлены требования к их обороту на территории Российской Федерации, а также зданий, строений, сооружений и иных объектов,                      связанных с процессами использования энергетических ресурсов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нформации о потенциале энергосбережения                      относительно систем коммунальной инфраструктуры и мерах по повышению их энергетической эффективности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б установленных правах и обязанностях физических лиц, о требованиях, предъявляемых к собственникам жилых домов,                     собственникам помещений в многоквартирных домах, лицам, ответственным за содержание многоквартирных домов, и об иных требованиях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уководителей муниципальных учреждений о                      необходимости проведения мероприятий по энергосбережению и                           повышению энергетической эффективности, в том числе о возможности                  заключения энергосервисных договоров (контрактов) и об особенностях их заключения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обеспечение функционирования муниципальной системы мониторинга энергосбережения, включая сбор данных для государственной информационной системы в области энергосбережения и повышения                  энергетической эффективности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заключению энергосервисных договоров и привлечению частных инвестиций в целях их реализации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"Сокращение бюджетных расходов на потребление                   энергетических ресурсов", в рамках которого осуществляются: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нергетических обследований в бюджетных учреждениях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бюджетными учреждениями программ по                                     энергосбережению по итогам проведенных энергетических обследований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вышение эффективности использования                         энергетических ресурсов при производстве, передаче энергетических                      ресурсов»</w:t>
      </w:r>
      <w:r>
        <w:rPr>
          <w:rFonts w:cs="Times New Roman" w:ascii="Times New Roman" w:hAnsi="Times New Roman"/>
          <w:sz w:val="28"/>
          <w:szCs w:val="28"/>
        </w:rPr>
        <w:t xml:space="preserve">, в рамках которого осуществляются: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промывки систем отопления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е меры правового регулирования в сфере                           реализации под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полнительных нормативных правовых                актов Белохолуницкого муниципального района осуществляется в случае принятия нормативных правовых актов на федеральном, областном и                   муниципальном уровнях, затрагивающих сферу реализации подпрограммы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bookmarkStart w:id="0" w:name="Par295"/>
      <w:bookmarkEnd w:id="0"/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– 487,60 </w:t>
      </w:r>
      <w:r>
        <w:rPr>
          <w:bCs/>
          <w:sz w:val="28"/>
          <w:szCs w:val="28"/>
        </w:rPr>
        <w:t>тыс. рублей, в том числе:</w:t>
      </w:r>
    </w:p>
    <w:p>
      <w:pPr>
        <w:pStyle w:val="Normal"/>
        <w:ind w:right="5" w:firstLine="709"/>
        <w:jc w:val="both"/>
        <w:rPr/>
      </w:pPr>
      <w:r>
        <w:rPr>
          <w:bCs/>
          <w:sz w:val="28"/>
          <w:szCs w:val="28"/>
        </w:rPr>
        <w:t>2025 год – 82,60 тыс. рублей;</w:t>
      </w:r>
    </w:p>
    <w:p>
      <w:pPr>
        <w:pStyle w:val="Normal"/>
        <w:ind w:right="5" w:firstLine="709"/>
        <w:jc w:val="both"/>
        <w:rPr/>
      </w:pPr>
      <w:r>
        <w:rPr>
          <w:bCs/>
          <w:sz w:val="28"/>
          <w:szCs w:val="28"/>
        </w:rPr>
        <w:t>2026 год – 82,60 тыс. рублей;</w:t>
      </w:r>
    </w:p>
    <w:p>
      <w:pPr>
        <w:pStyle w:val="Normal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7 год – 80,60 тыс. рублей;</w:t>
      </w:r>
    </w:p>
    <w:p>
      <w:pPr>
        <w:pStyle w:val="Normal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8 год – 80,60 тыс. рублей;</w:t>
      </w:r>
    </w:p>
    <w:p>
      <w:pPr>
        <w:pStyle w:val="Normal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9 год – 80,60 тыс. рублей;</w:t>
      </w:r>
    </w:p>
    <w:p>
      <w:pPr>
        <w:pStyle w:val="Normal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30 год – 80,60 тыс. рублей.</w:t>
      </w:r>
    </w:p>
    <w:p>
      <w:pPr>
        <w:pStyle w:val="Normal"/>
        <w:ind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внебюджетные средства – </w:t>
      </w:r>
      <w:r>
        <w:rPr>
          <w:sz w:val="28"/>
          <w:szCs w:val="28"/>
        </w:rPr>
        <w:t xml:space="preserve">487,6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гнозная (справочная) </w:t>
      </w:r>
      <w:hyperlink r:id="rId5">
        <w:r>
          <w:rPr>
            <w:rStyle w:val="InternetLink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ресурсного обеспечения реализации Подпрограммы за счет всех источников финансирования представлена в            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1412" w:hanging="703"/>
        <w:jc w:val="both"/>
        <w:outlineLvl w:val="0"/>
        <w:rPr/>
      </w:pPr>
      <w:r>
        <w:rPr>
          <w:b/>
          <w:sz w:val="28"/>
          <w:szCs w:val="28"/>
        </w:rPr>
        <w:t>6.</w:t>
        <w:tab/>
        <w:t>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дним из факторов риска является недостаточное финансирование              мероприятий подпрограммы, в том числе за счет средств местного бюджета. Недофинансирование может привести к неисполнению требований                     законодательства об энергосбережении и о повышении энергетической              эффективности и, соответственно, привлечению как должностных, так и юридических лиц к административной ответственности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указанных рисков необходимо определять                       приоритетные направления финансирования, а также привлекать средства областного бюджета и внебюджетные средства.</w:t>
      </w:r>
    </w:p>
    <w:p>
      <w:pPr>
        <w:pStyle w:val="Normal"/>
        <w:autoSpaceDE w:val="false"/>
        <w:spacing w:lineRule="exact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sz w:val="18"/>
      <w:szCs w:val="1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11">
    <w:name w:val="Основной текст1"/>
    <w:basedOn w:val="Normal"/>
    <w:qFormat/>
    <w:pPr>
      <w:spacing w:lineRule="auto" w:line="3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sz w:val="18"/>
      <w:szCs w:val="1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23" w:leader="dot"/>
      </w:tabs>
      <w:autoSpaceDE w:val="false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1E29E17E2F61A131B2324CC2A293933A31CF57C8ED8E51DD6D5A44563D86351E398D5386208z3W8M" TargetMode="External"/><Relationship Id="rId3" Type="http://schemas.openxmlformats.org/officeDocument/2006/relationships/hyperlink" Target="consultantplus://offline/ref=DF81E29E17E2F61A131B2324CC2A29393BA314F97E8585EF158FD9A642z6WCM" TargetMode="External"/><Relationship Id="rId4" Type="http://schemas.openxmlformats.org/officeDocument/2006/relationships/hyperlink" Target="consultantplus://offline/ref=DF81E29E17E2F61A131B2324CC2A293933A31CF57C8ED8E51DD6D5A44563D86351E398D5386208z3W8M" TargetMode="External"/><Relationship Id="rId5" Type="http://schemas.openxmlformats.org/officeDocument/2006/relationships/hyperlink" Target="consultantplus://offline/ref=4B29126D75B79395156BE945ABBC720B8DE44114CFBA63EEAB271028D729BC8673FFF005EB7E35F5DF6687N6P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37:00Z</dcterms:created>
  <dc:creator>User</dc:creator>
  <dc:description/>
  <cp:keywords/>
  <dc:language>en-US</dc:language>
  <cp:lastModifiedBy>SpecGKH1</cp:lastModifiedBy>
  <cp:lastPrinted>2019-10-21T11:13:00Z</cp:lastPrinted>
  <dcterms:modified xsi:type="dcterms:W3CDTF">2024-08-21T12:40:00Z</dcterms:modified>
  <cp:revision>549</cp:revision>
  <dc:subject/>
  <dc:title>УТВЕРЖДЕНА </dc:title>
</cp:coreProperties>
</file>