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12746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иложение № 1</w:t>
      </w:r>
    </w:p>
    <w:p>
      <w:pPr>
        <w:pStyle w:val="Normal"/>
        <w:widowControl/>
        <w:autoSpaceDE w:val="false"/>
        <w:ind w:left="12746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600"/>
        <w:ind w:left="12746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 подпрограмме</w:t>
      </w:r>
    </w:p>
    <w:p>
      <w:pPr>
        <w:pStyle w:val="Normal"/>
        <w:widowControl/>
        <w:autoSpaceDE w:val="false"/>
        <w:spacing w:before="0" w:after="480"/>
        <w:ind w:right="-32" w:hanging="0"/>
        <w:jc w:val="center"/>
        <w:rPr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ведения о целевых показателях эффективности реализации подпрограммы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1134"/>
        <w:gridCol w:w="993"/>
        <w:gridCol w:w="1134"/>
        <w:gridCol w:w="1275"/>
        <w:gridCol w:w="1418"/>
        <w:gridCol w:w="1276"/>
        <w:gridCol w:w="1559"/>
        <w:gridCol w:w="1559"/>
      </w:tblGrid>
      <w:tr>
        <w:trPr>
          <w:trHeight w:val="1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подпрограммы, мероприятия,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Значение показателя эффективности (прогноз, факт)</w:t>
            </w:r>
          </w:p>
        </w:tc>
      </w:tr>
      <w:tr>
        <w:trPr>
          <w:trHeight w:val="1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7 год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8 год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9 год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30 год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«Энергосбережение и повышение энергетической эффективности Белохолуниц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 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дельный расход электрической энергии на снабжение органов местного самоуправления и муниципальных учреждений              (в расчете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дельный расход тепловой энергии на снабжение органов местного самоуправления и муниципальных учреждений               (в расчете на 1 кв. метр обще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2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дельный расход холодной воды на снабжение органов местного самоуправления и муниципальных учреждений (в расчете 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1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дельный расход тепловой энергии в многоквартирных домах      (в расчете на 1 кв. метр обще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6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дельный расход холодной воды в многоквартирных домах         (в расчете на 1 проживающ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етр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 1 прожи-ва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дельный расход электрической энергии в многоквартирных    домах (в расчете на 1 проживающ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 1 прожи-ва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,7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уб. м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дельный расход тепловой энергии в здании гаража администрации Белохолуницкого муниципального района             (в расчете на 1 кв. метр обще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дельный расход электрической энергии в здании гаража администрации Белохолуницкого муниципального района             (в расчете на 1 кв. метр обще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6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ногоквартирных домов, имеющих класс энергетической эффективности «В»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ля многоквартирных домов, оснащенных коллективными (общедомовыми) приборами учета на холодную воду в общем числе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ля многоквартирных домов, оснащенных коллективными (общедомовыми) приборами учета на тепловую энергию в общем числе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ля многоквартирных домов, оснащенных коллективными (общедомовыми) приборами учета на электрическую энергию в общем числе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ля многоквартирных домов, оснащенных коллективными (общедомовыми) приборами учета на горячую воду в общем числе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на холодную воду в общем количестве жилых, нежилых помещений в многоквартирных домах, жилых домах (домовладениях)</w:t>
            </w:r>
          </w:p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на электрическую энергию в общем количестве жилых, нежилых помещений в многоквартирных домах, жилых домах (домовладениях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на тепловую энергию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на горячую воду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на природный газ  в общем количестве жилых, нежилых помещений в многоквартирных домах, жилых домах (домовладениях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Доля потребляемых муниципальными учреждениями природного газа, приобретаемых по приборам учета, в общем объеме потребляемых природного газа муниципаль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требляемых муниципальными учреждениями тепловой энергии, приобретаемых по приборам учета, в общем объеме потребляемых тепловой энергии муниципальными учреждениями</w:t>
            </w:r>
          </w:p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требляемых муниципальными учреждениями электрической энергии, приобретаемых по приборам учета, в общем объеме потребляемых электрической энергии муниципальными учреждениями</w:t>
            </w:r>
          </w:p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требляемых муниципальными учреждениями воды, приобретаемых по приборам учета, в общем объеме потребляемых воды муниципальными учреждениями</w:t>
            </w:r>
          </w:p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 общем объеме производства тепловой энергии в системах централизованного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мощностей генерирующих объектов, функционирующих на основе использования возобновляемых источников энергии (без учета гидроэлектростанций установленной мощностью свыше 25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тепловой энергии зданиями и помещениями учебно-воспитате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/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1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Удельный расход электрической энергии зданиями и помещениями учебно-воспитате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Вт·ч/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тепловой энергии зданиями и помещениями здравоохранения и социальн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/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4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Удельный расход электрической энергии зданиями и помещениями здравоохранения и социальн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·ч/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4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Объем потребления дизельного и иного топлива муниципальным учреждением (т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Гкал, кВт·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Объем потребления мазута муниципальным учреждением (т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Гкал, кВт·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Объем потребления природного газа муниципальным учреждением                       (т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Гкал, кВт·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Объем потребления тепловой энергии муниципальным учреж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5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Объем потребления электрической энергии муниципальным              учреж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·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4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42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требления угля муниципальным учреж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Объем потребления воды муниципальным учреж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Энергоемкость промышленного производства для производства    3 видов продукции, работ (услуг), составляющих основную долю потребления энергетических ресурсов на территории муниципального образования в сфере промышл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. ут/ед.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Удельный расход топлива на отпуск электрической энергии                  тепловыми электростан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ут/кВт·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Удельный расход топлива на отпущенную тепловую энергию        с коллекторов тепловых электроста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 ут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Удельный расход топлива на отпущенную с коллекторов                      котельных в тепловую сеть тепловую энерг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 ут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Доля потерь электрической энергии при ее передаче по распределительным сетям в общем объеме переданной электрическ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энергоэффективных источников света в системах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Количество высокоэкономичных по использованию моторного топлива и электрической энергии (в том числе относящихся к 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 перевозке на которых осуществляется муниципальны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Количество транспортных средств (включая легковые электромобили) с автономным источником электрического питания, зарегистрированн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едини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16"/>
                <w:szCs w:val="16"/>
              </w:rPr>
              <w:t>Количество электромобилей легковых с автономным источником электрического питания, зарегистрированн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ранспортных средств с автономным источником электрического питания, относящихся к общественному                  транспорту, зарегистрированных 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72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firstLine="567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firstLine="567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8" w:leader="none"/>
      </w:tabs>
      <w:ind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right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rongEmphasis">
    <w:name w:val="Strong"/>
    <w:basedOn w:val="Style5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7">
    <w:name w:val="Ниж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ext">
    <w:name w:val="text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">
    <w:name w:val="дeсновdой те"/>
    <w:basedOn w:val="Normal"/>
    <w:qFormat/>
    <w:pPr>
      <w:tabs>
        <w:tab w:val="clear" w:pos="708"/>
        <w:tab w:val="left" w:pos="0" w:leader="none"/>
      </w:tabs>
      <w:ind w:right="283" w:hanging="0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none"/>
      </w:tabs>
      <w:ind w:firstLine="567"/>
    </w:pPr>
    <w:rPr>
      <w:sz w:val="24"/>
    </w:rPr>
  </w:style>
  <w:style w:type="paragraph" w:styleId="Style10">
    <w:name w:val="Табличный"/>
    <w:basedOn w:val="Normal"/>
    <w:qFormat/>
    <w:pPr>
      <w:jc w:val="center"/>
    </w:pPr>
    <w:rPr>
      <w:sz w:val="2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Маркированный список 2"/>
    <w:basedOn w:val="Normal"/>
    <w:qFormat/>
    <w:pPr>
      <w:widowControl/>
      <w:ind w:left="566" w:firstLine="285"/>
    </w:pPr>
    <w:rPr/>
  </w:style>
  <w:style w:type="paragraph" w:styleId="21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</w:pPr>
    <w:rPr>
      <w:b/>
      <w:caps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widowControl/>
      <w:spacing w:lineRule="exact" w:line="240" w:before="0" w:after="160"/>
      <w:jc w:val="left"/>
    </w:pPr>
    <w:rPr>
      <w:rFonts w:eastAsia="SimSun;宋体"/>
      <w:b/>
      <w:sz w:val="28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57:00Z</dcterms:created>
  <dc:creator>User</dc:creator>
  <dc:description/>
  <cp:keywords/>
  <dc:language>en-US</dc:language>
  <cp:lastModifiedBy>SpecGKH1</cp:lastModifiedBy>
  <cp:lastPrinted>2021-10-13T08:10:00Z</cp:lastPrinted>
  <dcterms:modified xsi:type="dcterms:W3CDTF">2024-08-20T10:57:00Z</dcterms:modified>
  <cp:revision>534</cp:revision>
  <dc:subject/>
  <dc:title>Приложение 3</dc:title>
</cp:coreProperties>
</file>