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3</w:t>
      </w:r>
    </w:p>
    <w:p>
      <w:pPr>
        <w:pStyle w:val="Normal"/>
        <w:ind w:left="1105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1057" w:hanging="0"/>
        <w:jc w:val="both"/>
        <w:rPr/>
      </w:pPr>
      <w:r>
        <w:rPr>
          <w:iCs/>
          <w:sz w:val="28"/>
          <w:szCs w:val="28"/>
        </w:rPr>
        <w:t>к постановлению администрации Белохолуницкого муниципального района</w:t>
      </w:r>
    </w:p>
    <w:p>
      <w:pPr>
        <w:pStyle w:val="Normal"/>
        <w:spacing w:before="0" w:after="720"/>
        <w:ind w:left="1105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 00.12.2025  № 000-П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ндарт уровня платежей населения, проживающего на территории сельских поселений </w:t>
      </w:r>
    </w:p>
    <w:p>
      <w:pPr>
        <w:pStyle w:val="Normal"/>
        <w:spacing w:before="0" w:after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елохолуницкого муниципального района Кировской области, за услуги газоснабжения с 01.01.2025 по 31.12.2025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1985"/>
        <w:gridCol w:w="1275"/>
        <w:gridCol w:w="1134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ресурсоснабжающей орган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 01.01.2025  по  30.06.202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 01.07.2025 по 31.12.20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твержденный тариф правлением региональной службы по тарифам Кировской области,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б./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тандарт уровня платежей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ариф для населения            с учетом стандарта, руб./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твержденный тариф правлением региональной службы по тарифам Кировской области,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б.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тандарт уровня платежей на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ариф для населения            с учетом стандарта, руб./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щество с ограниченной  ответственностью «Газэнергосеть Кир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сжиженный в баллонах с места промежуточного хранения (скла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сжиженный в баллонах с доставкой до потреб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4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3</w:t>
            </w:r>
          </w:p>
        </w:tc>
      </w:tr>
    </w:tbl>
    <w:p>
      <w:pPr>
        <w:pStyle w:val="Normal"/>
        <w:spacing w:before="720" w:after="720"/>
        <w:jc w:val="center"/>
        <w:rPr>
          <w:sz w:val="28"/>
        </w:rPr>
      </w:pPr>
      <w:r>
        <w:rPr>
          <w:sz w:val="28"/>
        </w:rPr>
        <w:t>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 xml:space="preserve"> 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51:00Z</dcterms:created>
  <dc:creator>GlavaR</dc:creator>
  <dc:description/>
  <cp:keywords/>
  <dc:language>en-US</dc:language>
  <cp:lastModifiedBy>UserGKH</cp:lastModifiedBy>
  <cp:lastPrinted>2023-12-26T09:07:00Z</cp:lastPrinted>
  <dcterms:modified xsi:type="dcterms:W3CDTF">2024-12-11T08:00:00Z</dcterms:modified>
  <cp:revision>8</cp:revision>
  <dc:subject/>
  <dc:title/>
</cp:coreProperties>
</file>