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ложение № 1</w:t>
      </w:r>
    </w:p>
    <w:p>
      <w:pPr>
        <w:pStyle w:val="Normal"/>
        <w:ind w:left="1049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1049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УТВЕРЖДЕНЫ   </w:t>
      </w:r>
    </w:p>
    <w:p>
      <w:pPr>
        <w:pStyle w:val="Normal"/>
        <w:ind w:left="1049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</w:p>
    <w:p>
      <w:pPr>
        <w:pStyle w:val="Normal"/>
        <w:ind w:left="1049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становлением   администрации Белохолуницкого муниципального района </w:t>
      </w:r>
    </w:p>
    <w:p>
      <w:pPr>
        <w:pStyle w:val="Normal"/>
        <w:spacing w:before="0" w:after="600"/>
        <w:ind w:left="1049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т 00.12.2024   № 000-П</w:t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в стандарт уровня платежей населения, проживающего </w:t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на территории сельских поселений Белохолуницкого муниципального района Кировской области, </w:t>
      </w:r>
    </w:p>
    <w:p>
      <w:pPr>
        <w:pStyle w:val="Normal"/>
        <w:spacing w:before="0" w:after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 услуги водоснабжения с 01.01.2025 по 31.12.2025</w:t>
      </w:r>
    </w:p>
    <w:tbl>
      <w:tblPr>
        <w:tblW w:w="154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67"/>
        <w:gridCol w:w="3114"/>
        <w:gridCol w:w="1275"/>
        <w:gridCol w:w="1133"/>
        <w:gridCol w:w="991"/>
        <w:gridCol w:w="1133"/>
        <w:gridCol w:w="1275"/>
        <w:gridCol w:w="1146"/>
        <w:gridCol w:w="1275"/>
        <w:gridCol w:w="1278"/>
        <w:gridCol w:w="6"/>
        <w:gridCol w:w="13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 xml:space="preserve">№ </w:t>
            </w:r>
            <w:r>
              <w:rPr>
                <w:iCs/>
                <w:color w:val="000000"/>
              </w:rPr>
              <w:t>п/п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ресурсоснабжающей организации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Наименование услуги, степень благоустройства многоквартирного или жилого дома</w:t>
            </w:r>
          </w:p>
        </w:tc>
        <w:tc>
          <w:tcPr>
            <w:tcW w:w="4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 01.01.2025 – по 30.06.2025</w:t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 01.07.2025– по 31.12.2025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 xml:space="preserve">Утвержденный тариф правлением региональной службы по тарифам Кировской области,  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б./куб.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Норматив потребления  на услуги водоснабжения, </w:t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>
                <w:iCs/>
                <w:color w:val="000000"/>
              </w:rPr>
              <w:t>м</w:t>
            </w:r>
            <w:r>
              <w:rPr>
                <w:iCs/>
                <w:color w:val="000000"/>
                <w:vertAlign w:val="superscript"/>
              </w:rPr>
              <w:t>3</w:t>
            </w:r>
            <w:r>
              <w:rPr>
                <w:iCs/>
                <w:color w:val="000000"/>
              </w:rPr>
              <w:t xml:space="preserve"> /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Cs/>
                <w:color w:val="000000"/>
              </w:rPr>
              <w:t>Стандарт уровня платежей населения,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Тариф для населения с учетом стандарта, руб./куб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 xml:space="preserve">Утвержденный тариф правлением региональной службы по тарифам Кировской области,  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б./куб.м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Норматив потребления  на услуги водоснабжения, </w:t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>
                <w:iCs/>
                <w:color w:val="000000"/>
              </w:rPr>
              <w:t>м</w:t>
            </w:r>
            <w:r>
              <w:rPr>
                <w:iCs/>
                <w:color w:val="000000"/>
                <w:vertAlign w:val="superscript"/>
              </w:rPr>
              <w:t>3</w:t>
            </w:r>
            <w:r>
              <w:rPr>
                <w:iCs/>
                <w:color w:val="000000"/>
              </w:rPr>
              <w:t xml:space="preserve"> /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тандарт уров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платежей населения, 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Тариф для населения с учетом стандарта, руб./куб.м</w:t>
            </w:r>
          </w:p>
        </w:tc>
      </w:tr>
      <w:tr>
        <w:trPr/>
        <w:tc>
          <w:tcPr>
            <w:tcW w:w="15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Быдановское сельское поселение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Сельскохозяйственный производственный кооператив (далее – СПК) «Быданово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ногоквартирные и жилые дом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1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 холодным водоснабжением, с местной канализацией (в том числе выгребные ямы), оборудованные водонагревателями, раковинами, мойками кухонными, унитазами, душем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</w:rPr>
              <w:t>39,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0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</w:rPr>
              <w:t>39,4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2,5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0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2,5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 холодным водоснабжением, с местной канализацией (в том числе выгребные ямы), оборудованные водонагревателями, или без них, раковинами, унитазами;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1,8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8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с холодным водоснабжением, с местной канализацией (в том числе выгребные ямы), оборудованные водонагревателями, или без них, раковинами;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26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2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1.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 общедомовыми и индивидуальными приборами учета (далее -  ОПУ и ИПУ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15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Всехсвятское сельское поселе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Общество с ограниченной ответственностью  (далее – ООО) «Союз» (село Всехсвятское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ногоквартирные и жилые дом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1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 холодным водоснабжением, без водоотведения, оборудованные раковинами, мойками кухонными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2,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1,7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2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95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4,3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7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276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9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 ОПУ и ИПУ;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с водопользованием из водоразборных коло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,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27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42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2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25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4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ОО «Союз»                    (село Сырьяны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ногоквартирные и жилые дом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 холодным водоснабжением, без водоотведения, оборудованные  раковинами, мойками кухонными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2,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93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9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114,3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929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5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  водопользованием из водоразборных колонок;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,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7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67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 ОПУ и ИП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597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6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59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уренское сельское поселе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ОО «Союз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iCs/>
                <w:color w:val="000000"/>
              </w:rPr>
              <w:t>Многоквартирные и жилые дом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 холодным водоснабжением, с местной канализацией (в том числе выгребные ямы), оборудованные водонагревателями, или без них,  раковинами, унитазами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2,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8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603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2,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8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48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3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 холодным водоснабжением, без водоотведения, оборудованные раковинами;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26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2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ОПУ и ИПУ;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с водопользованием из водоразборных коло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6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6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2</w:t>
            </w:r>
          </w:p>
        </w:tc>
      </w:tr>
      <w:tr>
        <w:trPr/>
        <w:tc>
          <w:tcPr>
            <w:tcW w:w="15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убровское сельское поселе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ОО «Диалог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ногоквартирные и жилые дом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с холодным водоснабжением, с местной канализацией (в том числе выгребные ямы), оборудованные водонагревателями или без них, раковинами, мойками кухонными, унитазами, ваннами без душа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5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,5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94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2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5,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,5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2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с холодным водоснабжением, без водоотведения, оборудованные раковинами, мойками кухонными;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75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7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.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 ОПУ и ИП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5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9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9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8</w:t>
            </w:r>
          </w:p>
        </w:tc>
      </w:tr>
      <w:tr>
        <w:trPr/>
        <w:tc>
          <w:tcPr>
            <w:tcW w:w="15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имковское сельское поселе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ОО «ВеЛес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ногоквартирные и жилые дом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(поселок Климковка, поселок Песчанка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с холодным водоснабжением, с местной канализацией (в том числе выгребные ямы), оборудованные водонагревателями или без них, оборудованные раковинами, мойками кухонными;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2,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99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3209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6,7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9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274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7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 xml:space="preserve">с общедомовыми и индивидуальными приборами учета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езчихинское сельское поселе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ОО «Согласие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ногоквартирные и жилые дом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 холодным водоснабжением, без водоотведения, оборудованные раковинами, мойками кухонными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6,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3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8,3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8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 xml:space="preserve">с  ОПУ и ИПУ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8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1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62</w:t>
            </w:r>
          </w:p>
        </w:tc>
      </w:tr>
      <w:tr>
        <w:trPr/>
        <w:tc>
          <w:tcPr>
            <w:tcW w:w="15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омское сельское поселе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СПК «Восход»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(село Полом)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ногоквартирные и жилые дом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.1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с холодным водоснабжением, с местной канализацией (в том числе выгребные ямы), оборудованные водонагревателями или без них, раковинами, унитазами (ул. Маяковского, 10А);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6,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93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6,5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29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 холодным водоснабжением, с местной канализацией (в том числе выгребные ямы), оборудованные водонагревателями или без них, раковинами, унитазами;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78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7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8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.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 ОПУ и ИП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76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.4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ООО «Союз» 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(село  Иванцево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ногоквартирные и жилые дом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 холодным водоснабжением, без водоотведения, оборудованные раковинами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8,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1,26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180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,0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8,3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1,2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294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,3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.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  ОПУ и ИП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15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копьевское сельское поселе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ОО «Союз»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(село  Прокопье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ногоквартирные и жилые дом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.1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 холодным водоснабжением, без водоотведения, оборудованные раковинами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1,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1,26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2719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1,0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2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0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 xml:space="preserve">с ОПУ и ИПУ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.3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ООО «Союз» 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(деревня Стариковцы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ногоквартирные и жилые дом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 холодным водоснабжением, без водоотведения, оборудованные раковинами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1,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50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71,0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2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2902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.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  ОПУ и ИП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каловское сельское поселе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ОО «Союз»                  (деревня  Ракалово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ногоквартирные и жилые дом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.1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 холодным водоснабжением, без водоотведения, оборудованные раковинами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,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26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055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9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,5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2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  ОПУ и ИП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ОО «Союз»                   (деревня Юдино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ногоквартирные и жилые дом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.3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 холодным водоснабжением, без водоотведения, оборудованные раковинами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,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26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9699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47,5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2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.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с ОПУ и ИПУ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оицкое сельское поселе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ОО «Союз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ногоквартирные и жилые дом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 холодным водоснабжением, с местной канализацией (в том числе выгребные ямы), оборудованные водонагревателями или без них, раковинами, унитазами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2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8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45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2,9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8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43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9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 холодным водоснабжением, с местной канализацией (в том числе выгребные ямы), оборудованные водонагревателями или без них, раковинами;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26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2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.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 водопользованием из водоразборных колонок;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9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9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.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с  ОПУ и ИПУ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720" w:after="720"/>
        <w:jc w:val="center"/>
        <w:rPr/>
      </w:pPr>
      <w:r>
        <w:rPr>
          <w:iCs/>
          <w:color w:val="000000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70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6:04:00Z</dcterms:created>
  <dc:creator>GlavaR</dc:creator>
  <dc:description/>
  <cp:keywords/>
  <dc:language>en-US</dc:language>
  <cp:lastModifiedBy>UserGKH</cp:lastModifiedBy>
  <cp:lastPrinted>2024-12-11T10:27:00Z</cp:lastPrinted>
  <dcterms:modified xsi:type="dcterms:W3CDTF">2024-12-11T07:28:00Z</dcterms:modified>
  <cp:revision>21</cp:revision>
  <dc:subject/>
  <dc:title/>
</cp:coreProperties>
</file>