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480"/>
        <w:ind w:left="1091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остановлению администрации Белохолуницкого муниципального района от 00.12.2024 № 000-П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ндарт уровня платежей населения, проживающег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на территории сельских поселений Белохолуницкого муниципального района Кировской области,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 услуги теплоснабжения с 01.01.2025 по 31.12.2025 годы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1276"/>
        <w:gridCol w:w="1418"/>
        <w:gridCol w:w="992"/>
        <w:gridCol w:w="1134"/>
        <w:gridCol w:w="1276"/>
        <w:gridCol w:w="1417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ресурсоснабжающей 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услуги, степень благоустройства многоквартирного или жилого дом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 01.01.2025 по 30.06.202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 01.07.2025 по 31.12.20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твержденный тариф правлением региональной службы по тарифам Кировской области,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б./Г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Норматив </w:t>
            </w:r>
          </w:p>
          <w:p>
            <w:pPr>
              <w:pStyle w:val="Normal"/>
              <w:ind w:left="-93" w:right="-113" w:hanging="0"/>
              <w:jc w:val="center"/>
              <w:rPr>
                <w:iCs/>
              </w:rPr>
            </w:pPr>
            <w:r>
              <w:rPr>
                <w:iCs/>
              </w:rPr>
              <w:t>потребления  коммунальной  услуги по отоплению, Гкал/м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(распоряжение департамента жилищно-коммунального хозяйства Кировской области </w:t>
            </w:r>
            <w:r>
              <w:rPr>
                <w:iCs/>
                <w:sz w:val="18"/>
                <w:szCs w:val="18"/>
              </w:rPr>
              <w:t>от 28.05.2013 № 52-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тандарт уровня платежей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Тариф для населения с учетом стандарта, руб.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твержденный тариф правлением региональной службы по тарифам Кировской области,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б.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Норматив </w:t>
            </w:r>
          </w:p>
          <w:p>
            <w:pPr>
              <w:pStyle w:val="Normal"/>
              <w:ind w:left="-93" w:right="-113" w:hanging="0"/>
              <w:jc w:val="center"/>
              <w:rPr>
                <w:iCs/>
              </w:rPr>
            </w:pPr>
            <w:r>
              <w:rPr>
                <w:iCs/>
              </w:rPr>
              <w:t>потребления  коммунальной  услуги по отоплению, Гкал/м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(распоряжение департамента жилищно-коммунального хозяйства Кировской области </w:t>
            </w:r>
            <w:r>
              <w:rPr>
                <w:iCs/>
                <w:sz w:val="18"/>
                <w:szCs w:val="18"/>
              </w:rPr>
              <w:t>от 28.05.2013 № 52-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тандарт уровня платежей насел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Тариф для населения с учетом стандарта, руб./Гкал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Быдановское сельское посел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(далее – ООО) «Сою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жилые дома с общедомовыми и индивидуальными приборами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0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,10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ен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Сою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Многоквартирные и жилые дома 1-этажные, до 1999 года постройки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0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8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ров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Диало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ногоквартирные и жилые дома 1-этажные, до 1999 года постройки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жилые дома с общедомовыми и индивидуальными приборами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5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37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ков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ОО «ВеЛе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ногоквартирные и жилые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7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378,6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3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,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95,27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езчихин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Соглас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ногоквартирные и жилые дома 1-этажные, до 1999 года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8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1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56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м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«Ую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жилые дома с общедомовыми и индивидуальными приборами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9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57,00</w:t>
            </w:r>
          </w:p>
        </w:tc>
      </w:tr>
    </w:tbl>
    <w:p>
      <w:pPr>
        <w:pStyle w:val="Normal"/>
        <w:spacing w:before="720" w:after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34:00Z</dcterms:created>
  <dc:creator>GlavaR</dc:creator>
  <dc:description/>
  <cp:keywords/>
  <dc:language>en-US</dc:language>
  <cp:lastModifiedBy>UserGKH</cp:lastModifiedBy>
  <cp:lastPrinted>2024-12-11T10:09:00Z</cp:lastPrinted>
  <dcterms:modified xsi:type="dcterms:W3CDTF">2024-12-11T07:09:00Z</dcterms:modified>
  <cp:revision>19</cp:revision>
  <dc:subject/>
  <dc:title/>
</cp:coreProperties>
</file>