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-12" w:leader="none"/>
        </w:tabs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2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ind w:left="11340" w:hanging="0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3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spacing w:before="0" w:after="720"/>
        <w:ind w:left="11340" w:hanging="0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2"/>
        <w:spacing w:before="0" w:after="480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58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127"/>
        <w:gridCol w:w="1417"/>
        <w:gridCol w:w="851"/>
        <w:gridCol w:w="850"/>
        <w:gridCol w:w="992"/>
        <w:gridCol w:w="993"/>
        <w:gridCol w:w="911"/>
        <w:gridCol w:w="840"/>
        <w:gridCol w:w="840"/>
        <w:gridCol w:w="780"/>
        <w:gridCol w:w="816"/>
        <w:gridCol w:w="828"/>
        <w:gridCol w:w="796"/>
        <w:gridCol w:w="993"/>
      </w:tblGrid>
      <w:tr>
        <w:trPr>
          <w:trHeight w:val="25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24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83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90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16,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286,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589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1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1221,60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24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6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8,9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35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8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10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9021,7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8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5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 (местный 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8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5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Омутнинск-Клим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15,77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24,9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20,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465,97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по содержанию автомобильных дорог общего пользования местного значения в Белохолуницком районе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9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9,11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 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85,44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49,31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57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36,13</w:t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декабр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Кирс-Ю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5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548,5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общего пользования местного значения  Корзунята - Сырь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кус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2,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671,28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Содержание автомобильной дороги общего пользования местного значения Белая Холуница-Быданово- Вох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восстановлению изношенных верхних слоев асфальтобетонных покрытий с устранением деформаций и повреждений покрытий автомобильной дороги общего пользования местного значения  Белая Холуница-Великое Поле-Корюшкино-Михунда-Крутоложино Белохолуниц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7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Белая Холуница-Кирс-Подрезчиха в Белохолуницком райрне Кир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0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общего порльзования местного значения Корзутята - Сырьяны в Белохолуницком районе (участок км 0+000 - км 11+65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орюшкино-Трав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ведение аварийно - восстановительных работ временного мостового сооружения через р. Вя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1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24,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14,52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на компенсацию затрат в связи с оказанием услуг по перевозке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3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49,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603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3546,17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бюджетам поселений на осуществл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50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81,5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382,533</w:t>
            </w:r>
          </w:p>
        </w:tc>
      </w:tr>
      <w:tr>
        <w:trPr>
          <w:trHeight w:val="1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на обеспечение мер по поддержке перевозчиков, осуществляющих регулярные перевозки пассажиров и багажа автомобиль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</w:tr>
      <w:tr>
        <w:trPr>
          <w:trHeight w:val="1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ддержка автомобиль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софинансирования субсидий, поступаемых из других бюджетов (гор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межбюджетных трансфертов бюджетам поселений на поддержку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</w:tr>
    </w:tbl>
    <w:p>
      <w:pPr>
        <w:pStyle w:val="12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2"/>
    <w:next w:val="12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2"/>
    <w:next w:val="12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2"/>
    <w:next w:val="12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2"/>
    <w:next w:val="12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2"/>
    <w:next w:val="12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20">
    <w:name w:val="Название"/>
    <w:basedOn w:val="12"/>
    <w:qFormat/>
    <w:pPr>
      <w:suppressAutoHyphens w:val="false"/>
      <w:jc w:val="center"/>
    </w:pPr>
    <w:rPr>
      <w:b/>
      <w:sz w:val="28"/>
    </w:rPr>
  </w:style>
  <w:style w:type="paragraph" w:styleId="13">
    <w:name w:val="Подзаголовок1"/>
    <w:basedOn w:val="12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1">
    <w:name w:val="Абзац списка"/>
    <w:basedOn w:val="12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4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5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5</cp:lastModifiedBy>
  <cp:lastPrinted>2024-12-20T10:49:00Z</cp:lastPrinted>
  <dcterms:modified xsi:type="dcterms:W3CDTF">2024-12-20T07:56:00Z</dcterms:modified>
  <cp:revision>73</cp:revision>
  <dc:subject/>
  <dc:title/>
</cp:coreProperties>
</file>