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Развитие физической культуры и спорта в Белохолуницком районе» на 2025-2030 годы (далее – подпрограмма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исполнитель подпрограммы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елохолуницкого муниципального района (отдел по социальной работе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подпрограммы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уют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под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вышение качества и доступности услуг в сфере физической культуры и спор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 технической и спортивной инфраструктуры для занятий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стойчивого интереса у населения района в регулярных занятиях физической культурой и спортом, традиций и навыков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доступа к занятиям физической культурой и спортом для людей с ограниченными возможностями;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подготовки спортивного резерва и спортсменов высокого класс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эффективности реализации под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, систематически занимающегося физкультурой и спортом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изкультурных и спортивно - массовых мероприятий, проводимых на территории района в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тапы и сроки реализации подпрограммы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5-2030 год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бивки на этапы не предусматривается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ового обеспечени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 -  ….,00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удельного веса населения, систематически занимающегося физкультурой и спортом с 65,6 % до 70%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количества физкультурных и спортивно-массовых мероприятий, проводимых на территории района в год со 100 до 130</w:t>
            </w:r>
          </w:p>
        </w:tc>
      </w:tr>
    </w:tbl>
    <w:p>
      <w:pPr>
        <w:pStyle w:val="Style18"/>
        <w:numPr>
          <w:ilvl w:val="0"/>
          <w:numId w:val="1"/>
        </w:numPr>
        <w:spacing w:before="120" w:after="120"/>
        <w:ind w:left="1066" w:hanging="35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подпрограммы, в том числе формулировки основных проблем в указанной сфере и прогноз её развития</w:t>
      </w:r>
    </w:p>
    <w:p>
      <w:pPr>
        <w:pStyle w:val="Style18"/>
        <w:tabs>
          <w:tab w:val="clear" w:pos="708"/>
          <w:tab w:val="left" w:pos="709" w:leader="none"/>
        </w:tabs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проведения государственной политики в сфере физической культуры и спорта, решения проблем обеспечения физического воспитания населения диктует сложившаяся социально-демографическая ситуац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На основании Указа Президента РФ от 21.07.2020 № 474 "О национальных целях развития Российской Федерации на период до 2030 года" необходимо обеспечить увеличение доли граждан, ведущих здоровый образ жизни, а также увеличение доли граждан, систематически занимающихся физической культурой и спортом, до 70 процентов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Для этого необходимо решить следующую задачу: формирование системы мотивации граждан к здоровому образу жизни, включая здоровое питание и отказ от вредных привычек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ставляет собой систему последовательных и взаимообусловленных мероприятий. Программа основана на анализе реального состояния организации физической культуры и спорта, тенденций динамики изменений, приоритетах  в формировании  здорового образа  жизни, статистических данных  развития района.</w:t>
      </w:r>
    </w:p>
    <w:p>
      <w:pPr>
        <w:pStyle w:val="Style20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территории района  с</w:t>
      </w:r>
      <w:r>
        <w:rPr>
          <w:sz w:val="28"/>
          <w:szCs w:val="28"/>
        </w:rPr>
        <w:t xml:space="preserve">оздаются условия для занятий физической культурой и спортом: проведены капитальные ремонты спортивных залов в муниципальных общеобразовательных организациях  в  сельских поселениях. </w:t>
      </w:r>
      <w:r>
        <w:rPr>
          <w:sz w:val="28"/>
          <w:szCs w:val="28"/>
          <w:shd w:fill="FFFFFF" w:val="clear"/>
        </w:rPr>
        <w:t>В 2019 году в рамках реализации федерального проекта «Спорт – норма жизни» в Белохолуницком районе построена площадка ГТО, в 2020 году введена</w:t>
      </w:r>
      <w:r>
        <w:rPr>
          <w:color w:val="242424"/>
          <w:sz w:val="28"/>
          <w:szCs w:val="28"/>
          <w:shd w:fill="FFFFFF" w:val="clear"/>
        </w:rPr>
        <w:t xml:space="preserve"> в эксплуатацию многофункциональная спортивная площадка. </w:t>
      </w:r>
      <w:r>
        <w:rPr>
          <w:sz w:val="28"/>
          <w:szCs w:val="28"/>
        </w:rPr>
        <w:t>В рамках программы «Комфортная городская среда» в 2022 году отремонтирован городской стадион. В 2023 году построен физкультурно-оздоровительный комплекс в д.Быданово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проводятся соревнования и турниры муниципального, регионального, российского уровней. Спортсмены и команды  достойно представляют наш район на российских и областных соревнованиях по различным видам спорта - это  волейбол, бокс, чирлидинг, легкая атлетик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атистическим данным, по итогам 2023 года в Белохолуницком районе 44 штатных сотрудников по физической культуре и спорту, 65,6% населения Белохолуницкого района  охвачены занятиями  физической культурой, активно принимают участие в спортивных турнирах, соревнованиях. </w:t>
      </w:r>
    </w:p>
    <w:p>
      <w:pPr>
        <w:pStyle w:val="Style18"/>
        <w:numPr>
          <w:ilvl w:val="0"/>
          <w:numId w:val="1"/>
        </w:numPr>
        <w:spacing w:before="120" w:after="120"/>
        <w:ind w:left="1066" w:hanging="35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оритеты государственной политики в сфере реализации подпрограммы, цели, задачи, целевые показатели эффективности реализации подпрограммы, описание  ожидаемых конечных результатов подпрограммы, сроков и этапов реализации подпрограммы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государственной политики в сфере физической культуры и спорта является повышение качества и доступности услуг в сфере физической культуры и спорта.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кументам, формирующим правовую основу подпрограммы, а также определяющим основные механизмы ее реализации, относятся: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Ф от 21.07.2020 № 474 "О национальных целях развития Российской Федерации на период до 2030 года";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04.12.2007 № 329 – ФЗ «О физической культуре и спорте»;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Кировской области от 30.07.2009 № 405-ЗО «О физической культуре и спорте в Кировской области».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этой цели предполагает решение следующих задач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крепление материально- технической и спортивной инфраструктуры для занятий физической культурой и спортом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формирование устойчивого интереса у населения района в регулярных занятиях физической культурой и спортом, традиций и навыков здорового образа жизн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еспечение доступа к занятиям физической культурой и спортом для людей с ограниченными возможностями;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дготовки спортивного резерва и спортсменов высокого класса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информации о значениях целевых показателей являются ведомственная и статистическая отчетность.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2025-2030 года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подразделения на этап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Сведения о целевых показателях эффективности подпрограммы отражены в приложении № 1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Ожидаемые конечные результаты реализации подпрограммы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величение удельного веса населения, систематически занимающегося физкультурой и спортом с 65,6% до 70%;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физкультурных и спортивно-массовых мероприятий, проводимых на территории района в год со 100 до 130.</w:t>
      </w:r>
    </w:p>
    <w:p>
      <w:pPr>
        <w:pStyle w:val="Normal"/>
        <w:numPr>
          <w:ilvl w:val="0"/>
          <w:numId w:val="1"/>
        </w:numPr>
        <w:spacing w:before="120" w:after="120"/>
        <w:ind w:left="1066" w:hanging="357"/>
        <w:jc w:val="both"/>
        <w:rPr/>
      </w:pPr>
      <w:r>
        <w:rPr>
          <w:b/>
          <w:sz w:val="28"/>
          <w:szCs w:val="28"/>
        </w:rPr>
        <w:t>Обобщенная характеристика мероприятий подпрограммы</w:t>
      </w:r>
    </w:p>
    <w:p>
      <w:pPr>
        <w:pStyle w:val="Style18"/>
        <w:tabs>
          <w:tab w:val="clear" w:pos="708"/>
          <w:tab w:val="left" w:pos="709" w:leader="none"/>
        </w:tabs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задач подпрограммы осуществляется путем скоординированного выполнения комплекса взаимоувязанных по срокам, ресурсам, исполнителям и результатам мероприятий.</w:t>
      </w:r>
    </w:p>
    <w:p>
      <w:pPr>
        <w:pStyle w:val="Style18"/>
        <w:tabs>
          <w:tab w:val="clear" w:pos="708"/>
          <w:tab w:val="left" w:pos="709" w:leader="none"/>
        </w:tabs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«Укрепление материально-технической базы для занятий физической культурой и спортом за счет строительства новых и реконструкции имеющихся спортивных объектов» осуществляется путём:</w:t>
      </w:r>
    </w:p>
    <w:p>
      <w:pPr>
        <w:pStyle w:val="Style18"/>
        <w:tabs>
          <w:tab w:val="clear" w:pos="708"/>
          <w:tab w:val="left" w:pos="709" w:leader="none"/>
        </w:tabs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и и строительства новых спортивных объектов, спортивных площадок;</w:t>
      </w:r>
    </w:p>
    <w:p>
      <w:pPr>
        <w:pStyle w:val="Style18"/>
        <w:tabs>
          <w:tab w:val="clear" w:pos="708"/>
          <w:tab w:val="left" w:pos="709" w:leader="none"/>
        </w:tabs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 создания условий для эффективного использования спортивной инфраструктуры.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«Развитие массового спорта среди различных категорий и групп населения» осуществляется путём: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услуг в сфере физкультуры и спорта на спортивных сооружениях общеобразовательных и спортивной школ и учреждениях спортивной направленности района;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я различных категорий и групп населения к участию в различных физкультурно-оздоровительных районных мероприятиях;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Всероссийского физкультурно-спортивного комплекса "Готов к труду и обороне";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физкультурно-оздоровительных мероприятий на районном уровне в дошкольных учреждениях;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физкультурно-оздоровительных мероприятий в образовательных организациях;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районных Спартакиад среди сельских поселений, организаций, предприятий города и района;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«Пропаганда физической культуры и здорового образа жизни» осуществляется путем: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районных массовых спортивных мероприятий (Лыжня России, Кросс наций и т.д.);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я населения о проводимых мероприятиях, лучших спортсменах, их достижениях через средства массовой информации;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нсирование проводимых мероприятий;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етско-юношеского спорта (совершенствование подготовки спортивного резерва).</w:t>
      </w:r>
    </w:p>
    <w:p>
      <w:pPr>
        <w:pStyle w:val="Normal"/>
        <w:spacing w:before="120" w:after="120"/>
        <w:ind w:left="1412" w:hanging="703"/>
        <w:rPr/>
      </w:pPr>
      <w:r>
        <w:rPr>
          <w:b/>
          <w:sz w:val="28"/>
          <w:szCs w:val="28"/>
        </w:rPr>
        <w:t>4.</w:t>
        <w:tab/>
        <w:t>Основные меры правового регулирования в сфере реализации подпрограммы</w:t>
      </w:r>
    </w:p>
    <w:p>
      <w:pPr>
        <w:pStyle w:val="Style18"/>
        <w:spacing w:lineRule="exact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формирована и утверждена нормативная правовая база, необходимая для реализации подпрограммы. В дальнейшем разработка дополнительных нормативных правовых актов будет обусловлена изменениями законодательства Российской Федерации, Кировской области и муниципальных правовых актов.</w:t>
      </w:r>
    </w:p>
    <w:p>
      <w:pPr>
        <w:pStyle w:val="Consplusnonformat1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мерах правового регулирования в сфере реализации подпрограммы отражены в приложении № 2 к муниципальной программе.</w:t>
      </w:r>
    </w:p>
    <w:p>
      <w:pPr>
        <w:pStyle w:val="Style18"/>
        <w:spacing w:lineRule="exact" w:line="360" w:before="120" w:after="12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одпрограммы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подпрограммы планируется осуществлять за счет средств местного бюджета. Общий объем финансовых ресурсов, необходимых для реализации подпрограммы, составит …… тыс. рублей.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з районного бюджета привлекаются в пределах ассигнований, предусмотренных на очередной финансовый год в бюджете муниципального образования «Белохолуницкий муниципальный район Кировской области». Объемы финансирования подпрограммы уточняются ежегодно при формировании бюджета района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 подпрограммы за счет средств местного бюджета представлены в приложении № 3 к муниципальной программе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ет всех источников финансирования представлено в приложении № 4 к муниципальной программе.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ind w:left="1066" w:hanging="35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нализ рисков реализации муниципальной подпрограммы и описание мер управления рисками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При реализации под</w:t>
      </w:r>
      <w:r>
        <w:rPr/>
        <w:t>программы могут возникнуть следующие группы рисков:</w:t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5123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иска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 по управлению рисками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финансирования либо финансирование в недостаточном объеме мероприятий  подпрограммы 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иоритетных направлений реализации подпрограммы, оперативное внесение соответствующих корректировок в подпрограмму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е риски, связанные с ошибками управления реализацией подпрограммы, в том числе отдельных ее исполнителей, неготовностью организационной инфраструктуры к решению задач, поставленных подпрограммой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онно-методическая поддержка  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е изменение федерального и регионального законодательства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ое внесение изменений в действующие правовые акты и (или) принятие новых правовых актов Кировской области, касающихся сферы действия данной муниципальной подпрограммы</w:t>
            </w:r>
          </w:p>
        </w:tc>
      </w:tr>
    </w:tbl>
    <w:p>
      <w:pPr>
        <w:pStyle w:val="Normal"/>
        <w:spacing w:before="0" w:after="720"/>
        <w:rPr/>
      </w:pPr>
      <w:r>
        <w:rPr/>
      </w:r>
    </w:p>
    <w:p>
      <w:pPr>
        <w:pStyle w:val="Normal"/>
        <w:spacing w:before="0" w:after="720"/>
        <w:jc w:val="center"/>
        <w:rPr/>
      </w:pPr>
      <w:r>
        <w:rPr/>
        <w:t>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0" w:after="200"/>
      <w:ind w:firstLine="709"/>
      <w:jc w:val="both"/>
    </w:pPr>
    <w:rPr>
      <w:rFonts w:eastAsia="Calibr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56:00Z</dcterms:created>
  <dc:creator>Natasha</dc:creator>
  <dc:description/>
  <cp:keywords/>
  <dc:language>en-US</dc:language>
  <cp:lastModifiedBy>ZamSoc</cp:lastModifiedBy>
  <cp:lastPrinted>2018-07-19T07:58:00Z</cp:lastPrinted>
  <dcterms:modified xsi:type="dcterms:W3CDTF">2024-10-29T05:46:00Z</dcterms:modified>
  <cp:revision>25</cp:revision>
  <dc:subject/>
  <dc:title>Паспорт</dc:title>
</cp:coreProperties>
</file>