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  <w:tab/>
        <w:t xml:space="preserve">      администрации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холуницкого</w:t>
        <w:tab/>
        <w:t xml:space="preserve">   муниципального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Normal"/>
        <w:spacing w:lineRule="auto" w:line="240" w:before="0" w:after="72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……….. № 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Социальная политика и профилакт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нарушений в Белохолуницком район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5-2030 г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Белохолуниц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литика и профилактика правонарушений</w:t>
      </w:r>
    </w:p>
    <w:p>
      <w:pPr>
        <w:pStyle w:val="Normal"/>
        <w:spacing w:lineRule="auto" w:line="240"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Белохолуницком районе» на 2025-2030 годы</w:t>
      </w:r>
    </w:p>
    <w:tbl>
      <w:tblPr>
        <w:tblW w:w="947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01"/>
        <w:gridCol w:w="5377"/>
      </w:tblGrid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лохолуницкого муниципального района (отдел по социальной работе, отдел по экономике, сектор по опеке и попечительству)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муниципальной программы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Белохолуницкого района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одпрограмм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ная политика в Белохолуницком район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 в Белохолуницком район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циальная поддержка детей-сирот и детей, оставшихся без попечения родителей, детей, находящихся под опекой»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преступлений и правонарушений в Белохолуницком районе»</w:t>
            </w:r>
          </w:p>
        </w:tc>
      </w:tr>
      <w:tr>
        <w:trPr>
          <w:trHeight w:val="180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муниципальной программы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81090672"/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занятий физической культурой и спор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интеграции молодежи как активного субъекта в процессы социально-экономического, общественно-политического и социокультурного развития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бщественной и личной безопасности населения на территории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оступной среды для обеспечения более полной интеграции инвалидов в общест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адресной помощи детям-сиротам и детям, оставшимся без попечения родителей, воспитывающимся в семьях опекунов (попечителей), приемных родите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в границах района высокоэффективной туристско-рекреационной отрас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_Hlk18109067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дополнительной меры социальной поддержки для отдельных категорий граждан, связанной с обеспечением и доставкой твердого топлива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60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" w:name="_Hlk181090826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духовности, нравственности, патриотизма, толерант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го интереса у населения района в регулярных занятиях физической культурой и спортом, традиций и навыков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емей с детьми, создание благоприятных условий для развития семейных форм воспитания и становления личности ребен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авонарушений и преступ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отдельным категориям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миджа и организация активного продвижения туристического потенциала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принимающих участие в добровольче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ременно занятой молод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принимающих участие в мероприятиях сферы государственной молодежной политики в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систематически занимающегося физкультурой и спорт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физкультурных и спортивно-массовых мероприятий, проводимых на территории района в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детей-сирот, детей, оставшихся без попечения родителей, а также детей, находящихся под опекой (попечительством), обеспеченных жилыми помещени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иемных сем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еступлений, совершенных в общественных мест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влеченность населения в незаконный оборот наркотик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миногенность наркоман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лучаев отравления наркотиками, в том числе среди несовершеннолетни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лучаев смерти в результате потребления наркотик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орудованных жилых помещений с печным отоплением многодетных семей и семей, находящихся в социально опасном положении, автономными пожарными извещател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событийного туризм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граждан, получивших дополнительную меру социальной поддержки, связанную с обеспечением и доставкой твердого топлива. 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ивка на этапы не предусматривается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ового обеспечения муниципальной программы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……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……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– </w:t>
            </w:r>
          </w:p>
        </w:tc>
      </w:tr>
      <w:tr>
        <w:trPr>
          <w:trHeight w:val="881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_Hlk181090965"/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олодых людей, принимающих участие в добровольческой деятельности с 400 до 600 чело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временно занятой молодежи с 92 до 140 челов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дельного веса населения, систематически занимающегося физкультурой и спортом с 65,6 % до 7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физкультурных и спортивно-массовых мероприятий, проводимых на территории района в год с 100 до 1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жилыми помещениями детей-сирот, детей, оставшихся без попечения родителей, а также детей, находящихся под опекой (попечительством) на 100 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приемных семей с 13 до 2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количества преступлений, совершенных в общественных местах, с 39 до 2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вовлеченности населения в незаконный оборот наркотиков с  12,2 до 11,5 случаев на 100 тыс. на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уровня криминогенности наркомании с 12,2 до 11,5 случаев на 100 тыс. на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лучаев отравления наркотиками, в том числе среди несовершеннолетних – 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лучаев смерти в результате потребления наркотиков - 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орудованных жилых помещений с печным отоплением многодетных семей и семей, находящихся в социально опасном положении, автономными пожарными извещателями – 5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не менее 1 событийного мероприятия в 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4" w:name="_Hlk181090965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граждан, получивших дополнительную меру социальной поддержки, связанную с обеспечением и доставкой твердого топлива: 2025 год – 250. </w:t>
            </w:r>
            <w:bookmarkEnd w:id="4"/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left="1412" w:hanging="703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left="1412" w:hanging="703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Общая характеристика сферы реализации муниципальной программы, в том числе формулировки основных проблем в указанной сфере и прогноз ее развития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лохолуницком муниципальном районе на 01.01.2024 проживает 15139 человек, из них дети до 18 лет – 2755. Уровень рождаемости в Белохолуницком районе остается ниже среднеобластного. В 2023 году общий коэффициент рождаемости в Белохолуницком районе составил 6,7 на 1000 человек населения. Сохраняется высокий уровень смертности. Коэффициент смертности по Белохолуницкому району составил 18,4 % на 1000 человек населе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ой остается смертность населения в трудоспособном возрасте. Основными причинами стали болезни системы кровообращения, злокачественные новообразования, болезни органов пищеварения и органов дыхания. Высоким остается  уровень смертности от внешних причин: дорожно-транспортные происшествия,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смертность от случайных отравлений алкоголем</w:t>
      </w:r>
      <w:r>
        <w:rPr>
          <w:rFonts w:cs="Times New Roman" w:ascii="Times New Roman" w:hAnsi="Times New Roman"/>
          <w:sz w:val="28"/>
          <w:szCs w:val="28"/>
        </w:rPr>
        <w:t xml:space="preserve"> и прочее. Поэтому особое значение приобретает выработка комплексных мер, направленных на предупреждение, выявление, устранение причин и условий, способствующих совершению преступлений и иных правонарушений. Несмотря на относительно благополучную обстановку актуальность борьбы с незаконным оборотом наркотиков и злоупотреблением ими остается. Вызывает тревогу употребление электронных сигарет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ой из проблем современного общества по-прежнему остается проблема социального сиротства. На высоком уровне   остается количество исков об ограничении (лишении) в родительских правах, и как следствие растет количество детей, оставшихся без попечения. Вместе с тем одной из приоритетных задач является устройство детей, оставшихся без попечения родителей, в семьи. </w:t>
      </w:r>
      <w:r>
        <w:rPr>
          <w:rFonts w:cs="Times New Roman" w:ascii="Times New Roman" w:hAnsi="Times New Roman"/>
          <w:sz w:val="28"/>
          <w:szCs w:val="28"/>
        </w:rPr>
        <w:t>Федеральными законами, региональным законодательством предусматривается социальная поддержка детей-сирот и детей, оставшихся без попечения родителей, а также детей, находящихся под опекой (попечительством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ое влияние на демографическую ситуацию оказывает миграция. Отток квалифицированных кадров, особенно молодежи, ведет к сокращению численности и ухудшению структуры трудовых ресурсов и, соответственно, к усилению проблем в экономической и социальной сферах. За последние годы в Белохолуницком муниципальном районе произошли как количественные, так и качественные изменения в структуре трудовых ресурсов социальной сферы. С каждым годом все более остро встает задача «омоложения» профессиональных кадров социальной сферы педагогов, врачей, работников культуры.  Именно поэтому на муниципальном уровне было принято решение о выплате стипендии студентам, имеющим целевой договор с учреждениями социальной сферы, на условиях дальнейшей работы в данных учреждениях не менее 3 лет.  Считаем, что данная мера социальной поддержки остается актуальной. В целях повышения эффективности производства, пропаганды передового опыта ежегодно, начиная с 2001 года, проводится районный конкурс «Лучший по профессии». По итогам года чествуются лучшие работники промышленности, сельского хозяйства, лесной отрасли, отраслей жилищно-коммунального хозяйства, торговли, транспорта, медицины, образования, культуры, достигшие высоких показателей. По итогам года определяются лучшие руководители предприятий и организаций.</w:t>
      </w:r>
    </w:p>
    <w:p>
      <w:pPr>
        <w:pStyle w:val="Style18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Патриотизм как проблема формирования личности занимает особое место. Чувство патриотизма играет важную роль в становлении личности, в формировании у молодого человека активной жизненной позиции.</w:t>
      </w:r>
    </w:p>
    <w:p>
      <w:pPr>
        <w:pStyle w:val="Style18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Необходимость военно-патриотического воспитания молодежи особенно остро встала в последнее время. При отсутствии духовных идеалов, при снижении авторитета и роли армии в нашем обществе налицо нежелание молодых людей идти служить в армию, именно поэтому необходима активная работа по сохранению и продолжению традиций военно-патриотического воспитания молодежи. В настоящее время в рамках патриотического воспитания проводится ряд мероприятий: военно-патриотическая игра «Зарница», мероприятия, посвященные 9 мая. Одним из важных мероприятий по воспитанию патриотизма, толерантности является проведение соревнований среди учащихся по видам спорта, посвященных памяти земляков, погибших при исполнении воинского долга, а также проведение Дня призывника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в обществе наиболее активно решаются вопросы по созданию доступной среды жизнедеятельности для инвалидов и других маломобильных групп населения. Именно поэтому одной из важных проблем является формирование условий для развития доступной среды жизнедеятельности, позволяющей решить проблемы реабилитации и интеграции в общество людей с ограниченными возможностями, признанных инвалидами. В Белохолуницком районе на 01.01.2024 проживает 64 ребенка-инвалида, 1914 взрослого населения, из них в Климковском психоневрологическом интернате на стационарном обслуживании находятся 426 гражданина. В структуре инвалидов в большей степени преобладают инвалиды II и III групп. Отсутствие развитой инфраструктуры для жизни инвалидов в Белохолуницком районе затрудняет доступ этой категории граждан к востребованным объектам социальной инфраструктуры. Вместе с тем е</w:t>
      </w:r>
      <w:r>
        <w:rPr>
          <w:rFonts w:cs="Times New Roman" w:ascii="Times New Roman" w:hAnsi="Times New Roman"/>
          <w:iCs/>
          <w:sz w:val="28"/>
          <w:szCs w:val="28"/>
        </w:rPr>
        <w:t>жегодно в районе проводятся фестивали инвалидного спорта «Улыбка», «Надежда», фестиваль инвалидного творчества «Вместе мы сможем больше!», что позволяет осуществлять социализацию и интеграцию инвалидов в общество, привлекать их к участию в районных и областных мероприятиях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ует решения проблема привлечения к занятиям спортом различных слоев населения, в т.ч. людей с ограниченными возможностями здоровья, путем распространения массовых физкультурно-оздоровительных занятий, формирования устойчивого интереса в регулярных занятиях физической культурой и спортом.</w:t>
      </w:r>
    </w:p>
    <w:p>
      <w:pPr>
        <w:pStyle w:val="Normal"/>
        <w:spacing w:lineRule="auto" w:line="240" w:before="120" w:after="120"/>
        <w:ind w:left="1412" w:hanging="70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Приоритеты государственной политики в сфере реализации  муниципальной программы, цели, задачи, целевые показатели эффективности реализации муниципальной программы,        описание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кументам, формирующим правовую основу программы, а также определяющим основные механизмы ее реализации, относятся: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06.10.2003 № 131 – ФЗ «Об общих принципах </w:t>
      </w:r>
      <w:r>
        <w:rPr>
          <w:rFonts w:cs="Times New Roman" w:ascii="Times New Roman" w:hAnsi="Times New Roman"/>
          <w:bCs/>
          <w:sz w:val="28"/>
          <w:szCs w:val="28"/>
        </w:rPr>
        <w:t>организации местного самоуправления в Российской Федерации»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ый закон от 24.06.1999 № 120 – ФЗ «Об основах системы профилактики безнадзорности и правонарушений несовершеннолетних»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едеральный закон от 23.06.2016 № 182-ФЗ "Об основах системы профилактики правонарушений в Российской Федерации";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едераль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02.04.2014 N 44-ФЗ "Об участии граждан в охране общественног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орядка"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4.04.2008 № 48 – ФЗ «Об опеке и попечительстве»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9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от 04.12.2007 № 329 – ФЗ «О физической культуре и спорте»;</w:t>
      </w:r>
    </w:p>
    <w:p>
      <w:pPr>
        <w:pStyle w:val="Style19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Ф от 21.07.2020 N 474 "О национальных целях развития Российской Федерации на период до 2030 года"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аз Президента Российской Федерации от 23.11.2020 № 733 «Об утверждении Стратегии государственной антинаркотической политики Российской Федерации на период до 2030 года»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Кировской области от 02.11.2007 № 183 – ЗО «Об организации и осуществлении деятельности по опеке и попечительству в Кировской области»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он Кировской области от 04.12.2012 № 222-ЗО «О социальной поддержке детей-сирот и детей, оставшихся без попечения родителей, лиц их числа детей-сирот и детей, оставшихся без попечения родителей, детей, попавших в сложную жизненную ситуацию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кон Кировской области от 03.03.2022 № 46-ЗО «О молодежной по-литике в Кировской области»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Кировской области от 30.07.2009 № 405-ЗО «О физической культуре и спорте в Кировской области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государственной политики в области социальной политики и профилактики правонарушений выражаются в целях муниципальной программы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занятий физической культурой и спортом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интеграции молодежи как активного субъекта в процессы социально-экономического, общественно-политического и социокультурного развития района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общественной и личной безопасности населения на территории района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доступной среды для обеспечения более полной интеграции инвалидов в общество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адресной помощи детям-сиротам и детям, оставшимся без попечения родителей, воспитывающимся в семьях опекунов (попечителей), приемных родителей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развитие в границах района высокоэффективной туристско-рекреационной отрасл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дополнительных мер социальной поддержки для отдельных категорий граждан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решить следующие приоритетные задачи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духовности, нравственности, патриотизма, толерантности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стойчивого интереса у населения района в регулярных занятиях физической культурой и спортом, традиций и навыков здорового образа жизн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семей с детьми, создание благоприятных условий для развития семейных форм воспитания и становления личности ребенка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уровня правонарушений и преступлений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мер социальной поддержки отдельным категориям граждан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миджа и организация активного продвижения туристического потенциала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показателями эффективности реализации муниципальной программы будут являться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лодых людей, принимающих участие в добровольческой деятельност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ременно занятой молодеж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лодых людей, принимающих участие в мероприятиях сферы государственной молодежной политики в год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населения, систематически занимающегося физкультурой и спортом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физкультурных и спортивно-массовых мероприятий, проводимых на территории района в год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детей-сирот, детей, оставшихся без попечения родителей, а также детей, находящихся под опекой (попечительством), обеспеченных жилыми помещениям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иемных семей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еступлений, совершенных в общественных местах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ность населения в незаконный оборот наркотиков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огенность наркомании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лучаев отравления наркотиками, в том числе среди несовершеннолетних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лучаев смерти в результате потребления наркотиков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борудованных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событийного туризма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ждан, получивших дополнительную меру социальной поддержки, связанную с обеспечением и доставкой твердого топлив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рассчитана на 2025 - 2030 годы без подразделения на этапы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информации о значениях целевых показателей является ведомственная и статистическая отчетность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эффективности реализации муниципальной программы отражены в приложении № 1 к муниципальной программе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е конечные результаты реализации муниципальной программы: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молодых людей, принимающих участие в добровольческой деятельности с 400 до 600 человек;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временно занятой молодежи с 92 до 140 человек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удельного веса населения, систематически занимающегося физкультурой и спортом с 65,6 % до 70 %;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физкультурных и спортивно-массовых мероприятий, проводимых на территории района в год с 100 до 130;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ность жилыми помещениями детей-сирот, детей, оставшихся без попечения родителей, а также детей, находящихся под опекой (по-печительством) на 100 %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приемных семей с 13 до 20;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ие количества преступлений, совершенных в общественных местах, с 39 до 29;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ие вовлеченности населения в незаконный оборот наркотиков с  12,2 до 11,5 случаев на 100 тыс. населения;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криминогенности наркомании с 12,2 до 11,5 случаев на 100 тыс. населения;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лучаев отравления наркотиками, в том числе среди несовершеннолетних – 0;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лучаев смерти в результате потребления наркотиков - 0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борудованных жилых помещений с печным отоплением многодетных семей и семей, находящихся в социально опасном положении, автономными пожарными извещателями – 57;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не менее 1 событийного мероприятия в  год;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ждан, получивших дополнительную меру социальной поддержки, связанную с обеспечением и доставкой твердого топлива: 2025 год – 250.</w:t>
      </w:r>
    </w:p>
    <w:p>
      <w:pPr>
        <w:pStyle w:val="Normal"/>
        <w:spacing w:lineRule="auto" w:line="240" w:before="120" w:after="120"/>
        <w:ind w:left="1412" w:hanging="7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ind w:left="1412" w:hanging="70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Обобщенная характеристика мероприятий муниципальной программы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муниципальной  программы осуществляется путем скоординированного выполнения комплекса взаимоувязанных по срокам, ресурсам, исполнителям и результатам мероприяти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-2030 годах задачи муниципальной  программы будут решаться в рамках: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«Молодежная политика в Белохолуницком районе», 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«Развитие физической культуры и спорта в Белохолуницком районе», 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Социальная поддержка детей-сирот и детей, оставшихся без попечения родителей, детей, находящихся под опекой» и отдельных мероприятий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Профилактика преступлений и правонарушений в Белохолуницком районе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реализуются следующие мероприятия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 для инвалидов и детей-инвалидов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памятных мероприятий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ежегодная социальная выплата лицам, которым присвоено звание «Почетный житель Белохолуницкого района»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дополнительной меры социальной поддержки для отдельных категорий граждан, связанной с обеспечением и доставкой твердого топлива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 в сфере туризм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жилых помещений многодетных семей и семей, находя-щихся в социально опасном положении, автономными пожарными изве-щателями.</w:t>
      </w:r>
    </w:p>
    <w:p>
      <w:pPr>
        <w:pStyle w:val="Normal"/>
        <w:spacing w:lineRule="auto" w:line="240" w:before="120" w:after="120"/>
        <w:ind w:left="1412" w:hanging="70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сновные меры правового регулирования в сфере реализации муниципальной программы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сформирована и утверждена нормативная правовая основа, необходимая для реализации муниципальной программы. В дальнейшем разработка и утверждение дополнительных нормативных правовых актов будет обусловлено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ми федерального законодательства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ми регионального законодательства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ение муниципальных правовых актов в соответствие с действующим законодательством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ми управленческими решениям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сновных мерах правового регулирования в сфере реализации муниципальной программы отражены в приложении № 2 к муниципальной программе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будет осуществляться за счет средств местного, областного бюджетов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составит ….. тыс. рублей, в том числе средства областного бюджета ….. тыс. рублей, местного бюджета – ….. тыс. 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муниципальной программы за счет средств местного бюджета приведены в приложении № 3 к муниципальной программе.</w:t>
      </w:r>
    </w:p>
    <w:p>
      <w:pPr>
        <w:pStyle w:val="Normal"/>
        <w:tabs>
          <w:tab w:val="clear" w:pos="708"/>
          <w:tab w:val="left" w:pos="1260" w:leader="none"/>
        </w:tabs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униципальной программы за счет всех источников финансирования приведено в приложении № 4 к муниципальной программе.</w:t>
      </w:r>
    </w:p>
    <w:p>
      <w:pPr>
        <w:pStyle w:val="Normal"/>
        <w:tabs>
          <w:tab w:val="clear" w:pos="708"/>
          <w:tab w:val="left" w:pos="1260" w:leader="none"/>
        </w:tabs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муниципальной программы определен исходя из объема финансирования, установленного муниципальной программ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  <w:tab/>
      </w:r>
      <w:r>
        <w:rPr/>
        <w:t>Анализ рисков реализации муниципальной программы и описание мер управления рискам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8"/>
        <w:gridCol w:w="571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ативный фактор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минимизации рисков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федерального и регионального законодательства в сфере реализации муниципальной программы          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гулярного мониторинга планируемых изменений в федеральном и региональном законодательстве и своевременная корректировка нормативных правовых актов Белохолуницкого района</w:t>
            </w:r>
          </w:p>
        </w:tc>
      </w:tr>
      <w:tr>
        <w:trPr>
          <w:trHeight w:val="10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остаточное финансирование мероприятий муниципальной программы за счет средств местного бюджета            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иоритетов для первоочередного финансир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 федерального, областного бюджетов    и внебюджетных источников</w:t>
            </w:r>
          </w:p>
        </w:tc>
      </w:tr>
      <w:tr>
        <w:trPr>
          <w:trHeight w:val="16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еря актуальности мероприятий муниципальной программы          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 случае необходимости новых мероприятий по программе за счет перераспределения средств внутри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пыта муниципальной поддержки в сфере социальной политики в районах Кировской области и субъектах Российской Федерации</w:t>
            </w:r>
          </w:p>
        </w:tc>
      </w:tr>
      <w:tr>
        <w:trPr>
          <w:trHeight w:val="7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ответствие (в сторону  уменьшения) фактически достигнутых целевых показателей эффективности реализации муниципальной программы запланированным    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ого мониторинга и оценки эффективности реализации мероприятий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ичин отклонения фактически достигнутых показателей эффективности реализации муниципальной программы от запланированны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разработка и реализация комплекса мер, направленных на повышение эффективности реализации мероприятий муниципальной программ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  <w:bookmarkStart w:id="5" w:name="Par602"/>
      <w:bookmarkEnd w:id="5"/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B154932A27F1D4E585698EFD83D58400248734D8ED5F21394C2FF9CC139815834EE54CB37603D7350F031B38q0Y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7:23:00Z</dcterms:created>
  <dc:creator>Наташа</dc:creator>
  <dc:description/>
  <cp:keywords/>
  <dc:language>en-US</dc:language>
  <cp:lastModifiedBy>ZamSoc</cp:lastModifiedBy>
  <cp:lastPrinted>2018-07-16T10:40:00Z</cp:lastPrinted>
  <dcterms:modified xsi:type="dcterms:W3CDTF">2024-10-29T08:10:00Z</dcterms:modified>
  <cp:revision>9</cp:revision>
  <dc:subject/>
  <dc:title/>
</cp:coreProperties>
</file>