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720"/>
        <w:ind w:left="113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1276"/>
        <w:gridCol w:w="1559"/>
        <w:gridCol w:w="1134"/>
        <w:gridCol w:w="1134"/>
        <w:gridCol w:w="1276"/>
        <w:gridCol w:w="1275"/>
        <w:gridCol w:w="1418"/>
        <w:gridCol w:w="113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 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(прогноз)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bookmarkStart w:id="0" w:name="Par61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циальная политика и профилактика правонарушений в Белохолуницком районе» на 2025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Молодежная политика в Белохолуниц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принимающих участие в доброволь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временно занятой молоде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олодых людей, принимающих участие в мероприятиях сферы государственно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спорта в Белохолуниц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селения, систематически занимающегося физкультурой и спортом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изкультурных и спортивно-массовых мероприятий, проводимых на территории района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Социальная поддержка детей-сирот и детей, оставшихся без попечения родителей, детей, находящихся под опекой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жилыми помещениями детей-сирот, детей, оставшихся без попечения родителей, а также детей, находящихся под опекой (попечительство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ем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филактика преступлений и правонарушений в Белохолуниц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в общественных ме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ность населения в незаконный оборот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иногенность 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чаев смерти в результате потребления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орудованных жилых помещений многодет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бытийного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аждан, получивших дополнительную меру социальной поддержки, связанную с обеспечением и доставкой тверд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10:00Z</dcterms:created>
  <dc:creator>Лена</dc:creator>
  <dc:description/>
  <cp:keywords/>
  <dc:language>en-US</dc:language>
  <cp:lastModifiedBy>ZamSoc</cp:lastModifiedBy>
  <cp:lastPrinted>2024-07-23T13:08:00Z</cp:lastPrinted>
  <dcterms:modified xsi:type="dcterms:W3CDTF">2024-11-01T06:41:00Z</dcterms:modified>
  <cp:revision>3</cp:revision>
  <dc:subject/>
  <dc:title/>
</cp:coreProperties>
</file>