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720"/>
        <w:ind w:left="11329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муниципальной программы за счет средств местного бюджета</w:t>
      </w:r>
    </w:p>
    <w:tbl>
      <w:tblPr>
        <w:tblW w:w="4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2"/>
        <w:gridCol w:w="1696"/>
        <w:gridCol w:w="1246"/>
        <w:gridCol w:w="1140"/>
        <w:gridCol w:w="1139"/>
        <w:gridCol w:w="1138"/>
        <w:gridCol w:w="1141"/>
        <w:gridCol w:w="1138"/>
        <w:gridCol w:w="1139"/>
        <w:gridCol w:w="1056"/>
      </w:tblGrid>
      <w:tr>
        <w:trPr>
          <w:trHeight w:val="256" w:hRule="atLeast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мероприятия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789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факт, прогноз), тыс. рублей</w:t>
            </w:r>
          </w:p>
        </w:tc>
      </w:tr>
      <w:tr>
        <w:trPr>
          <w:trHeight w:val="902" w:hRule="atLeast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8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литика и профилактика правонарушений в Белохолуницком районе» на 2019-2024 годы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0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политика в Белохолуницком районе»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 в Белохолуницком районе»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и преступлений и правонарушений в Белохолуницком районе»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местах массового скопления граждан системы видеонаблюдения с выводом на централизованный монитор отделения полиции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страхование жизни и здоровья народных дружинников Белохолуницкого района на период их участия в проводимых органами внутренних дел мероприятиях по охране общественного порядк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меры противодействия немедицинскому потреблению наркотических средств и их незаконному обороту в Белохолуницком районе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,5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5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для инвалидов и детей-инвалидов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мятных мероприятий 9 Мая, чествование победителей «Лучший по профессии»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ежегодная социальная выплата лицам, которым присвоено звание «Почетный житель Белохолуницкого района»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39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экономике  администрации Белохолун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</w:tbl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6:00Z</dcterms:created>
  <dc:creator>Lena</dc:creator>
  <dc:description/>
  <cp:keywords/>
  <dc:language>en-US</dc:language>
  <cp:lastModifiedBy>ZamSoc</cp:lastModifiedBy>
  <cp:lastPrinted>2024-07-23T10:09:00Z</cp:lastPrinted>
  <dcterms:modified xsi:type="dcterms:W3CDTF">2024-11-01T09:02:00Z</dcterms:modified>
  <cp:revision>8</cp:revision>
  <dc:subject/>
  <dc:title>АДМИНИСТРАЦИЯ</dc:title>
</cp:coreProperties>
</file>