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1329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42" w:leader="none"/>
        </w:tabs>
        <w:spacing w:before="0" w:after="480"/>
        <w:jc w:val="center"/>
        <w:rPr/>
      </w:pPr>
      <w:r>
        <w:rPr>
          <w:b/>
          <w:sz w:val="28"/>
          <w:szCs w:val="28"/>
        </w:rPr>
        <w:t>Ресурсное обеспечение</w:t>
      </w:r>
      <w:r>
        <w:rPr/>
        <w:t xml:space="preserve"> реализации муниципальной программы за счет всех источников финансирова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2"/>
        <w:gridCol w:w="1669"/>
        <w:gridCol w:w="1385"/>
        <w:gridCol w:w="1681"/>
        <w:gridCol w:w="1528"/>
        <w:gridCol w:w="1531"/>
        <w:gridCol w:w="1529"/>
        <w:gridCol w:w="1391"/>
        <w:gridCol w:w="1391"/>
        <w:gridCol w:w="1250"/>
      </w:tblGrid>
      <w:tr>
        <w:trPr>
          <w:trHeight w:val="3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прогноз, факт), (тыс. рублей)</w:t>
            </w:r>
          </w:p>
        </w:tc>
      </w:tr>
      <w:tr>
        <w:trPr>
          <w:trHeight w:val="4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литика и профилактика правонарушений в Белохолуницком районе» на 2019-2024 г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3,4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73,4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0,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политика в Белохолуницком район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детей-сирот и детей, оставшихся без попечения родителей, детей, находящихся под опек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еступлений и правонарушений в Белохолуницком район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</w:tr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массового скопления граждан системы видеонаблюдения с выводом на централизованный монитор отделения поли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страхование жизни и здоровья народных дружинников Белохолуницкого района на период их участия в проводимых органами внутренних дел мероприятиях по охране общественного поряд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меры противодействия немедицинскому потреблению наркотических средств и их незаконному обороту в Белохолуницком район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,50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,50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инвалидов и детей-инвали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2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27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амятных мероприятий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29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19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ежегодная социальная выплата лицам, которым присвоено звание «Почетный житель Белохолуницкого райо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1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жилых помещений многодет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уриз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дополнительной меры социальной поддержки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1:00Z</dcterms:created>
  <dc:creator>Lena</dc:creator>
  <dc:description/>
  <cp:keywords/>
  <dc:language>en-US</dc:language>
  <cp:lastModifiedBy>ZamSoc</cp:lastModifiedBy>
  <cp:lastPrinted>2024-07-23T11:52:00Z</cp:lastPrinted>
  <dcterms:modified xsi:type="dcterms:W3CDTF">2024-11-01T10:21:00Z</dcterms:modified>
  <cp:revision>109</cp:revision>
  <dc:subject/>
  <dc:title/>
</cp:coreProperties>
</file>