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36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48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92"/>
        <w:gridCol w:w="850"/>
        <w:gridCol w:w="851"/>
        <w:gridCol w:w="992"/>
        <w:gridCol w:w="992"/>
        <w:gridCol w:w="851"/>
        <w:gridCol w:w="992"/>
        <w:gridCol w:w="992"/>
        <w:gridCol w:w="993"/>
      </w:tblGrid>
      <w:tr>
        <w:trPr>
          <w:trHeight w:val="7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мероприятия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прогноз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Создание безопасных и благоприятных условий жизнедеятельности в Белохолуницком районе» на 2025-2030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храна окружающей среды в Белохолуницком районе» на 2025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чих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копь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м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Белохолуницкого района» на 2025-203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ъемов электрической энергии, расчеты за которую осуществляются с использованием приборов учета (в части многоквартирных домах – с использованием коллективных (общедомовых приборов учета)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4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48:00Z</dcterms:created>
  <dc:creator>GKH03</dc:creator>
  <dc:description/>
  <cp:keywords/>
  <dc:language>en-US</dc:language>
  <cp:lastModifiedBy>UserGKH</cp:lastModifiedBy>
  <cp:lastPrinted>2020-01-09T13:50:00Z</cp:lastPrinted>
  <dcterms:modified xsi:type="dcterms:W3CDTF">2025-06-03T12:35:00Z</dcterms:modified>
  <cp:revision>154</cp:revision>
  <dc:subject/>
  <dc:title/>
</cp:coreProperties>
</file>