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1624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709660" cy="328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253"/>
                              <w:gridCol w:w="1134"/>
                              <w:gridCol w:w="958"/>
                              <w:gridCol w:w="851"/>
                              <w:gridCol w:w="992"/>
                              <w:gridCol w:w="851"/>
                              <w:gridCol w:w="850"/>
                              <w:gridCol w:w="851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подпрограммы, 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7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 эффективности (факт, прогно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426" w:hanging="42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30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а «Охрана окружающей среды в Белохолуницком районе на 2025-2030 год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закрытых (в том числе ликвидированных или рекультивированных) свалок бытовых (коммунальных)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оличество созданных мест (площадок) накопления твердых коммунальных от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Дуб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дрезчих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Климк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рокопь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Гуре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Тро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  <w:lang w:val="ru-RU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>Полом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258.7pt;mso-wrap-distance-left:9pt;mso-wrap-distance-right:9pt;mso-wrap-distance-top:0pt;mso-wrap-distance-bottom:0pt;margin-top:13.9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253"/>
                        <w:gridCol w:w="1134"/>
                        <w:gridCol w:w="958"/>
                        <w:gridCol w:w="851"/>
                        <w:gridCol w:w="992"/>
                        <w:gridCol w:w="851"/>
                        <w:gridCol w:w="850"/>
                        <w:gridCol w:w="851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подпрограммы, 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7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 эффективности (факт, прогно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426" w:hanging="42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7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8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29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30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а «Охрана окружающей среды в Белохолуницком районе на 2025-2030 годы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закрытых (в том числе ликвидированных или рекультивированных) свалок бытовых (коммунальных)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сутствие обращений юридических и физических лиц по фактам нарушения природоохранного законодательства, не обеспеченных при рассмотрении принятыми административными мер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оличество созданных мест (площадок) накопления твердых коммунальных от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Дубр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дрезчихи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Климко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рокопьев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Гурен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Троиц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  <w:lang w:val="ru-RU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Поломское сельское пос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1701" w:right="851" w:gutter="0" w:header="0" w:top="17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36:00Z</dcterms:created>
  <dc:creator>Sasha</dc:creator>
  <dc:description/>
  <cp:keywords/>
  <dc:language>en-US</dc:language>
  <cp:lastModifiedBy>UserGKH</cp:lastModifiedBy>
  <cp:lastPrinted>2024-11-01T15:21:00Z</cp:lastPrinted>
  <dcterms:modified xsi:type="dcterms:W3CDTF">2025-06-03T13:50:00Z</dcterms:modified>
  <cp:revision>176</cp:revision>
  <dc:subject/>
  <dc:title/>
</cp:coreProperties>
</file>