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66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numPr>
          <w:ilvl w:val="0"/>
          <w:numId w:val="0"/>
        </w:numPr>
        <w:ind w:left="566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72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538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rmal1"/>
        <w:spacing w:before="0" w:after="48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основных мерах правового регулирования в сфере реализации муниципальной программы «Развитие транспортной инфраструктуры в Белохолуницком районе» на 2025-2030</w:t>
      </w:r>
      <w:r>
        <w:rPr/>
        <w:t xml:space="preserve"> годы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20"/>
        <w:gridCol w:w="4077"/>
        <w:gridCol w:w="1735"/>
        <w:gridCol w:w="1349"/>
      </w:tblGrid>
      <w:tr>
        <w:trPr>
          <w:trHeight w:val="10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а (в разрезе подпрограмм, мероприятий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го акт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и соисполнител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го акта</w:t>
            </w:r>
          </w:p>
        </w:tc>
      </w:tr>
      <w:tr>
        <w:trPr>
          <w:trHeight w:val="119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Белохолуницкого муниципального района   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ведении временных ограничений движения транспортных средств по автомобильным дорогам общего пользования Белохолуницкого района в весенний период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1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Белохолуницкого муниципального район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0"/>
                <w:szCs w:val="20"/>
              </w:rPr>
              <w:t>о создании комиссии по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Белохолуницкого муниципального района   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предоставления субсидий предприятиям автомобильного транспорта, индивидуальным предпринима-телям, осуществляющим перевозку пассажиров автомобильным транспортом на пригородных и межмуниципальных маршрутах, в целях создания условий для предоставления транспортных услуг населению и  организации транспортного обслуживания населения в границах муниципального района на компенсацию части затрат в связи с оказанием услуг по перевозке пассажиров на транспорте общего пользования в пригородных и меж-муниципальных маршрут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spacing w:before="0" w:after="720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1"/>
        <w:spacing w:before="0" w:after="7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</w:t>
      </w:r>
    </w:p>
    <w:sectPr>
      <w:type w:val="nextPage"/>
      <w:pgSz w:w="11906" w:h="16838"/>
      <w:pgMar w:left="181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56:00Z</dcterms:created>
  <dc:creator>GKH03</dc:creator>
  <dc:description/>
  <cp:keywords/>
  <dc:language>en-US</dc:language>
  <cp:lastModifiedBy>SpecGKH1</cp:lastModifiedBy>
  <dcterms:modified xsi:type="dcterms:W3CDTF">2024-08-23T11:09:00Z</dcterms:modified>
  <cp:revision>6</cp:revision>
  <dc:subject/>
  <dc:title/>
</cp:coreProperties>
</file>