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ind w:left="56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20"/>
        <w:ind w:left="56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а иных межбюджетных трансфертов из бюджета муниципального района на поддержку дорожной деятельности в отнош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тодика расчета иных межбюджетных трансфертов из бюджета муниципального района по бюджетам поселений на поддержку дорожной деятельности в отношении автомобильных дорог общего пользования местного значения (далее – межбюджетные трансферты) устанавливает правила распределения между поселениями иных межбюджетных трансфертов из бюджета муниципального района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ConsPlusTitle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жбюджетные трансферты из бюджета муниципального района предоставляются на ремонт основных (центральных) улиц в населенном пункте, имеющем статус моногорода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ого трансферта для i-го поселения определяется по следующей формуле:</w:t>
      </w:r>
    </w:p>
    <w:p>
      <w:pPr>
        <w:pStyle w:val="ConsPlusNonformat"/>
        <w:widowControl/>
        <w:spacing w:lineRule="exact" w:line="360"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фин.год)</w:t>
      </w:r>
      <w:r>
        <w:rPr>
          <w:rFonts w:cs="Times New Roman" w:ascii="Times New Roman" w:hAnsi="Times New Roman"/>
          <w:sz w:val="28"/>
          <w:szCs w:val="28"/>
        </w:rPr>
        <w:t xml:space="preserve">  = М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(фин.год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фин.год)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ого трансферта к распределению из бюджета муниципального района  на текущий финансовый год;</w:t>
      </w:r>
    </w:p>
    <w:p>
      <w:pPr>
        <w:pStyle w:val="ConsPlusNonformat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с(фин.год) - </w:t>
      </w:r>
      <w:r>
        <w:rPr>
          <w:rFonts w:cs="Times New Roman" w:ascii="Times New Roman" w:hAnsi="Times New Roman"/>
          <w:sz w:val="28"/>
          <w:szCs w:val="28"/>
        </w:rPr>
        <w:t>объем межбюджетного трансферта поселению со статусом моногорода (Белохолуницкое городское поселение)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предоставляются при условии заключения соглашения между администрацией Белохолуницкого муниципального района и администрацией поселения и наличия софинансирования из местного бюджета в размере не менее 5,0% </w:t>
      </w:r>
      <w:r>
        <w:rPr>
          <w:rFonts w:eastAsia="Calibri"/>
          <w:sz w:val="28"/>
          <w:szCs w:val="28"/>
        </w:rPr>
        <w:t>от сметной стоимости ремонта объекта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1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29:00Z</dcterms:created>
  <dc:creator>Corpse</dc:creator>
  <dc:description/>
  <cp:keywords/>
  <dc:language>en-US</dc:language>
  <cp:lastModifiedBy>SpecGKH1</cp:lastModifiedBy>
  <cp:lastPrinted>2019-10-18T10:34:00Z</cp:lastPrinted>
  <dcterms:modified xsi:type="dcterms:W3CDTF">2024-07-12T11:59:00Z</dcterms:modified>
  <cp:revision>27</cp:revision>
  <dc:subject/>
  <dc:title> </dc:title>
</cp:coreProperties>
</file>