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u w:val="single"/>
        </w:rPr>
      </w:pPr>
      <w:r>
        <w:rPr>
          <w:sz w:val="28"/>
          <w:lang w:val="en-US"/>
        </w:rPr>
        <w:t>00</w:t>
      </w:r>
      <w:r>
        <w:rPr>
          <w:sz w:val="28"/>
        </w:rPr>
        <w:t>.10.20</w:t>
      </w:r>
      <w:r>
        <w:rPr>
          <w:sz w:val="28"/>
          <w:lang w:val="en-US"/>
        </w:rPr>
        <w:t>2</w:t>
      </w:r>
      <w:r>
        <w:rPr>
          <w:sz w:val="28"/>
        </w:rPr>
        <w:t xml:space="preserve">4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муниципального района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9 месяц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управлением финансов администрации Белохолуницкого муниципального района отчёт об исполнении бюджета Белохолуницкого муниципального района за 9 месяцев 2024 года,                           в соответствии с пунктом 10 статьи 19 Положения о бюджетном процессе                 в муниципальном образовании Белохолуницкий муниципальный район, утвержденного решением Белохолуницкой районной Думы от 25.03.2015 № 306, администрация Белохолуницкого муниципального района ПОСТАНОВЛЯЕТ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Белохолуницкого муниципального района за 9 месяцев 2024 года (далее - отчёт) согласно приложению. 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Должностным лицам, курирующим работу по освоению бюджетных средств, повысить требовательность к руководителям главных распорядителей средств бюджета, главам органов местного самоуправления   поселений в отношении выполнения мер, предусмотренных постановлением администрации Белохолуницкого муниципального района от 28.12.2023 № 582-П «О мерах по выполнению решения Белохолуницкой район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умы от 20.12.2023 №182 «О бюджете муниципального образования Белохолуницкий муниципальный район Кировской области на 2024 год и на плановый период 2025 и 2026 годов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в Белохолуницкую районную Думу и контрольно-счетной комиссии Белохолуницкого райо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управления финансов администрации Белохолуницкого муниципального района Чашникову Н.И.</w:t>
      </w:r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Т.А. Тел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-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Заведующий сектором бюджета</w:t>
      </w:r>
      <w:r>
        <w:rPr>
          <w:sz w:val="28"/>
        </w:rPr>
        <w:t xml:space="preserve">                                                И.В. Паршаков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Белохолуниц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Н.И. Чаш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планированию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ов управления финансов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</w:t>
        <w:tab/>
        <w:tab/>
        <w:t xml:space="preserve">                      Е.Н. Еремина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Е.Г. Караваева</w:t>
      </w:r>
    </w:p>
    <w:p>
      <w:pPr>
        <w:pStyle w:val="Normal"/>
        <w:tabs>
          <w:tab w:val="clear" w:pos="708"/>
          <w:tab w:val="left" w:pos="5103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ослать: управлению финансов – 1 экз., управлению образования, управлению культуры, администрации Белохолуницкого муниципального района,  районной Думе, председателю КСК, главам поселений. </w:t>
      </w:r>
    </w:p>
    <w:p>
      <w:pPr>
        <w:pStyle w:val="Normal"/>
        <w:tabs>
          <w:tab w:val="clear" w:pos="708"/>
          <w:tab w:val="left" w:pos="5103" w:leader="none"/>
        </w:tabs>
        <w:spacing w:before="0" w:after="240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s://beloxoluniczkij-r43.gosweb.gosuslugi.ru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1" w:hanging="121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2:00Z</dcterms:created>
  <dc:creator>Лена</dc:creator>
  <dc:description/>
  <cp:keywords/>
  <dc:language>en-US</dc:language>
  <cp:lastModifiedBy>User12</cp:lastModifiedBy>
  <cp:lastPrinted>2016-05-11T08:50:00Z</cp:lastPrinted>
  <dcterms:modified xsi:type="dcterms:W3CDTF">2024-10-21T06:10:00Z</dcterms:modified>
  <cp:revision>25</cp:revision>
  <dc:subject/>
  <dc:title>АДМИНИСТРАЦИЯ</dc:title>
</cp:coreProperties>
</file>