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елохолуницкого</w:t>
        <w:tab/>
        <w:t xml:space="preserve"> муниципального района</w:t>
      </w:r>
    </w:p>
    <w:p>
      <w:pPr>
        <w:pStyle w:val="Normal"/>
        <w:spacing w:before="0" w:after="72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0.10.2024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Белохолуниц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9 месяцев 2024 года бюджет Белохолуницкого муниципального района по доходам исполнен в сумме 552 722,35 тыс. рублей, по расходам в сумме 549 896,65 тыс. рублей и профицитом в сумме 2 825,70 тыс. рублей с показателя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бъему поступления доходов бюджета Белохолуницкого муниципального района по кодам классификации доходов бюджетов за                      9 месяцев 2024 года согласно приложению № 1;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бюджета Белохолуницкого муниципального района по целевым статьям (муниципальным программам и непрограммным направлениям деятельности) классификации расходов бюджетов за  9 месяцев 2024 года согласно приложению № 2;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едомственной структуре расходов бюджета Белохолуницкого муниципального района за 9 месяцев 2024 года согласно приложению № 3;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бюджета Белохолуницкого муниципального района по разделам и подразделам классификации расходов бюджетов за 9 месяцев 2024 года согласно приложению № 4;</w:t>
      </w:r>
    </w:p>
    <w:p>
      <w:pPr>
        <w:pStyle w:val="Normal"/>
        <w:tabs>
          <w:tab w:val="clear" w:pos="708"/>
          <w:tab w:val="left" w:pos="709" w:leader="none"/>
        </w:tabs>
        <w:spacing w:lineRule="auto" w:line="312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убличным нормативным обязательствам, подлежащим исполнению за счёт средств бюджета Белохолуницкого муниципального района, за  9 месяцев 2024 года согласно приложению № 5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720"/>
        <w:jc w:val="center"/>
        <w:rPr/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31:00Z</dcterms:created>
  <dc:creator>Corpse</dc:creator>
  <dc:description/>
  <cp:keywords/>
  <dc:language>en-US</dc:language>
  <cp:lastModifiedBy>User1</cp:lastModifiedBy>
  <cp:lastPrinted>2022-05-13T11:04:00Z</cp:lastPrinted>
  <dcterms:modified xsi:type="dcterms:W3CDTF">2024-10-21T05:48:00Z</dcterms:modified>
  <cp:revision>90</cp:revision>
  <dc:subject/>
  <dc:title>1</dc:title>
</cp:coreProperties>
</file>