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Heading"/>
        <w:jc w:val="center"/>
        <w:rPr>
          <w:b/>
          <w:b/>
          <w:bCs/>
        </w:rPr>
      </w:pPr>
      <w:r>
        <w:rPr>
          <w:b/>
          <w:bCs/>
        </w:rPr>
        <w:t>БЕЛОХОЛУНИЦКОГО МУНИЦИПАЛЬНОГО РАЙОНА</w:t>
      </w:r>
    </w:p>
    <w:p>
      <w:pPr>
        <w:pStyle w:val="Subtitle"/>
        <w:spacing w:lineRule="auto" w:line="240" w:before="0" w:after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pacing w:before="36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0.00.2024</w:t>
        <w:tab/>
        <w:tab/>
        <w:tab/>
        <w:tab/>
        <w:tab/>
        <w:tab/>
        <w:tab/>
        <w:tab/>
        <w:tab/>
        <w:t xml:space="preserve">                   № 00-П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г. Белая Холуниц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spacing w:before="0" w:after="480"/>
        <w:jc w:val="center"/>
        <w:rPr>
          <w:b/>
          <w:b/>
          <w:bCs/>
          <w:color w:val="111600"/>
          <w:spacing w:val="-2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Белохолуницкого муниципального района от 14.08.2018 № 479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Уставом Белохолуницкого муниципального района администрация Белохолуницкого муниципального района </w:t>
      </w:r>
      <w:r>
        <w:rPr>
          <w:color w:val="000000"/>
          <w:spacing w:val="2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администрации Белохолуницкого муниципального района от 14.08.2018 № 479 «Об у</w:t>
      </w:r>
      <w:r>
        <w:rPr>
          <w:color w:val="000000"/>
          <w:sz w:val="28"/>
          <w:szCs w:val="28"/>
        </w:rPr>
        <w:t>тверждении муниципальной программы «</w:t>
      </w:r>
      <w:r>
        <w:rPr>
          <w:color w:val="000000"/>
          <w:spacing w:val="-3"/>
          <w:sz w:val="28"/>
          <w:szCs w:val="28"/>
        </w:rPr>
        <w:t>Развитие культуры Белохолуницкого района</w:t>
      </w:r>
      <w:r>
        <w:rPr>
          <w:color w:val="000000"/>
          <w:spacing w:val="-1"/>
          <w:sz w:val="28"/>
          <w:szCs w:val="28"/>
        </w:rPr>
        <w:t xml:space="preserve">» на 2019 - </w:t>
      </w:r>
      <w:r>
        <w:rPr>
          <w:color w:val="000000"/>
          <w:spacing w:val="-2"/>
          <w:sz w:val="28"/>
          <w:szCs w:val="28"/>
        </w:rPr>
        <w:t xml:space="preserve">2030 годы (с изменениями, внесенными постановлениями администрации Белохолуницкого муниципального района </w:t>
        <w:br/>
        <w:t xml:space="preserve">от 08.02.2019  № 83-П, от 21.03.2018 № 160-П, от 22.03.2019 № 168-П, </w:t>
        <w:br/>
        <w:t xml:space="preserve">от 31.05.2019 № 313-П, от 27.06.2019 № 370-П, от 20.08.2019 № 456-П, </w:t>
        <w:br/>
        <w:t>от 18.10.2019  № 557-П, от 20.11.2019 № 623-П, от 26.12.2019 №698-П,</w:t>
        <w:br/>
        <w:t xml:space="preserve">от 05.02.2020 №96-П, от 18.02.2020 №110-П, от 11.03.2020 № 158-П, </w:t>
        <w:br/>
        <w:t xml:space="preserve">от 14.05.2020 № 240-П, от 29.07.2020 №369-П, от 17.08.2020 № 391-П, </w:t>
        <w:br/>
        <w:t xml:space="preserve">от 27.10.2020 № 517-П, от 02.12.2020 № 592-П, от 28.01.2021 № 84-П, </w:t>
        <w:br/>
        <w:t xml:space="preserve">от 01.03.2021 № 143-П, от 15.03.2021 № 165-П, от 27.05.2021 № 280-П, </w:t>
        <w:br/>
        <w:t xml:space="preserve">от 19.07.2021 №355-П, от 05.10.2021 №452-П, от 26.11.2021 №529-П, </w:t>
        <w:br/>
        <w:t xml:space="preserve">от 17.12.2021 №577-П, от 03.02.2022 №60-П, от 29.03.2022 №157-П, </w:t>
        <w:br/>
        <w:t xml:space="preserve">от 22.06.2022 №286-П, от 23.08.2022 №409-П, от 24.10.2022 №489-П, </w:t>
        <w:br/>
        <w:t xml:space="preserve">от 02.12.2022 №549-П, от 30.01.2023 №43-П, от 21.02.2023 №96-П, </w:t>
        <w:br/>
        <w:t xml:space="preserve">от 27.03.2023 № 158-П, от 25.07.2023 №358-П, от 29.11.2023 №518-П, </w:t>
        <w:br/>
        <w:t xml:space="preserve">от 11.03.2024 №128-П, от 03.05.2024 №211-П, от 30.07.2024 №318-П, </w:t>
        <w:br/>
        <w:t>от 23.10.2024 №446-П), утвердив изменения в муниципальной программе «Развитие культуры Белохолуницкого района» на 2019-2030 годы»  (далее – муниципальная программа) согласно приложени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5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 xml:space="preserve">Глава Белохолуниц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  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ировской области </w:t>
        <w:tab/>
        <w:t xml:space="preserve">                Т.А. Телицина</w:t>
      </w:r>
      <w:r>
        <w:br w:type="page"/>
      </w:r>
    </w:p>
    <w:p>
      <w:pPr>
        <w:pStyle w:val="Normal"/>
        <w:spacing w:before="360" w:after="48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культуры Белохолуницкого района                                        А. А. Лимо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/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  управления финанс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елохолуниц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>Н. И. Ч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 по эконом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  Белохолуницкого</w:t>
      </w:r>
    </w:p>
    <w:p>
      <w:pPr>
        <w:pStyle w:val="Normal"/>
        <w:spacing w:before="0" w:after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  <w:tab/>
        <w:tab/>
        <w:tab/>
        <w:tab/>
        <w:tab/>
        <w:tab/>
        <w:t xml:space="preserve"> Н.В. Соколова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Заведующая </w:t>
      </w:r>
      <w:r>
        <w:rPr>
          <w:sz w:val="28"/>
        </w:rPr>
        <w:t>правового отдела  администрации</w:t>
      </w:r>
    </w:p>
    <w:p>
      <w:pPr>
        <w:pStyle w:val="Normal"/>
        <w:rPr/>
      </w:pPr>
      <w:r>
        <w:rPr>
          <w:sz w:val="28"/>
        </w:rPr>
        <w:t>Белохолуницкого муниципального</w:t>
      </w:r>
    </w:p>
    <w:p>
      <w:pPr>
        <w:pStyle w:val="Normal"/>
        <w:tabs>
          <w:tab w:val="clear" w:pos="708"/>
          <w:tab w:val="left" w:pos="5940" w:leader="none"/>
        </w:tabs>
        <w:spacing w:before="0" w:after="480"/>
        <w:jc w:val="both"/>
        <w:rPr>
          <w:sz w:val="28"/>
        </w:rPr>
      </w:pPr>
      <w:r>
        <w:rPr>
          <w:sz w:val="28"/>
        </w:rPr>
        <w:t>района</w:t>
        <w:tab/>
        <w:tab/>
        <w:t xml:space="preserve">           Е.Г. Карав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культуры </w:t>
      </w:r>
    </w:p>
    <w:p>
      <w:pPr>
        <w:pStyle w:val="Normal"/>
        <w:spacing w:before="0" w:after="480"/>
        <w:ind w:left="1412" w:hanging="141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охолуницкого района                                                        Е.В. Щербакова 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Председатель КСК</w:t>
        <w:tab/>
        <w:tab/>
        <w:tab/>
        <w:tab/>
        <w:tab/>
        <w:tab/>
        <w:tab/>
        <w:t>Н. В. Рыболовлева</w:t>
      </w:r>
    </w:p>
    <w:p>
      <w:pPr>
        <w:pStyle w:val="Normal"/>
        <w:spacing w:before="0" w:after="480"/>
        <w:ind w:left="1412" w:hanging="1412"/>
        <w:jc w:val="both"/>
        <w:rPr/>
      </w:pPr>
      <w:r>
        <w:rPr>
          <w:sz w:val="28"/>
          <w:szCs w:val="28"/>
        </w:rPr>
        <w:t>Разослать:</w:t>
        <w:tab/>
        <w:t>управлению культуры, регистр муниципальных правовых актов, юр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Информационном бюллетене органов местного самоуправления Белохолуницкого муниципального района Кировской области и на официальном сайте администрации Белохолуницкого муниципального района в информационно-телекоммуникационной сети «Интернет» - </w:t>
      </w:r>
      <w:r>
        <w:rPr>
          <w:b/>
          <w:sz w:val="28"/>
          <w:szCs w:val="28"/>
        </w:rPr>
        <w:t>https://beloxoluniczkij-r43.gosweb.gosuslugi.ru/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48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</w:rPr>
    </w:pPr>
    <w:r>
      <w:rPr>
        <w:color w:val="000000"/>
      </w:rPr>
      <w:drawing>
        <wp:inline distT="0" distB="0" distL="0" distR="0">
          <wp:extent cx="427355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6" r="-11" b="-6"/>
                  <a:stretch>
                    <a:fillRect/>
                  </a:stretch>
                </pic:blipFill>
                <pic:spPr bwMode="auto">
                  <a:xfrm>
                    <a:off x="0" y="0"/>
                    <a:ext cx="427355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32"/>
      <w:szCs w:val="32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/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432"/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Знак3"/>
    <w:basedOn w:val="Normal"/>
    <w:next w:val="Heading2"/>
    <w:qFormat/>
    <w:pPr>
      <w:spacing w:lineRule="exact" w:line="240" w:before="0" w:after="160"/>
      <w:ind w:firstLine="720"/>
    </w:pPr>
    <w:rPr>
      <w:b/>
      <w:sz w:val="24"/>
      <w:szCs w:val="24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7:08:00Z</dcterms:created>
  <dc:creator>Lena</dc:creator>
  <dc:description/>
  <cp:keywords/>
  <dc:language>en-US</dc:language>
  <cp:lastModifiedBy>UserOK</cp:lastModifiedBy>
  <cp:lastPrinted>2024-02-27T09:32:00Z</cp:lastPrinted>
  <dcterms:modified xsi:type="dcterms:W3CDTF">2024-11-27T07:34:00Z</dcterms:modified>
  <cp:revision>127</cp:revision>
  <dc:subject/>
  <dc:title/>
</cp:coreProperties>
</file>