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keepNext w:val="true"/>
        <w:keepLines/>
        <w:tabs>
          <w:tab w:val="clear" w:pos="708"/>
          <w:tab w:val="left" w:pos="7230" w:leader="none"/>
        </w:tabs>
        <w:spacing w:before="0" w:after="0"/>
        <w:ind w:left="10348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"/>
        <w:keepNext w:val="true"/>
        <w:keepLines/>
        <w:spacing w:before="0" w:after="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ConsPlusNonformat"/>
        <w:keepNext w:val="true"/>
        <w:keepLines/>
        <w:spacing w:before="0" w:after="720"/>
        <w:ind w:left="1034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keepNext w:val="true"/>
        <w:keepLines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63"/>
      <w:bookmarkEnd w:id="0"/>
      <w:r>
        <w:rPr>
          <w:rFonts w:cs="Times New Roman" w:ascii="Times New Roman" w:hAnsi="Times New Roman"/>
          <w:b/>
          <w:sz w:val="28"/>
          <w:szCs w:val="28"/>
        </w:rPr>
        <w:t>РАСХОДЫ</w:t>
      </w:r>
    </w:p>
    <w:p>
      <w:pPr>
        <w:pStyle w:val="ConsPlusNonformat"/>
        <w:keepNext w:val="true"/>
        <w:keepLines/>
        <w:spacing w:before="0" w:after="48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реализацию муниципальной программы за счет средств мест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303"/>
        <w:gridCol w:w="2014"/>
        <w:gridCol w:w="1484"/>
        <w:gridCol w:w="647"/>
        <w:gridCol w:w="647"/>
        <w:gridCol w:w="647"/>
        <w:gridCol w:w="652"/>
        <w:gridCol w:w="675"/>
        <w:gridCol w:w="881"/>
        <w:gridCol w:w="851"/>
        <w:gridCol w:w="851"/>
        <w:gridCol w:w="852"/>
        <w:gridCol w:w="851"/>
        <w:gridCol w:w="851"/>
        <w:gridCol w:w="851"/>
        <w:gridCol w:w="747"/>
      </w:tblGrid>
      <w:tr>
        <w:trPr>
          <w:trHeight w:val="300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татус</w:t>
            </w:r>
          </w:p>
        </w:tc>
        <w:tc>
          <w:tcPr>
            <w:tcW w:w="2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аименование муниципальной программы, подпрограммы,отдельного мероприят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лавный распорядитель бюджетных средств</w:t>
            </w:r>
          </w:p>
        </w:tc>
        <w:tc>
          <w:tcPr>
            <w:tcW w:w="1000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сходы (прогноз, факт) тыс. рублей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19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0 г. (факт)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1 г. (факт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2 г. (факт)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 г. (факт)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024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5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6 г. (прогноз)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7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8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29 г. (прогно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30 г. (прогноз)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униципальная программа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«Развитие культуры Белохолуницкого района»  на 2019 – 2030 год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сего       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 631,4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 270,6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3 601,39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 121,9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7 331,4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78 889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2 759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499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8 036,2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576 250,26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03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306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444,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9,6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88,5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5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3 378,32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755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01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261,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4,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2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081,60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3 521,6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6 206,1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56 613,9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 182,2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 592,8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7 983,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124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689 003,89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0 898,7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1 170,3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4 664,6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348,2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 571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4 32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4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894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16 224,43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887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079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11,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74,3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325,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2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5 517,51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 396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9 297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2 188,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851,6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542,8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129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3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55 511,37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126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633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033,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46,2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2,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8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9 732,23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ШИ п. Дубр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94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004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099,57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ДО ДШИ п. Подрезчих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410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 284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2 694,25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79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 87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4 789,9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 609,8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242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604,6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9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76 000,50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0 613,6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309,9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1 993,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5,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40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68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62 876,63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Администрация Белохолуницкого муниципальн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4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библиотечного обслуживания насе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 668,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103,7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 170,0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 854,1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 408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3 90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540,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 893,06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452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2 348,76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системы дополнительного образова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027,7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904,6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172,7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563,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 779,4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1 97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24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 541,3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554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7 706,66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396,1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982,6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188,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 577,0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247,06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 793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0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723,7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668,5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 289,25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ШИ п.Дубровк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94,6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04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99,57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ШИ п.Подрезчих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410,2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84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694,25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26,7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33,0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4,3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86,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32,3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181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817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86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 623,59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еятельности краеведческого музе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7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79,9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611,6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569,6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168,5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 074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32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301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62,20</w:t>
            </w:r>
          </w:p>
        </w:tc>
      </w:tr>
      <w:tr>
        <w:trPr>
          <w:trHeight w:val="9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досуга и обеспечения культурно-просветительного обслуживания жителей райо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223,9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 074,03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 121,6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 662,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 492,7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68 547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 729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 124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 262,6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7 025,67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рганизация предоставления услуг в области физической культуры и спорт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9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876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10,4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183,8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 870,2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 434,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039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744,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2 953,17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существление управленческих функций в сфере культуры, искусства, бухгалтерского учета и отчетности, предоставление услуг по хозяйственному обслуживанию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372,7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 718,4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699,4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 309,3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681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7 337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 167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 720,9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 336,25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003,5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06,8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444,4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99,6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88,34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 75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53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542,3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 378,1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«ЦБК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755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101,81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261,6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964,6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552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8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 08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095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 081,60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КУ по хоз.обслуживанию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 613,59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309,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 993,4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 445,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40,3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 689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827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 082,8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2 876,55</w:t>
            </w:r>
          </w:p>
        </w:tc>
      </w:tr>
      <w:tr>
        <w:trPr>
          <w:trHeight w:val="3063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финансирование инвестиционных программ и проектов развития общественной инфраструктуры муниципальных образований в Кировской области в рамках государственной программы Кировской области «Содействие развитию гражданского общества, поддержка социально ориентированных некоммерческих организаций и укрепление единства российской нации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6,1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95,0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423,8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 789,83</w:t>
            </w:r>
          </w:p>
        </w:tc>
      </w:tr>
      <w:tr>
        <w:trPr>
          <w:trHeight w:val="1264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светительных приборов в здании Поломского Дома культуры – филиале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0,00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конных блоков в здании центральной библиотек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6,50</w:t>
            </w:r>
          </w:p>
        </w:tc>
      </w:tr>
      <w:tr>
        <w:trPr>
          <w:trHeight w:val="134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помещения здания и крыши над абонементом МБУК «Белохолуницкая центральная библиотека» ул. Здравоохранения д.1 г. Белая Холуниц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8,00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общеобменной вентиляции зрительного зала и сцены здания Городского дома культуры - филиала МБУК «Белохолуницкий Дом культуры» ул. Усатовой, д.4 г. Белая Холуниц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67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1,67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здания Быдановского Дома культуры – филиала МБУК «Белохолуницкий Дом культуры» , расположенный по адресу Белохолуницкий район, д. Быданово ул. Советская, 1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6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1,66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К «Белохолуницкая центральная библиотека» (помещение детской библиотеки) расположенного по адресу: г. Белая Холуница ул. Здравоохранения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31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4,31</w:t>
            </w:r>
          </w:p>
        </w:tc>
      </w:tr>
      <w:tr>
        <w:trPr>
          <w:trHeight w:val="15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Замена оконных и дверных блоков, замена внутренних сетей электроснабжения здания Подрезчихинского Дома культуры – филиала МБУК «Белохолуницкий Дом культуры»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,0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9,08</w:t>
            </w:r>
          </w:p>
        </w:tc>
      </w:tr>
      <w:tr>
        <w:trPr>
          <w:trHeight w:val="114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К «Белохолуницкая ЦБ» расположенного по адресу: г. Белая Холуница ул. Здравоохранения, д. 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,13</w:t>
            </w:r>
          </w:p>
        </w:tc>
      </w:tr>
      <w:tr>
        <w:trPr>
          <w:trHeight w:val="156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мена окон в здании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41,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1,88</w:t>
            </w:r>
          </w:p>
        </w:tc>
      </w:tr>
      <w:tr>
        <w:trPr>
          <w:trHeight w:val="223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Культурные традиции -  под надежной крышей", капитальный ремонт крыши пристроя и парадного крыльца здания Дубровского ДК – филиала МБУК «Белохолуницкий Дом культуры» расположенного по адресу: ул.Клубная д. 14 в п. Дубровка Белохолуницкого района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854,8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54,86</w:t>
            </w:r>
          </w:p>
        </w:tc>
      </w:tr>
      <w:tr>
        <w:trPr>
          <w:trHeight w:val="9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Новые окна - новый взгляд на мир, замена окон в здании Поломского Дома культуры МБУК «Белохолуницкий ДК»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К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81,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,51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"Что имеем - сохраним", ремонтные работы по зданию МБУК "Белохолуницкий краеведческий музей" по адресу г. Белая Холуница, ул. Усатовой, д.2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45,5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5,56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дельное мероприятие 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текущего и капитального ремонта зданий и помещений, укрепление материально- технической базы учреждений культу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64,2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399,1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 519,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88,3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 382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 954,11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,2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164,88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42,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07,4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69,8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 833,94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4,7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3,1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9,1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413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79,97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В.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8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363,9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2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800,77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,65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5,04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7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7,2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9,7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836,78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ДО ДХШ г. 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00</w:t>
            </w:r>
          </w:p>
        </w:tc>
      </w:tr>
      <w:tr>
        <w:trPr>
          <w:trHeight w:val="1101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я и укрепления материально- технической базы муниципальных домов культуры в населенных пунктах с числом жителей до 50 человек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2,24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4,27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754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 619,08</w:t>
            </w:r>
          </w:p>
        </w:tc>
      </w:tr>
      <w:tr>
        <w:trPr>
          <w:trHeight w:val="989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текущего ремонта Дубровского дома культуры – филиала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4,87</w:t>
            </w:r>
          </w:p>
        </w:tc>
      </w:tr>
      <w:tr>
        <w:trPr>
          <w:trHeight w:val="1116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 в Дубров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73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1,73</w:t>
            </w:r>
          </w:p>
        </w:tc>
      </w:tr>
      <w:tr>
        <w:trPr>
          <w:trHeight w:val="112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звукового оборудования в Полом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5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51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иобретение звукового оборудования, кресел, одежды сцены в Гуренский Дом культуры – филиал МБУК «Белохолуницкий Дом культуры» расположенного по адресу Белохолуницкий район д. Гуренки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1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0,18</w:t>
            </w:r>
          </w:p>
        </w:tc>
      </w:tr>
      <w:tr>
        <w:trPr>
          <w:trHeight w:val="1557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ремонт здания Гуренского дома культуры – филиала МБУК «Белохолуницкий Дом культуры» расположенного по адресу: Белохолуницкий район д. Гуренки, ул. Советская д. 1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09</w:t>
            </w:r>
          </w:p>
        </w:tc>
      </w:tr>
      <w:tr>
        <w:trPr>
          <w:trHeight w:val="27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«Приобретение светового и звукового оборудования в МБУК «Белохолуницкий Дом культуры», расположенный по адресу г. Белая Холуница ул. Усатовой д.4, кресел для зрительного зала, одежды сцены в МБУК «Белохолуницкий Дом культуры», расположенный по адресу г. Белая Холуница ул. Советская, д.49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213,00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оборудования, одежды сцены, кресел в зрительный зал, ремонт пола и балконов в зрительном зале в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 155,0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155,04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кущий ремонт сцены зрительного зала в здании МБУК «Белохолуницкий Дом культуры», расположенный по адресу г. Белая Холуница ул. Усатовой д.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99,6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9,66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роведения неотложных  аварийно-восстановительных работ на социально-значимом объектах культуры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3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51,21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8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36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2,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10,78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Б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2,88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5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55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овременная денежная выплата выпускникам образовательных учреждений высшего и среднего профессионального образования, поступившим на работу в муниципальные учреждения культуры и дополнительного образования культуры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6,66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02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ДХШ г. Белая Холуниц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64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64</w:t>
            </w:r>
          </w:p>
        </w:tc>
      </w:tr>
      <w:tr>
        <w:trPr>
          <w:trHeight w:val="22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одернизация библиотек в части комплектования книжных фондов библиотек муниципальных образований и государственных общедоступных библиотек субъектов Российской Федерации государственной программы Кировской области «Развитие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2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7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4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19</w:t>
            </w:r>
          </w:p>
        </w:tc>
      </w:tr>
      <w:tr>
        <w:trPr>
          <w:trHeight w:val="202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ключение муниципальных общедоступных библиотек и государственных центральных библиотек в субъектах РФ к информационно-телекоммуникационной сети «Интернет» и развитие библиотечного дела с учетом задачи расшир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2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6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08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ая поддержка лучшим муниципальным учреждениям культуры, находящимся на территории сельских поселений Кировской области, и их работникам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0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ая ЦБ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МБУК «Белохолуницкий Дом культуры»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ведение юбилейных мероприятий и дат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9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64,98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Администрация Белохолуницкого муниципального района   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,00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6,98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34,98</w:t>
            </w:r>
          </w:p>
        </w:tc>
      </w:tr>
      <w:tr>
        <w:trPr>
          <w:trHeight w:val="15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 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вышение квалификации лиц, замещающих муниципальные должности и муниципальных служащих по основным вопросам деятельности органов местного самоуправления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правление культуры Белохолуницкого район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9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держка социо-культурных проектов с участием «Волонтеров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2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25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5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25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ентральная библиотек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00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112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музыкальных инструментов, оборудования и материалов для МБУ ДО «Белохолуницкая детская школа искусств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«Белохолуницкая ДШИ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8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,80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хническое оснащение муниципальных музее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краеведческий музей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0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, одежды сцены в Быданов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,3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0,36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обретение светового и звукового оборудования в Подрезчихинский Дом культуры – филиал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73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9,73</w:t>
            </w:r>
          </w:p>
        </w:tc>
      </w:tr>
      <w:tr>
        <w:trPr>
          <w:trHeight w:val="135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азвитие и укрепление материально-технической базы Троицкого Дома культуры – филиала МБУК «Белохолуницкий Дом культуры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2,7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2,70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пешеходной лыже-роллерной дорожки (асфальтовой дорожки- «Тропа здоровья») МБУ СКК "Здоровье" имени О.В.Кулакова" по ул. Пролетарской, 1б в г. Белая Холуница Кировской области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56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,56</w:t>
            </w:r>
          </w:p>
        </w:tc>
      </w:tr>
      <w:tr>
        <w:trPr>
          <w:trHeight w:val="4462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административного здания на стадионе МБУ СКК "Здоровье" имени О. В. Кулакова по адресу: г. Белая Холуница, ул. Красноармейская 1А (2 этаж), Устройство покрытия из брусчатки у здания административного корпуса стадиона МБУ СКК "Здоровье" имени О. В. Кулакова, находящегося по адресу: г.Белая Холуница, ул.Красноармейская  д. 1-А «Капитальный ремонт металлической  лестницы и площадок  здания административного корпуса стадиона МБУ СКК "Здоровье" имени О. В. Кулакова, находящегося по адресу: г.Белая Холуница, ул.Красноармейская  д. 1-А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9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49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09,6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60</w:t>
            </w:r>
          </w:p>
        </w:tc>
      </w:tr>
      <w:tr>
        <w:trPr>
          <w:trHeight w:val="18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апитальный ремонт фасада Всехсвятского ДК - филиала МБУК «Белохолуницкий Дом культуры» Кировской области, расположенный по адресу: Кировская область, Белохолуницкий район, с. Всехсвятское ул. Победы д.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5,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0</w:t>
            </w:r>
          </w:p>
        </w:tc>
      </w:tr>
      <w:tr>
        <w:trPr>
          <w:trHeight w:val="90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астичный капитальный ремонт здания МБУ ДО "Белохолуницкая детская школа искусств"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"Белохолуницкая ДШИ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98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8,30</w:t>
            </w:r>
          </w:p>
        </w:tc>
      </w:tr>
      <w:tr>
        <w:trPr>
          <w:trHeight w:val="675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Поддержка семей участников специальной военной 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ДО "Белохолуницкая ДШИ"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38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40</w:t>
            </w:r>
          </w:p>
        </w:tc>
      </w:tr>
      <w:tr>
        <w:trPr>
          <w:trHeight w:val="300" w:hRule="atLeast"/>
        </w:trPr>
        <w:tc>
          <w:tcPr>
            <w:tcW w:w="6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13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изация инициативных проектов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42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702,0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044,28</w:t>
            </w:r>
          </w:p>
        </w:tc>
      </w:tr>
      <w:tr>
        <w:trPr>
          <w:trHeight w:val="675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532,2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0,28</w:t>
            </w:r>
          </w:p>
        </w:tc>
      </w:tr>
      <w:tr>
        <w:trPr>
          <w:trHeight w:val="90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ая центральная библиотека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2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4,20</w:t>
            </w:r>
          </w:p>
        </w:tc>
      </w:tr>
      <w:tr>
        <w:trPr>
          <w:trHeight w:val="450" w:hRule="atLeast"/>
        </w:trPr>
        <w:tc>
          <w:tcPr>
            <w:tcW w:w="6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0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 СКК «Здоровье» имени О. В. Кулакова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69,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,80</w:t>
            </w:r>
          </w:p>
        </w:tc>
      </w:tr>
      <w:tr>
        <w:trPr>
          <w:trHeight w:val="690" w:hRule="atLeast"/>
        </w:trPr>
        <w:tc>
          <w:tcPr>
            <w:tcW w:w="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тдельное мероприятие</w:t>
            </w:r>
          </w:p>
        </w:tc>
        <w:tc>
          <w:tcPr>
            <w:tcW w:w="20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здание и развитие молодежных пространств «Отличное место»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БУК «Белохолуницкий Дом культуры»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1 681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681,50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2955" w:leader="none"/>
        </w:tabs>
        <w:spacing w:before="0" w:after="720"/>
        <w:contextualSpacing/>
        <w:jc w:val="center"/>
        <w:rPr/>
      </w:pPr>
      <w:r>
        <w:rPr/>
        <w:t>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709" w:top="1701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0:00Z</dcterms:created>
  <dc:creator>Культура</dc:creator>
  <dc:description/>
  <cp:keywords/>
  <dc:language>en-US</dc:language>
  <cp:lastModifiedBy>UserOK</cp:lastModifiedBy>
  <cp:lastPrinted>2022-10-06T13:40:00Z</cp:lastPrinted>
  <dcterms:modified xsi:type="dcterms:W3CDTF">2024-11-27T07:29:00Z</dcterms:modified>
  <cp:revision>257</cp:revision>
  <dc:subject/>
  <dc:title>Форма № 4</dc:title>
</cp:coreProperties>
</file>