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/>
      </w:pPr>
      <w:r>
        <w:rPr>
          <w:b/>
          <w:bCs/>
        </w:rPr>
        <w:t>ПОСТАНОВЛЕНИЕ</w:t>
      </w:r>
      <w:r>
        <w:rPr/>
        <w:t xml:space="preserve">      </w:t>
      </w:r>
    </w:p>
    <w:p>
      <w:pPr>
        <w:pStyle w:val="Subtitle"/>
        <w:spacing w:lineRule="auto" w:line="240" w:before="0" w:after="360"/>
        <w:rPr/>
      </w:pPr>
      <w:r>
        <w:rPr/>
        <w:tab/>
        <w:tab/>
        <w:t xml:space="preserve">                                                        № </w:t>
      </w:r>
    </w:p>
    <w:p>
      <w:pPr>
        <w:pStyle w:val="Normal"/>
        <w:tabs>
          <w:tab w:val="left" w:pos="709" w:leader="none"/>
          <w:tab w:val="left" w:pos="127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25.09.2018 № 549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соответствии с Уставом Белохолуницкого муниципального района, постановлением администрации Белохолуницкого муниципального района от 25.06.2018 № 374 «О разработке, реализации и оценке эффективности реализации 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елохолуницкого муниципального района </w:t>
      </w:r>
      <w:r>
        <w:rPr>
          <w:bCs/>
          <w:spacing w:val="-3"/>
          <w:sz w:val="28"/>
          <w:szCs w:val="28"/>
        </w:rPr>
        <w:t xml:space="preserve">от 25.09.2018 № 549 «Об утверждении </w:t>
      </w:r>
      <w:r>
        <w:rPr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Cs/>
          <w:spacing w:val="-3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Развитие образования Белохолуницкого района» на 2019-2030 годы» (с изменениями, внесенными постановлениями администрации Белохолуницкого муниципального района от 15.01.2019 №13-П, от 26.03.2019 №173-П, от 17.04.2019 №216-П, от 18.06.2019 №347-П, от 15.07.2019 №399-П, от 21.08.2019 №460-П, от 24.10.2019 №575-П, от 25.11.2019 №629-П, от 16.12.2019 №671-П, от 27.01.2020 №47-П, от 03.03.2020 №135-П, от 27.03.2020 №189-П, от 18.05.2020 №247-П, от 23.07.2020 №354-П, от 20.08.2020 №408-П, от 15.10.2020 №490-П, от 01.12.2020 №581-П, от 13.01.2021 №30-П, от 25.02.2021 №139-П, от 16.03.2021 №168-П, от 04.05.2021 №247-П, от 27.05.2021 №274-П, от 14.07.2021 №350-П, от 05.10.2021 №450-П, от 30.11.2021 №545-П, от 23.12.2021 №584-П, от 10.01.2022 №2-П, от 07.02.2022 №64-П, от 14.03.2022 №125-П, от 22.04.2022 №187-П, от 10.06.2022 №275-П, от 22.08.2022 №405-П, от 18.10.2022 №473-П, от 29.11.2022 №538-П, от 16.12.2022 №573-П, от 30.01.2023 №50-П, от 28.02.2023 №104-П, от 14.07.2023 №347-П, от 14.11.2023 №486-П, от 19.01.2024 №24-П, от 18.03.2024 №138-П, от 31.05.2024 №249-П, от 03.07.2024 №285-П, от 26.08.2024 №354-П) (далее – постановление) утвердив изменения </w:t>
      </w:r>
      <w:r>
        <w:rPr>
          <w:color w:val="000000"/>
          <w:sz w:val="28"/>
          <w:szCs w:val="28"/>
        </w:rPr>
        <w:t>в </w:t>
      </w:r>
      <w:r>
        <w:rPr>
          <w:color w:val="000000"/>
          <w:spacing w:val="-2"/>
          <w:sz w:val="28"/>
          <w:szCs w:val="28"/>
        </w:rPr>
        <w:t xml:space="preserve">муниципальной программе </w:t>
      </w:r>
      <w:r>
        <w:rPr>
          <w:sz w:val="28"/>
          <w:szCs w:val="28"/>
        </w:rPr>
        <w:t xml:space="preserve">«Развитие образования Белохолуницкого района» </w:t>
      </w:r>
      <w:r>
        <w:rPr>
          <w:bCs/>
          <w:color w:val="000000"/>
          <w:spacing w:val="-3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color w:val="111600"/>
          <w:spacing w:val="-2"/>
          <w:sz w:val="28"/>
          <w:szCs w:val="28"/>
        </w:rPr>
        <w:t>2019-2030 годы (далее – муниципальная программа) согласно приложени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начальника Управления образования Белохолуницкого района Огневу Е.Н.</w:t>
      </w:r>
    </w:p>
    <w:p>
      <w:pPr>
        <w:pStyle w:val="Normal"/>
        <w:autoSpaceDE w:val="false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 xml:space="preserve">       </w:t>
        <w:tab/>
        <w:tab/>
        <w:t xml:space="preserve">       Т.А. Телицин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планово-экономического 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отдела МКУ «ЦБ МУО» </w:t>
        <w:tab/>
        <w:tab/>
        <w:tab/>
        <w:t xml:space="preserve">      И.В.Макар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</w:rPr>
        <w:t xml:space="preserve">Белохолуницкого района </w:t>
        <w:tab/>
        <w:t xml:space="preserve">                  Е.Н. Огнёва</w:t>
      </w:r>
    </w:p>
    <w:p>
      <w:pPr>
        <w:pStyle w:val="Normal"/>
        <w:rPr/>
      </w:pPr>
      <w:r>
        <w:rPr>
          <w:sz w:val="28"/>
          <w:szCs w:val="28"/>
        </w:rPr>
        <w:t>Начальник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 района</w:t>
        <w:tab/>
        <w:tab/>
        <w:t xml:space="preserve">            Н.И.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Н.В. 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   правовым  отделом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Е.Г. Караваева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                                                      Н.В.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</w:t>
      </w:r>
      <w:r>
        <w:rPr>
          <w:b/>
          <w:sz w:val="28"/>
          <w:szCs w:val="28"/>
        </w:rPr>
        <w:t>ат</w:t>
      </w:r>
      <w:r>
        <w:rPr>
          <w:sz w:val="28"/>
          <w:szCs w:val="28"/>
        </w:rPr>
        <w:t>ь:</w:t>
      </w:r>
      <w:r>
        <w:rPr>
          <w:spacing w:val="-1"/>
          <w:sz w:val="28"/>
          <w:szCs w:val="28"/>
        </w:rPr>
        <w:tab/>
      </w:r>
      <w:r>
        <w:rPr>
          <w:spacing w:val="-3"/>
          <w:sz w:val="28"/>
          <w:szCs w:val="28"/>
        </w:rPr>
        <w:t>управление образования</w:t>
      </w:r>
      <w:r>
        <w:rPr>
          <w:spacing w:val="-1"/>
          <w:sz w:val="28"/>
          <w:szCs w:val="28"/>
        </w:rPr>
        <w:t>, регистр МНПА, правово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s://beloxoluniczkij-r43.gosweb.gosuslugi.ru/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1:00Z</dcterms:created>
  <dc:creator>Lena</dc:creator>
  <dc:description/>
  <cp:keywords/>
  <dc:language>en-US</dc:language>
  <cp:lastModifiedBy>Краева Марина Владимировна</cp:lastModifiedBy>
  <cp:lastPrinted>2024-08-07T15:23:00Z</cp:lastPrinted>
  <dcterms:modified xsi:type="dcterms:W3CDTF">2024-09-23T12:03:00Z</dcterms:modified>
  <cp:revision>4</cp:revision>
  <dc:subject/>
  <dc:title>АДМИНИСТРАЦИЯ</dc:title>
</cp:coreProperties>
</file>