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keepNext w:val="true"/>
        <w:keepLines/>
        <w:tabs>
          <w:tab w:val="clear" w:pos="708"/>
          <w:tab w:val="left" w:pos="7230" w:leader="none"/>
        </w:tabs>
        <w:spacing w:before="0" w:after="0"/>
        <w:ind w:left="1034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keepNext w:val="true"/>
        <w:keepLines/>
        <w:spacing w:before="0" w:after="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keepNext w:val="true"/>
        <w:keepLines/>
        <w:spacing w:before="0" w:after="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72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nformat"/>
        <w:keepNext w:val="true"/>
        <w:keepLines/>
        <w:spacing w:before="0" w:after="72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63"/>
      <w:bookmarkEnd w:id="0"/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ConsPlusNonformat"/>
        <w:keepNext w:val="true"/>
        <w:keepLines/>
        <w:spacing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местного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303"/>
        <w:gridCol w:w="2197"/>
        <w:gridCol w:w="1484"/>
        <w:gridCol w:w="647"/>
        <w:gridCol w:w="647"/>
        <w:gridCol w:w="647"/>
        <w:gridCol w:w="647"/>
        <w:gridCol w:w="647"/>
        <w:gridCol w:w="881"/>
        <w:gridCol w:w="851"/>
        <w:gridCol w:w="851"/>
        <w:gridCol w:w="851"/>
        <w:gridCol w:w="851"/>
        <w:gridCol w:w="851"/>
        <w:gridCol w:w="852"/>
        <w:gridCol w:w="647"/>
      </w:tblGrid>
      <w:tr>
        <w:trPr>
          <w:trHeight w:val="30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ы,отдельного мероприят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98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(прогноз, факт) тыс. рублей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 г. (факт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г. (факт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 г. (факт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 г. (факт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. (факт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 г.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.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.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.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.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. (прогноз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 г. (прогноз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тие культуры Белохолуницкого района»  на 2019 – 2030 г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      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 631,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 270,6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601,3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 121,9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 331,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0 31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 75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49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 0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 0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 036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 036,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77 679,75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культуры Белохолуниц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3,5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6,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44,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9,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88,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6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83,32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«ЦБК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55,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01,8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61,6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64,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52,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2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117,60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521,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206,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613,9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182,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592,8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1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72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1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0 157,31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ая ЦБ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898,7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170,3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664,6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348,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571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30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54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89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199,43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87,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79,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11,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4,3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68,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305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497,87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96,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97,7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88,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851,6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42,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 096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2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 477,51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ДХШ г.Белая Холуниц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26,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33,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33,3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6,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2,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275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825,99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ДШИ п. Дубр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4,6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4,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99,57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ДШИ п. Подрезчих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10,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4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4,25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СКК «Здоровье» имени О.В. 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93,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76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89,9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609,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42,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47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870,31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по хоз.обслуживани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13,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309,9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93,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45,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40,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0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2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226,63</w:t>
            </w:r>
          </w:p>
        </w:tc>
      </w:tr>
      <w:tr>
        <w:trPr>
          <w:trHeight w:val="67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Белохолуницкого муниципальн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4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668,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103,7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170,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854,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08,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 8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54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893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 323,76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27,7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04,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172,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63,6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79,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88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52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54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 621,03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96,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82,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88,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77,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47,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713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2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209,60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ДШИ п.Дубр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94,6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4,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99,57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ДШИ п.Подрезчих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0,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84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94,25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ДХШ г.Белая Холуниц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26,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33,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3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6,5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2,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175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617,61</w:t>
            </w:r>
          </w:p>
        </w:tc>
      </w:tr>
      <w:tr>
        <w:trPr>
          <w:trHeight w:val="4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деятельности краеведческого музе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7,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79,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11,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9,6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68,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6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057,30</w:t>
            </w:r>
          </w:p>
        </w:tc>
      </w:tr>
      <w:tr>
        <w:trPr>
          <w:trHeight w:val="6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досуга и обеспечения культурно-просветительного обслуживания жителей райо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223,9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074,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121,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662,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492,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723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72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1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8 201,92</w:t>
            </w:r>
          </w:p>
        </w:tc>
      </w:tr>
      <w:tr>
        <w:trPr>
          <w:trHeight w:val="6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предоставления услуг в области физической культуры и спор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В. 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3,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76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10,4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183,8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70,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30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 822,98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управленческих функций в сфере культуры, искусства, бухгалтерского учета и отчетности, предоставление услуг по хозяйственному обслуживанию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72,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18,4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99,4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309,3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81,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72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16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16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 727,25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культуры Белохолуниц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3,5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06,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44,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9,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88,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6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383,1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ЦБК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5,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01,8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61,6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64,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52,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2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17,60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по хоз.обслуживани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13,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09,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93,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45,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40,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0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2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 226,55</w:t>
            </w:r>
          </w:p>
        </w:tc>
      </w:tr>
      <w:tr>
        <w:trPr>
          <w:trHeight w:val="27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инвестиционных программ и проектов развития общественной инфраструктуры муниципальных образований в Кировской области в рамках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6,1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9,6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5,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0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09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на осветительных приборов в здании Поломского Дома культуры – филиале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0</w:t>
            </w:r>
          </w:p>
        </w:tc>
      </w:tr>
      <w:tr>
        <w:trPr>
          <w:trHeight w:val="4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на оконных блоков в здании центральной библиотек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50</w:t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помещения здания и крыши над абонементом МБУК «Белохолуницкая центральная библиотека» ул. Здравоохранения д.1 г. Белая Холуниц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8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8,00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общеобменной вентиляции зрительного зала и сцены здания Городского дома культуры - филиала МБУК «Белохолуницкий Дом культуры» ул. Усатовой, д.4 г. Белая Холуниц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6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67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здания Быдановского Дома культуры – филиала МБУК «Белохолуницкий Дом культуры» , расположенный по адресу Белохолуницкий район, д. Быданово ул. Советская, 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6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66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стичный капитальный ремонт здания МБУК «Белохолуницкая центральная библиотека» (помещение детской библиотеки) расположенного по адресу: г. Белая Холуница ул. Здравоохранения д.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4,3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4,31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мена оконных и дверных блоков, замена внутренних сетей электроснабжения здания Подрезчихинского Дома культуры – филиала МБУК «Белохолуницкий Дом культуры»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,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,08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стичный капитальный ремонт здания МБУК «Белохолуницкая ЦБ» расположенного по адресу: г. Белая Холуница ул. Здравоохранения, д. 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,13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на окон в здании Гуренского дома культуры – филиала МБУК «Белохолуницкий Дом культуры» расположенного по адресу: Белохолуницкий район д. Гуренки, ул. Советская д. 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,88</w:t>
            </w:r>
          </w:p>
        </w:tc>
      </w:tr>
      <w:tr>
        <w:trPr>
          <w:trHeight w:val="18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"Культурные традиции -  под надежной крышей", капитальный ремонт крыши пристроя и парадного крыльца здания Дубровского ДК – филиала МБУК «Белохолуницкий Дом культуры» расположенного по адресу: ул.Клубная д. 14 в п. Дубровка Белохолуницкого райо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4,86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овые окна - новый взгляд на мир, замена окон в здании Поломского Дома культуры МБУК «Белохолуницкий ДК»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1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,51</w:t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"Что имеем - сохраним", ремонтные работы по зданию МБУК "Белохолуницкий краеведческий музей" по адресу г. Белая Холуница, ул. Усатовой, д.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,82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ьное мероприятие 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текущего и капитального ремонта зданий и помещений, укрепление материально- технической базы учреждений культур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4,2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99,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19,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8,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8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989,56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9,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64,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42,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07,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4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811,11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,7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3,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9,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79,97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В.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63,9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77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65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,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5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95,32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ДО ДХШ г. Белая Холуниц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74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я и укрепления материально- технической базы муниципальных домов культуры в населенных пунктах с числом жителей до 50 человек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4,8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2,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4,2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13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9,08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текущего ремонта Дубровского дома культуры – филиала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4,8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4,87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светового и звукового оборудования в Дубровский Дом культуры – филиал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7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73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звукового оборудования в Поломский Дом культуры – филиал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5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51</w:t>
            </w:r>
          </w:p>
        </w:tc>
      </w:tr>
      <w:tr>
        <w:trPr>
          <w:trHeight w:val="15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Приобретение звукового оборудования, кресел, одежды сцены в Гуренский Дом культуры – филиал МБУК «Белохолуницкий Дом культуры» расположенного по адресу Белохолуницкий район д. Гуренки ул. Советская д. 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,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,18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ремонт здания Гуренского дома культуры – филиала МБУК «Белохолуницкий Дом культуры» расположенного по адресу: Белохолуницкий район д. Гуренки, ул. Советская д. 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9</w:t>
            </w:r>
          </w:p>
        </w:tc>
      </w:tr>
      <w:tr>
        <w:trPr>
          <w:trHeight w:val="202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Приобретение светового и звукового оборудования в МБУК «Белохолуницкий Дом культуры», расположенный по адресу г. Белая Холуница ул. Усатовой д.4, кресел для зрительного зала, одежды сцены в МБУК «Белохолуницкий Дом культуры», расположенный по адресу г. Белая Холуница ул. Советская, д.49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13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13,00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оборудования, одежды сцены, кресел в зрительный зал, ремонт пола и балконов в зрительном зале в МБУК «Белохолуницкий Дом культуры», расположенный по адресу г. Белая Холуница ул. Усатовой д.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55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5,04</w:t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ремонт сцены зрительного зала в здании МБУК «Белохолуницкий Дом культуры», расположенный по адресу г. Белая Холуница ул. Усатовой д.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9,66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ведения неотложных  аварийно-восстановительных работ на социально-значимом объектах культуры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8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,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,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1,21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8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,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,5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,78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ая ЦБ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88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5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55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овременная денежная выплата выпускникам образовательных учреждений высшего и среднего профессионального образования, поступившим на работу в муниципальные учреждения культуры и дополнительного образования культур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,66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02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ДХШ г. Белая Холуниц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64</w:t>
            </w:r>
          </w:p>
        </w:tc>
      </w:tr>
      <w:tr>
        <w:trPr>
          <w:trHeight w:val="202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19</w:t>
            </w:r>
          </w:p>
        </w:tc>
      </w:tr>
      <w:tr>
        <w:trPr>
          <w:trHeight w:val="18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«Интернет» и развитие библиотечного дела с учетом задачи расшир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08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оддержка лучшим муниципальным учреждениям культуры, находящимся на территории сельских поселений Кировской области, и их работника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0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ом культуры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4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юбилейных мероприятий и да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,9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4,98</w:t>
            </w:r>
          </w:p>
        </w:tc>
      </w:tr>
      <w:tr>
        <w:trPr>
          <w:trHeight w:val="67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охолуницкого муниципального района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,9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,98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культуры Белохолуниц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социо-культурных проектов с участием «Волонтеров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5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5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ая центральная библиотека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музыкальных инструментов, оборудования и материалов для МБУ ДО «Белохолуницкая детская школа искусств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80</w:t>
            </w:r>
          </w:p>
        </w:tc>
      </w:tr>
      <w:tr>
        <w:trPr>
          <w:trHeight w:val="4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10</w:t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светового и звукового оборудования, одежды сцены в Быдановский Дом культуры – филиал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,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,36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светового и звукового оборудования в Подрезчихинский Дом культуры – филиал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,7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,73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и укрепление материально-технической базы Троицкого Дома культуры – филиала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2,70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пешеходной лыже-роллерной дорожки (асфальтовой дорожки- «Тропа здоровья») МБУ СКК "Здоровье" имени О.В.Кулакова" по ул. Пролетарской, 1б в г. Белая Холуница Кировской обла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 В. 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5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56</w:t>
            </w:r>
          </w:p>
        </w:tc>
      </w:tr>
      <w:tr>
        <w:trPr>
          <w:trHeight w:val="40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дминистративного здания на стадионе МБУ СКК "Здоровье" имени О. В. Кулакова по адресу: г. Белая Холуница, ул. Красноармейская 1А (2 этаж), Устройство покрытия из брусчатки у здания административного корпуса стадиона МБУ СКК "Здоровье" имени О. В. Кулакова, находящегося по адресу: г.Белая Холуница, ул.Красноармейская  д. 1-А «Капитальный ремонт металлической  лестницы и площадок  здания административного корпуса стадиона МБУ СКК "Здоровье" имени О. В. Кулакова, находящегося по адресу: г.Белая Холуница, ул.Красноармейская  д. 1-А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 В. 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49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Всехсвятского ДК - филиала МБУК «Белохолуницкий Дом культуры» Кировской области, расположенный по адресу: Кировская область, Белохолуницкий район, с. Всехсвятское ул. Победы д.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60</w:t>
            </w:r>
          </w:p>
        </w:tc>
      </w:tr>
      <w:tr>
        <w:trPr>
          <w:trHeight w:val="15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фасада Всехсвятского ДК - филиала МБУК «Белохолуницкий Дом культуры» Кировской области, расположенный по адресу: Кировская область, Белохолуницкий район, с. Всехсвятское ул. Победы д.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20</w:t>
            </w:r>
          </w:p>
        </w:tc>
      </w:tr>
      <w:tr>
        <w:trPr>
          <w:trHeight w:val="6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стичный капитальный ремонт здания МБУ ДО "Белохолуницкая детская школа искусств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"Белохолуницкая ДШИ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,30</w:t>
            </w:r>
          </w:p>
        </w:tc>
      </w:tr>
      <w:tr>
        <w:trPr>
          <w:trHeight w:val="4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семей участников специальной военной оп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"Белохолуницкая ДШИ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65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44,28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2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0,28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ая центральная библиотека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,20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 В. 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80</w:t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и развитие молодежных пространств «Отличное место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8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81,5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2955" w:leader="none"/>
        </w:tabs>
        <w:spacing w:before="0" w:after="720"/>
        <w:contextualSpacing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2955" w:leader="none"/>
        </w:tabs>
        <w:spacing w:before="0" w:after="720"/>
        <w:contextualSpacing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170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50:00Z</dcterms:created>
  <dc:creator>Культура</dc:creator>
  <dc:description/>
  <cp:keywords/>
  <dc:language>en-US</dc:language>
  <cp:lastModifiedBy>UserOK</cp:lastModifiedBy>
  <cp:lastPrinted>2022-10-06T13:40:00Z</cp:lastPrinted>
  <dcterms:modified xsi:type="dcterms:W3CDTF">2024-12-23T07:02:00Z</dcterms:modified>
  <cp:revision>258</cp:revision>
  <dc:subject/>
  <dc:title>Форма № 4</dc:title>
</cp:coreProperties>
</file>