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</w:t>
        <w:tab/>
        <w:t xml:space="preserve">     администрации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охолуницкого</w:t>
        <w:tab/>
        <w:t xml:space="preserve">   муниципального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№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color w:val="111600"/>
          <w:spacing w:val="-2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</w:t>
      </w:r>
      <w:r>
        <w:rPr>
          <w:b/>
          <w:color w:val="000000"/>
          <w:spacing w:val="-2"/>
          <w:sz w:val="24"/>
          <w:szCs w:val="24"/>
        </w:rPr>
        <w:t xml:space="preserve">муниципальной программе </w:t>
      </w:r>
      <w:r>
        <w:rPr>
          <w:b/>
          <w:sz w:val="24"/>
          <w:szCs w:val="24"/>
        </w:rPr>
        <w:t xml:space="preserve">«Развитие образования Белохолуницкого района» </w:t>
      </w:r>
      <w:r>
        <w:rPr>
          <w:b/>
          <w:bCs/>
          <w:color w:val="000000"/>
          <w:spacing w:val="-3"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111600"/>
          <w:spacing w:val="-2"/>
          <w:sz w:val="24"/>
          <w:szCs w:val="24"/>
        </w:rPr>
        <w:t>2019-2030 годы</w:t>
      </w:r>
    </w:p>
    <w:p>
      <w:pPr>
        <w:pStyle w:val="Normal"/>
        <w:jc w:val="center"/>
        <w:rPr>
          <w:b/>
          <w:b/>
          <w:bCs/>
          <w:color w:val="111600"/>
          <w:spacing w:val="-2"/>
          <w:sz w:val="24"/>
          <w:szCs w:val="24"/>
        </w:rPr>
      </w:pPr>
      <w:r>
        <w:rPr>
          <w:b/>
          <w:bCs/>
          <w:color w:val="111600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111600"/>
          <w:spacing w:val="-2"/>
          <w:sz w:val="24"/>
          <w:szCs w:val="24"/>
        </w:rPr>
      </w:pPr>
      <w:r>
        <w:rPr>
          <w:bCs/>
          <w:color w:val="111600"/>
          <w:spacing w:val="-2"/>
          <w:sz w:val="24"/>
          <w:szCs w:val="24"/>
        </w:rPr>
        <w:t>В паспорте муниципальной программы:</w:t>
      </w:r>
    </w:p>
    <w:p>
      <w:pPr>
        <w:pStyle w:val="Normal"/>
        <w:shd w:fill="FFFFFF" w:val="clear"/>
        <w:ind w:left="502" w:hanging="0"/>
        <w:jc w:val="both"/>
        <w:rPr>
          <w:bCs/>
          <w:color w:val="111600"/>
          <w:spacing w:val="-2"/>
          <w:sz w:val="24"/>
          <w:szCs w:val="24"/>
        </w:rPr>
      </w:pPr>
      <w:r>
        <w:rPr>
          <w:bCs/>
          <w:color w:val="111600"/>
          <w:spacing w:val="-2"/>
          <w:sz w:val="24"/>
          <w:szCs w:val="24"/>
        </w:rPr>
        <w:t>1.1 Раздел «Объем финансового обеспечения муниципальной программы» изложить в следующей редакции: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ы финансового обеспечения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—233613,49 тыс. рублей (в том числе федеральный бюджет – 2166,00 тыс.руб., областной бюджет – 120071,42 тыс. рублей, местный бюджет- 111376,07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—254623,88 тыс. рублей  (в том числе федеральный бюджет – 7168,77 тыс.руб.,  областной бюджет – 132401,66 тыс. рублей, местный бюджет – 115053,45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—275184,70 тыс. рублей  (в том числе федеральный бюджет – 15518,52 тыс.руб., областной бюджет – 131658,12 тыс. рублей, местный бюджет – 128008,06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—317895,4 тыс. рублей  (в том числе федеральный бюджет – 27683,9 тыс.руб., областной бюджет – 147610,7 тыс. рублей, местный бюджет – 142600,8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3 год—314605,82 тыс. рублей  (в том числе федеральный бюджет – 16982,10 тыс.руб.,  областной бюджет – 161760,90 тыс. рублей, местный бюджет – 138025,30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4 год—374397,89 тыс. рублей  (в том числе федеральный бюджет – 26943,21 тыс.руб.,  областной бюджет – 183312,86  тыс. рублей, местный бюджет – 164141,82 тыс. рублей, иные внебюджетные источники – 00,00 тыс.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5 год—320732,56 тыс. рублей  (в том числе федеральный бюджет – 16964,60 тыс.руб.,  областной бюджет – 159857,56 тыс. рублей, местный бюджет – 143910,40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6 год—322777,36 тыс. рублей  (в том числе федеральный бюджет – 17093,60 тыс.руб.,  областной бюджет – 160201,76 тыс. рублей, местный бюджет – 145482,00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—274077,2 тыс. рублей  (в том числе федеральный бюджет – 14382,98 тыс.руб.,  областной бюджет – 128895,62 тыс. рублей, местный бюджет – 130798,6 тыс. руб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—274077,2 тыс. рублей  (в том числе федеральный бюджет – 14382,98 тыс.руб.,  областной бюджет – 128895,62 тыс. рублей, местный бюджет – 130798,6 тыс. руб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—274077,2 тыс. рублей  (в том числе федеральный бюджет – 14382,98 тыс.руб.,  областной бюджет – 128895,62 тыс. рублей, местный бюджет – 130798,6 тыс. руб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—274077,2 тыс. рублей  (в том числе федеральный бюджет – 14382,98 тыс.руб.,  областной бюджет – 128895,62 тыс. рублей, местный бюджет – 130798,6 тыс. рублей)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color w:val="111600"/>
          <w:spacing w:val="-2"/>
          <w:sz w:val="24"/>
          <w:szCs w:val="24"/>
        </w:rPr>
      </w:pPr>
      <w:r>
        <w:rPr>
          <w:bCs/>
          <w:color w:val="111600"/>
          <w:spacing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Абзац 3 раздела 5 «Ресурсное обеспечение муниципальной программы»</w:t>
      </w:r>
      <w:r>
        <w:rPr>
          <w:color w:val="000000"/>
          <w:spacing w:val="-2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sz w:val="24"/>
          <w:szCs w:val="24"/>
        </w:rPr>
        <w:t>3510139,70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федеральный бюджет – </w:t>
      </w:r>
      <w:r>
        <w:rPr>
          <w:rFonts w:cs="Times New Roman" w:ascii="Times New Roman" w:hAnsi="Times New Roman"/>
          <w:b/>
          <w:sz w:val="24"/>
          <w:szCs w:val="24"/>
        </w:rPr>
        <w:t>188052,54 тыс.руб.,</w:t>
      </w:r>
      <w:r>
        <w:rPr>
          <w:rFonts w:cs="Times New Roman" w:ascii="Times New Roman" w:hAnsi="Times New Roman"/>
          <w:sz w:val="24"/>
          <w:szCs w:val="24"/>
        </w:rPr>
        <w:t xml:space="preserve"> областной бюджет – </w:t>
      </w:r>
      <w:r>
        <w:rPr>
          <w:rFonts w:cs="Times New Roman" w:ascii="Times New Roman" w:hAnsi="Times New Roman"/>
          <w:b/>
          <w:sz w:val="24"/>
          <w:szCs w:val="24"/>
        </w:rPr>
        <w:t>1712343,23 тыс. рублей</w:t>
      </w:r>
      <w:r>
        <w:rPr>
          <w:rFonts w:cs="Times New Roman" w:ascii="Times New Roman" w:hAnsi="Times New Roman"/>
          <w:sz w:val="24"/>
          <w:szCs w:val="24"/>
        </w:rPr>
        <w:t xml:space="preserve">, местный бюджет – </w:t>
      </w:r>
      <w:r>
        <w:rPr>
          <w:rFonts w:cs="Times New Roman" w:ascii="Times New Roman" w:hAnsi="Times New Roman"/>
          <w:b/>
          <w:sz w:val="24"/>
          <w:szCs w:val="24"/>
        </w:rPr>
        <w:t>1609743,93 тыс. рублей</w:t>
      </w:r>
      <w:r>
        <w:rPr>
          <w:rFonts w:cs="Times New Roman" w:ascii="Times New Roman" w:hAnsi="Times New Roman"/>
          <w:sz w:val="24"/>
          <w:szCs w:val="24"/>
        </w:rPr>
        <w:t xml:space="preserve">., иные внебюдженые источники </w:t>
      </w:r>
      <w:r>
        <w:rPr>
          <w:rFonts w:cs="Times New Roman" w:ascii="Times New Roman" w:hAnsi="Times New Roman"/>
          <w:b/>
          <w:sz w:val="24"/>
          <w:szCs w:val="24"/>
        </w:rPr>
        <w:t>– 00,00 тыс.рублей</w:t>
      </w:r>
      <w:r>
        <w:rPr>
          <w:rFonts w:cs="Times New Roman" w:ascii="Times New Roman" w:hAnsi="Times New Roman"/>
          <w:sz w:val="24"/>
          <w:szCs w:val="24"/>
        </w:rPr>
        <w:t>. Объем ежегодных расходов, связанных с финансовым обеспечением муниципальной программы за счет муниципального  бюджета, устанавливается решением Белохолуницкой районной Думы о бюджете на очередной финансовый год и плановый период»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Расходы на реализацию муниципальной программы за счёт средств местного бюджета (приложение № 4 к муниципальной программе) изложить в новой редакции согласно приложению №1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есурсное обеспечение реализации муниципальной программы «Развитие образования Белохолуницкого района» за счет всех источников финансирования (приложение № 5 к муниципальной программе) изложить в новой редакции согласно приложению №2</w:t>
      </w:r>
    </w:p>
    <w:p>
      <w:pPr>
        <w:pStyle w:val="Point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ointChar">
    <w:name w:val="Point Char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3:00Z</dcterms:created>
  <dc:creator>Лена</dc:creator>
  <dc:description/>
  <cp:keywords/>
  <dc:language>en-US</dc:language>
  <cp:lastModifiedBy>Краева Марина Владимировна</cp:lastModifiedBy>
  <cp:lastPrinted>2024-10-23T15:09:00Z</cp:lastPrinted>
  <dcterms:modified xsi:type="dcterms:W3CDTF">2024-10-23T12:09:00Z</dcterms:modified>
  <cp:revision>14</cp:revision>
  <dc:subject/>
  <dc:title/>
</cp:coreProperties>
</file>