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keepNext w:val="true"/>
        <w:keepLines/>
        <w:tabs>
          <w:tab w:val="clear" w:pos="708"/>
          <w:tab w:val="left" w:pos="7230" w:leader="none"/>
        </w:tabs>
        <w:spacing w:before="0" w:after="0"/>
        <w:ind w:left="1034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63"/>
      <w:bookmarkEnd w:id="0"/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ConsPlusNonformat"/>
        <w:keepNext w:val="true"/>
        <w:keepLines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местного бюджета</w: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1"/>
        <w:gridCol w:w="3487"/>
        <w:gridCol w:w="2771"/>
        <w:gridCol w:w="960"/>
        <w:gridCol w:w="958"/>
        <w:gridCol w:w="958"/>
        <w:gridCol w:w="958"/>
        <w:gridCol w:w="958"/>
        <w:gridCol w:w="958"/>
        <w:gridCol w:w="1051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отдельного мероприят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6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(прогноз, факт) тыс. рублей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. (прогноз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. (прогноз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. (прогноз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. (прогноз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. (прогноз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. (прогноз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3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тие культуры Белохолуницкого района»  на 2025 – 2030 годы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 279,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907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 950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252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252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252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2 894,39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88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786,3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49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18,7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899,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174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867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16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16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16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 436,8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ая ЦБ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13,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624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12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61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61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610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 081,98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88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94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66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66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6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793,3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80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48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2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59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59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59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 736,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ХШ г. Белая Холун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17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01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0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784,6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52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17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496,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88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259,5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Белохолуниц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01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622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11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61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61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610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 066,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69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49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729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481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481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481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 492,3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51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48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2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59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59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59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 707,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ХШ г.Белая Холун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17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01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0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784,6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еятельности краеведческого музея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78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94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66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66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6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783,3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746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174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867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16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16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16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 283,5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52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17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81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496,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326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47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4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4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4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47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564,5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88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786,3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49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3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18,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88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74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259,5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20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3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лучшим муниципальным учреждениям культуры, находящимся на территории сельских поселений Кировской области, и их работникам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ом культуры»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25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07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3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социо-культурных проектов с участием «Волонтеров культуры»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ая ЦБ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семей участников специальной военной операции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"Белохолуницкая ДШ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0</w:t>
            </w:r>
          </w:p>
        </w:tc>
      </w:tr>
      <w:tr>
        <w:trPr>
          <w:trHeight w:val="166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34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инвестиционных программ и проектов развития общественной инфраструктуры муниципальных образований в Кировской области в рамках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      </w:r>
          </w:p>
        </w:tc>
        <w:tc>
          <w:tcPr>
            <w:tcW w:w="2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74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74,72</w:t>
            </w:r>
          </w:p>
        </w:tc>
      </w:tr>
      <w:tr>
        <w:trPr>
          <w:trHeight w:val="12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"Вдохновение, творчество, созидание в обновленном Доме культуры", капитальный ремонт Троицкого дома культуры - филиала МБУК "Белохолуницкий Дом культуры Кировской области", ул. Набережная , д.14, с. Троица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5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5,25</w:t>
            </w:r>
          </w:p>
        </w:tc>
      </w:tr>
      <w:tr>
        <w:trPr>
          <w:trHeight w:val="8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окон в на первом этаже в здании Гуренского дома культуры - филиала МБУК "Белохолуницкий Дом культуры Кировской области", ул. Советская , д.10, дер. Гуренки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4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"Новые окна - новый взгляд на мир-2", замена окон в здании Поломского Дома культуры МБУК «Белохолуницкий ДК» 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,8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"Новый фасад", ремонт фасада здания Климковского дома культуры, ул. Ленина, д.4, пос. Климковк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25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текущего и капитального ремонта зданий и помещений, угрепление материально- технической базы учреждений культуры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и развитие молодежных пространств «Отличное место»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7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955" w:leader="none"/>
        </w:tabs>
        <w:spacing w:before="0" w:after="720"/>
        <w:contextualSpacing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955" w:leader="none"/>
        </w:tabs>
        <w:spacing w:before="0" w:after="720"/>
        <w:contextualSpacing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70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50:00Z</dcterms:created>
  <dc:creator>Культура</dc:creator>
  <dc:description/>
  <cp:keywords/>
  <dc:language>en-US</dc:language>
  <cp:lastModifiedBy>UserOK</cp:lastModifiedBy>
  <cp:lastPrinted>2022-10-06T13:40:00Z</cp:lastPrinted>
  <dcterms:modified xsi:type="dcterms:W3CDTF">2025-03-20T07:10:00Z</dcterms:modified>
  <cp:revision>263</cp:revision>
  <dc:subject/>
  <dc:title>Форма № 4</dc:title>
</cp:coreProperties>
</file>