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keepNext w:val="true"/>
        <w:keepLines/>
        <w:spacing w:before="0" w:after="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nformat"/>
        <w:keepNext w:val="true"/>
        <w:keepLines/>
        <w:spacing w:before="0" w:after="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72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keepNext w:val="true"/>
        <w:keepLines/>
        <w:spacing w:before="0" w:after="72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8"/>
        <w:gridCol w:w="648"/>
        <w:gridCol w:w="739"/>
        <w:gridCol w:w="950"/>
        <w:gridCol w:w="924"/>
        <w:gridCol w:w="923"/>
        <w:gridCol w:w="924"/>
        <w:gridCol w:w="923"/>
        <w:gridCol w:w="924"/>
        <w:gridCol w:w="9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Par1016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й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ы,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программы,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ьного мероприятия,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-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ица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зме-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ния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азовый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5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рогноз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6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прогноз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7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прогноз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8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прогноз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9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прогноз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30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прогно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библиотечного обслуживания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выданных библиотечных документ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ыс.</w:t>
            </w:r>
          </w:p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з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2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0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40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40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40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40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40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40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пользователей библиоте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7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7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171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171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17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171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17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18"/>
                <w:szCs w:val="18"/>
              </w:rPr>
              <w:t>17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звитие системы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хват детей и подростков, занимающихся в учреждениях дополнительного образования, в общем количестве детей от 6 до 17 л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деятельности краеведческого музе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посетителей музе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13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13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13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134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13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13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единиц хранения основных фонд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3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2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74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74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74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75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75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75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досуга и обеспечения культурно-просветительного обслуживания жителей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культурно-досуговых мероприят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2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9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3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30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3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3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3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посещений культурно-досуговых мероприят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784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94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16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16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16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163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164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>16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предоставления услуг в области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человек, посетивших спорткомплекс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9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исло человеко-дней пребывания детей и молодежи в спорткомплек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. дн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4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4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9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еализация социо - культурных мероприятий с участием «Волонтеров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личество добровольческих (волонтерских) объединений в сфере культу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личество волонтеров в добровольческих объединениях в сфере культу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Ч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личество проведенных общественных акций и мероприятий с участием добровольческих объедин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Ед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в рамках государственной программы Кировской области «Развитие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</w:tr>
    </w:tbl>
    <w:p>
      <w:pPr>
        <w:pStyle w:val="Normal"/>
        <w:keepNext w:val="true"/>
        <w:keepLines/>
        <w:spacing w:before="0" w:after="200"/>
        <w:contextualSpacing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709" w:gutter="0" w:header="709" w:top="851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22:00Z</dcterms:created>
  <dc:creator>Культура</dc:creator>
  <dc:description/>
  <cp:keywords/>
  <dc:language>en-US</dc:language>
  <cp:lastModifiedBy>UserOK</cp:lastModifiedBy>
  <cp:lastPrinted>2022-10-06T13:40:00Z</cp:lastPrinted>
  <dcterms:modified xsi:type="dcterms:W3CDTF">2024-10-09T07:20:00Z</dcterms:modified>
  <cp:revision>37</cp:revision>
  <dc:subject/>
  <dc:title>Форма № 4</dc:title>
</cp:coreProperties>
</file>