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Белохолуницкого района» на 2025-2030 годы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Белохолуницкого района» на 2025-2030 год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812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муниципальной программы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Белохолуницкого района Киров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лохолуницкий Дом культуры» (далее - МБУК «Белохолуницкий Дом культуры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лохолуницкая центральная библиотека» (далее - МБУК «Белохолуницкая ЦБ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лохолуницкий краеведческий музей» (далее - МБУК «Белохолуницкий краеведческий музей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Белохолуницкая детская школа искусств» (далее - МБУ ДО «Белохолуницкая ДШИ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ская художественная школа г. Белая Холуница (далее - МБУ ДО ДХШ г. Белая Холуниц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спортивно-культурный комплекс «Здоровье» имени О.В. Кулакова (далее - МБУ СКК «Здоровье» имени О.В. Кулако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Белохолуницкого района Кир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муниципальных учреждений культуры и искусства Белохолуницкого района»  (далее - МКУ «ЦБК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о хозяйственному обслуживанию учреждений культуры Белохолуницкого района Кировской области (далее – МКУ по хоз.облуживанию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49"/>
              <w:rPr/>
            </w:pPr>
            <w:r>
              <w:rPr/>
              <w:t>обеспечение развития творчества населения;</w:t>
            </w:r>
          </w:p>
          <w:p>
            <w:pPr>
              <w:pStyle w:val="TextBodyIndent"/>
              <w:ind w:firstLine="351"/>
              <w:rPr/>
            </w:pPr>
            <w:r>
              <w:rPr/>
              <w:t>развитие инноваций в сфере культуры;</w:t>
            </w:r>
          </w:p>
          <w:p>
            <w:pPr>
              <w:pStyle w:val="TextBodyIndent"/>
              <w:ind w:firstLine="351"/>
              <w:rPr/>
            </w:pPr>
            <w:r>
              <w:rPr/>
              <w:t>сохранение культурного наследия Белохолуницкого района и повышение качества предоставления муниципальных услуг музе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ополнительного образования в сфере культуры, его эффективности и ка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конституционного права граждан на занятия физической культурой и спорт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амореализации, волонтерской, культурной и творческой деятельности молодежи Белохолуницкого района;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сфере культуры и искусства, выявление и поддержка юных да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народного твор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сферы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номической поддержки деятельности в сфере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музея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ойчивого интереса у населения района к регулярным занятиям физической культурой и спортом; традиций и навыков 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адрового потенциала муниципального 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го муниципального архива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эффективности реализации муниципальной программы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библиотечных документов (тыс. экземпляр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библиотек (челове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подростков, занимающихся в учреждениях дополнительного образования, в общем количестве детей от 6 до 17 лет (чел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я (человек);</w:t>
            </w:r>
          </w:p>
          <w:p>
            <w:pPr>
              <w:pStyle w:val="TextBodyIndent"/>
              <w:ind w:firstLine="351"/>
              <w:rPr/>
            </w:pPr>
            <w:r>
              <w:rPr/>
              <w:t>количество единиц хранения основных фондов (ед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(единиц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 (челове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порткомплекс(чел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дней пребывания детей и молодежи в спорткомплексе (чел.дней);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ализация социо-культурных мероприятий с участием «Волонтеров культуры»: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волонтеров в добровольческих объединениях в сфере культуры;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оведенных общественных акций и мероприятий с участием добровольческих объединений;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%)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на этапы не предусмотрена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8 509,7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– </w:t>
            </w:r>
            <w:r>
              <w:rPr>
                <w:sz w:val="24"/>
                <w:szCs w:val="24"/>
              </w:rPr>
              <w:t>245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– </w:t>
            </w:r>
            <w:r>
              <w:rPr>
                <w:sz w:val="24"/>
                <w:szCs w:val="24"/>
              </w:rPr>
              <w:t xml:space="preserve">3 598,6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– </w:t>
            </w:r>
            <w:r>
              <w:rPr>
                <w:sz w:val="24"/>
                <w:szCs w:val="24"/>
              </w:rPr>
              <w:t xml:space="preserve">778 403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иных внебюджетных источников – </w:t>
            </w:r>
            <w:r>
              <w:rPr>
                <w:sz w:val="24"/>
                <w:szCs w:val="24"/>
              </w:rPr>
              <w:t xml:space="preserve">26 262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муниципальной программы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управления культуры как ответственного исполнителя муниципальной программы;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заданий муниципальным бюджетным учреждениям и соглашений на выполнение муниципальных заданий;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оплаты труда работников отрасли с учетом эффективности труда на основе эффективного контра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сширение спектра услуг, предоставляемых населению учреждениями культуры;</w:t>
            </w:r>
          </w:p>
          <w:p>
            <w:pPr>
              <w:pStyle w:val="ConsPlusCell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населения Белохолуницкого района в продвижение культурного продукта; </w:t>
            </w:r>
          </w:p>
          <w:p>
            <w:pPr>
              <w:pStyle w:val="ConsPlusCell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и развития талантов жителей Белохолуницкого района;</w:t>
            </w:r>
          </w:p>
          <w:p>
            <w:pPr>
              <w:pStyle w:val="ConsPlusCell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ind w:firstLine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граждан в добровольческие (волонтерские) объединения в сфере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увеличится на 0,05%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культурно-досуговых мероприятий, проводимых учреждениями культурно-досугового типа, составя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прироста количества посещений культурно-досуговых мероприятий составят 0,1% к предыдущему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йных учреждений увеличится на 0,3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по дополнительному образованию в образовательных учреждениях сферы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жителей города, систематически занимающихся физической культурой и спортом на  2 %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еспеченности жителей города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я для посетителей учреждений культуры и искусства, благоустройство территорий, сохранность муниципаль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культуры, здания которых находятся в удовлетворительном состоянии, в общем количестве муниципальных </w:t>
              <w:br/>
              <w:t>учреждений культуры, расположенных на территории района, уменьшится до 8,3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инансово-экономических и организационно-управленческих механизмов, направленных на повышение эффективности и результативности деятельности учре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 и своевременное составление отчет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106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lineRule="auto" w:line="240" w:before="61" w:after="61"/>
    </w:pPr>
    <w:rPr>
      <w:rFonts w:ascii="Arial" w:hAnsi="Arial" w:eastAsia="Times New Roman" w:cs="Arial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7:00Z</dcterms:created>
  <dc:creator>user</dc:creator>
  <dc:description/>
  <cp:keywords/>
  <dc:language>en-US</dc:language>
  <cp:lastModifiedBy>UserOK</cp:lastModifiedBy>
  <cp:lastPrinted>2023-10-18T13:45:00Z</cp:lastPrinted>
  <dcterms:modified xsi:type="dcterms:W3CDTF">2024-10-09T07:08:00Z</dcterms:modified>
  <cp:revision>23</cp:revision>
  <dc:subject/>
  <dc:title>Форма № 1</dc:title>
</cp:coreProperties>
</file>