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25.09.2018 № 549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25.09.2018 № 549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19-2024 годы» (с изменениями, внесенными постановлениями администрации Белохолуницкого муниципального района от 15.01.2019 №13-П, от 26.03.2019 №173-П, от 17.04.2019 №216-П, от 18.06.2019 №347-П, от 15.07.2019 №399-П, от 21.08.2019 №460-П, от 24.10.2019 №575-П, от 25.11.2019 №629-П, от 16.12.2019 №671-П, от 27.01.2020 №47-П, от 03.03.2020 №135-П, от 27.03.2020 №189-П, от 18.05.2020 №247-П, от 23.07.2020 №354-П, от 20.08.2020 №408-П, от 15.10.2020 №490-П, от 01.12.2020 №581-П, от 13.01.2021 №30-П, от 25.02.2021 №139-П, от 16.03.2021 №168-П, от 04.05.2021 №247-П, от 27.05.2021 №274-П, от 14.07.2021 №350-П, от 05.10.2021 №450-П, от 30.11.2021 №545-П, от 23.12.2021 №584-П, от 10.01.2022 №2-П, от 07.02.2022 №64-П, от 14.03.2022 №125-П, от 22.04.2022 №187-П, от 10.06.2022 №275-П, от 22.08.2022 №405-П, от 18.10.2022 №473-П, от 29.11.2022 №538-П, от 16.12.2022 №573-П, от 30.01.2023 №50-П, от 28.02.2023 №104-П, от 14.07.2023 №347-П, от 14.11.2023 №486-П, от 19.01.2024 №24-П, от 18.03.2024 №138-П, от 31.05.2024 №249-П, от 03.07.2024 №285-П)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19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Н.В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   правовым  отделом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Е.Г. Караваева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</w:t>
      </w:r>
      <w:r>
        <w:rPr>
          <w:b/>
          <w:sz w:val="28"/>
          <w:szCs w:val="28"/>
        </w:rPr>
        <w:t>ат</w:t>
      </w:r>
      <w:r>
        <w:rPr>
          <w:sz w:val="28"/>
          <w:szCs w:val="28"/>
        </w:rPr>
        <w:t>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s://beloxoluniczkij-r43.gosweb.gosuslugi.ru/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31:00Z</dcterms:created>
  <dc:creator>Lena</dc:creator>
  <dc:description/>
  <cp:keywords/>
  <dc:language>en-US</dc:language>
  <cp:lastModifiedBy>Краева Марина Владимировна</cp:lastModifiedBy>
  <cp:lastPrinted>2024-08-07T15:23:00Z</cp:lastPrinted>
  <dcterms:modified xsi:type="dcterms:W3CDTF">2024-08-07T12:24:00Z</dcterms:modified>
  <cp:revision>28</cp:revision>
  <dc:subject/>
  <dc:title>АДМИНИСТРАЦИЯ</dc:title>
</cp:coreProperties>
</file>